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7"/>
        <w:gridCol w:w="90"/>
        <w:gridCol w:w="4326"/>
        <w:gridCol w:w="1248"/>
        <w:gridCol w:w="17"/>
        <w:gridCol w:w="523"/>
        <w:gridCol w:w="274"/>
        <w:gridCol w:w="10"/>
        <w:gridCol w:w="265"/>
        <w:gridCol w:w="540"/>
        <w:gridCol w:w="412"/>
        <w:gridCol w:w="128"/>
        <w:gridCol w:w="9"/>
        <w:gridCol w:w="531"/>
        <w:gridCol w:w="540"/>
        <w:gridCol w:w="23"/>
      </w:tblGrid>
      <w:tr>
        <w:trPr/>
        <w:tc>
          <w:tcPr>
            <w:tcW w:w="224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029335" cy="551815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37" r="-20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9335" cy="551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88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HIO DEPARTMENT OF PUBLIC SAFET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XTERIOR CLASS A FIRE</w:t>
            </w:r>
          </w:p>
        </w:tc>
        <w:tc>
          <w:tcPr>
            <w:tcW w:w="2458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314450" cy="552450"/>
                  <wp:effectExtent l="0" t="0" r="0" b="0"/>
                  <wp:docPr id="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7" t="-65" r="-27" b="-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4450" cy="552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8" w:hRule="exact"/>
        </w:trPr>
        <w:tc>
          <w:tcPr>
            <w:tcW w:w="11093" w:type="dxa"/>
            <w:gridSpan w:val="1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61" w:hRule="exact"/>
        </w:trPr>
        <w:tc>
          <w:tcPr>
            <w:tcW w:w="7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NDIDATE NAME (Please Print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32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Date Format ##/##/####"/>
                  <w:textInput>
                    <w:type w:val="date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61" w:hRule="exact"/>
        </w:trPr>
        <w:tc>
          <w:tcPr>
            <w:tcW w:w="7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ARTE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32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ARTER #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</w:tr>
      <w:tr>
        <w:trPr>
          <w:trHeight w:val="288" w:hRule="exact"/>
        </w:trPr>
        <w:tc>
          <w:tcPr>
            <w:tcW w:w="11093" w:type="dxa"/>
            <w:gridSpan w:val="1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60" w:hRule="exact"/>
        </w:trPr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IREFIGHTER I</w:t>
            </w:r>
          </w:p>
        </w:tc>
        <w:tc>
          <w:tcPr>
            <w:tcW w:w="891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ACTICAL SKILL EVALUATION 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50" w:hRule="exact"/>
        </w:trPr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imary Task</w:t>
            </w:r>
          </w:p>
        </w:tc>
        <w:tc>
          <w:tcPr>
            <w:tcW w:w="5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terior Class A Fire</w:t>
            </w:r>
          </w:p>
        </w:tc>
        <w:tc>
          <w:tcPr>
            <w:tcW w:w="16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PR(s)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.3.3, 5.3.8, 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2" w:hRule="exact"/>
        </w:trPr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ference Source</w:t>
            </w:r>
          </w:p>
        </w:tc>
        <w:tc>
          <w:tcPr>
            <w:tcW w:w="5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NFPA 1001 Standard, 2013 Edition</w:t>
            </w:r>
          </w:p>
        </w:tc>
        <w:tc>
          <w:tcPr>
            <w:tcW w:w="16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ill No.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-1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40" w:hRule="exact"/>
        </w:trPr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andidate Instruction</w:t>
            </w:r>
          </w:p>
        </w:tc>
        <w:tc>
          <w:tcPr>
            <w:tcW w:w="72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candidate, wearing personal protective clothing including SCBA, working as a member of a team, and given firefighting tools and equipment, handlines or master streams, and traffic control devices, shall establish safe work areas and safely extinguish an exterior Class A fire of a minimum of 3 wooden pallets. The attack line should be 1-½” or larger.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 Maximum Allotted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minutes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exact"/>
        </w:trPr>
        <w:tc>
          <w:tcPr>
            <w:tcW w:w="11070" w:type="dxa"/>
            <w:gridSpan w:val="1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2" w:hRule="exact"/>
        </w:trPr>
        <w:tc>
          <w:tcPr>
            <w:tcW w:w="7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ERFORMANCE STEPS</w:t>
            </w:r>
          </w:p>
        </w:tc>
        <w:tc>
          <w:tcPr>
            <w:tcW w:w="10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TEST 1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20"/>
              </w:rPr>
              <w:t>RETEST 2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RETEST 3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</w:r>
          </w:p>
        </w:tc>
      </w:tr>
      <w:tr>
        <w:trPr>
          <w:trHeight w:val="432" w:hRule="exact"/>
        </w:trPr>
        <w:tc>
          <w:tcPr>
            <w:tcW w:w="7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afely performs the following steps: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</w:t>
            </w:r>
          </w:p>
        </w:tc>
        <w:tc>
          <w:tcPr>
            <w:tcW w:w="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7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earing complete personal protective clothing including SCBA. </w:t>
            </w:r>
            <w:r>
              <w:rPr>
                <w:rFonts w:cs="Arial" w:ascii="Arial" w:hAnsi="Arial"/>
                <w:b/>
                <w:sz w:val="20"/>
                <w:szCs w:val="20"/>
              </w:rPr>
              <w:t>—CRITICAL POINT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0" w:name="__Fieldmark__4_578591521"/>
            <w:bookmarkStart w:id="1" w:name="__Fieldmark__4_578591521"/>
            <w:bookmarkEnd w:id="1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5_578591521"/>
            <w:bookmarkStart w:id="3" w:name="__Fieldmark__5_578591521"/>
            <w:bookmarkEnd w:id="3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6_578591521"/>
            <w:bookmarkStart w:id="5" w:name="__Fieldmark__6_578591521"/>
            <w:bookmarkEnd w:id="5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7_578591521"/>
            <w:bookmarkStart w:id="7" w:name="__Fieldmark__7_578591521"/>
            <w:bookmarkEnd w:id="7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" w:name="__Fieldmark__8_578591521"/>
            <w:bookmarkStart w:id="9" w:name="__Fieldmark__8_578591521"/>
            <w:bookmarkEnd w:id="9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0" w:name="__Fieldmark__9_578591521"/>
            <w:bookmarkStart w:id="11" w:name="__Fieldmark__9_578591521"/>
            <w:bookmarkEnd w:id="11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7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ploys traffic and scene control devices and establishes safe work areas.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2" w:name="__Fieldmark__10_578591521"/>
            <w:bookmarkStart w:id="13" w:name="__Fieldmark__10_578591521"/>
            <w:bookmarkEnd w:id="13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4" w:name="__Fieldmark__11_578591521"/>
            <w:bookmarkStart w:id="15" w:name="__Fieldmark__11_578591521"/>
            <w:bookmarkEnd w:id="15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6" w:name="__Fieldmark__12_578591521"/>
            <w:bookmarkStart w:id="17" w:name="__Fieldmark__12_578591521"/>
            <w:bookmarkEnd w:id="17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8" w:name="__Fieldmark__13_578591521"/>
            <w:bookmarkStart w:id="19" w:name="__Fieldmark__13_578591521"/>
            <w:bookmarkEnd w:id="19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0" w:name="__Fieldmark__14_578591521"/>
            <w:bookmarkStart w:id="21" w:name="__Fieldmark__14_578591521"/>
            <w:bookmarkEnd w:id="21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2" w:name="__Fieldmark__15_578591521"/>
            <w:bookmarkStart w:id="23" w:name="__Fieldmark__15_578591521"/>
            <w:bookmarkEnd w:id="23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7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Ensures obvious hazards are avoided. </w:t>
            </w:r>
            <w:r>
              <w:rPr>
                <w:rFonts w:cs="Arial" w:ascii="Arial" w:hAnsi="Arial"/>
                <w:b/>
                <w:sz w:val="20"/>
                <w:szCs w:val="20"/>
              </w:rPr>
              <w:t>—CRITICAL POINT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4" w:name="__Fieldmark__16_578591521"/>
            <w:bookmarkStart w:id="25" w:name="__Fieldmark__16_578591521"/>
            <w:bookmarkEnd w:id="25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6" w:name="__Fieldmark__17_578591521"/>
            <w:bookmarkStart w:id="27" w:name="__Fieldmark__17_578591521"/>
            <w:bookmarkEnd w:id="27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8" w:name="__Fieldmark__18_578591521"/>
            <w:bookmarkStart w:id="29" w:name="__Fieldmark__18_578591521"/>
            <w:bookmarkEnd w:id="29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0" w:name="__Fieldmark__19_578591521"/>
            <w:bookmarkStart w:id="31" w:name="__Fieldmark__19_578591521"/>
            <w:bookmarkEnd w:id="31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2" w:name="__Fieldmark__20_578591521"/>
            <w:bookmarkStart w:id="33" w:name="__Fieldmark__20_578591521"/>
            <w:bookmarkEnd w:id="33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4" w:name="__Fieldmark__21_578591521"/>
            <w:bookmarkStart w:id="35" w:name="__Fieldmark__21_578591521"/>
            <w:bookmarkEnd w:id="35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7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ploys handlines or master stream devices with adequate water supply lines; ensures further hazards are avoided.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6" w:name="__Fieldmark__22_578591521"/>
            <w:bookmarkStart w:id="37" w:name="__Fieldmark__22_578591521"/>
            <w:bookmarkEnd w:id="37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8" w:name="__Fieldmark__23_578591521"/>
            <w:bookmarkStart w:id="39" w:name="__Fieldmark__23_578591521"/>
            <w:bookmarkEnd w:id="39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0" w:name="__Fieldmark__24_578591521"/>
            <w:bookmarkStart w:id="41" w:name="__Fieldmark__24_578591521"/>
            <w:bookmarkEnd w:id="41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2" w:name="__Fieldmark__25_578591521"/>
            <w:bookmarkStart w:id="43" w:name="__Fieldmark__25_578591521"/>
            <w:bookmarkEnd w:id="43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4" w:name="__Fieldmark__26_578591521"/>
            <w:bookmarkStart w:id="45" w:name="__Fieldmark__26_578591521"/>
            <w:bookmarkEnd w:id="45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6" w:name="__Fieldmark__27_578591521"/>
            <w:bookmarkStart w:id="47" w:name="__Fieldmark__27_578591521"/>
            <w:bookmarkEnd w:id="47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7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itions fire streams to protect exposures and control fire.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8" w:name="__Fieldmark__28_578591521"/>
            <w:bookmarkStart w:id="49" w:name="__Fieldmark__28_578591521"/>
            <w:bookmarkEnd w:id="49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50" w:name="__Fieldmark__29_578591521"/>
            <w:bookmarkStart w:id="51" w:name="__Fieldmark__29_578591521"/>
            <w:bookmarkEnd w:id="51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52" w:name="__Fieldmark__30_578591521"/>
            <w:bookmarkStart w:id="53" w:name="__Fieldmark__30_578591521"/>
            <w:bookmarkEnd w:id="53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54" w:name="__Fieldmark__31_578591521"/>
            <w:bookmarkStart w:id="55" w:name="__Fieldmark__31_578591521"/>
            <w:bookmarkEnd w:id="55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56" w:name="__Fieldmark__32_578591521"/>
            <w:bookmarkStart w:id="57" w:name="__Fieldmark__32_578591521"/>
            <w:bookmarkEnd w:id="57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58" w:name="__Fieldmark__33_578591521"/>
            <w:bookmarkStart w:id="59" w:name="__Fieldmark__33_578591521"/>
            <w:bookmarkEnd w:id="59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7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es necessary tools and penetrating streams to completely extinguish fire and completes overhaul.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0" w:name="__Fieldmark__34_578591521"/>
            <w:bookmarkStart w:id="61" w:name="__Fieldmark__34_578591521"/>
            <w:bookmarkEnd w:id="61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2" w:name="__Fieldmark__35_578591521"/>
            <w:bookmarkStart w:id="63" w:name="__Fieldmark__35_578591521"/>
            <w:bookmarkEnd w:id="63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4" w:name="__Fieldmark__36_578591521"/>
            <w:bookmarkStart w:id="65" w:name="__Fieldmark__36_578591521"/>
            <w:bookmarkEnd w:id="65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6" w:name="__Fieldmark__37_578591521"/>
            <w:bookmarkStart w:id="67" w:name="__Fieldmark__37_578591521"/>
            <w:bookmarkEnd w:id="67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8" w:name="__Fieldmark__38_578591521"/>
            <w:bookmarkStart w:id="69" w:name="__Fieldmark__38_578591521"/>
            <w:bookmarkEnd w:id="69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70" w:name="__Fieldmark__39_578591521"/>
            <w:bookmarkStart w:id="71" w:name="__Fieldmark__39_578591521"/>
            <w:bookmarkEnd w:id="71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7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verhauls fire with concern for evidence preservation.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72" w:name="__Fieldmark__40_578591521"/>
            <w:bookmarkStart w:id="73" w:name="__Fieldmark__40_578591521"/>
            <w:bookmarkEnd w:id="73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74" w:name="__Fieldmark__41_578591521"/>
            <w:bookmarkStart w:id="75" w:name="__Fieldmark__41_578591521"/>
            <w:bookmarkEnd w:id="75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76" w:name="__Fieldmark__42_578591521"/>
            <w:bookmarkStart w:id="77" w:name="__Fieldmark__42_578591521"/>
            <w:bookmarkEnd w:id="77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78" w:name="__Fieldmark__43_578591521"/>
            <w:bookmarkStart w:id="79" w:name="__Fieldmark__43_578591521"/>
            <w:bookmarkEnd w:id="79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0" w:name="__Fieldmark__44_578591521"/>
            <w:bookmarkStart w:id="81" w:name="__Fieldmark__44_578591521"/>
            <w:bookmarkEnd w:id="81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2" w:name="__Fieldmark__45_578591521"/>
            <w:bookmarkStart w:id="83" w:name="__Fieldmark__45_578591521"/>
            <w:bookmarkEnd w:id="83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exact"/>
        </w:trPr>
        <w:tc>
          <w:tcPr>
            <w:tcW w:w="11070" w:type="dxa"/>
            <w:gridSpan w:val="1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94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irefighter must have at least 70% pass mark for each skill and perform all critical points</w:t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5/7 required).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72" w:leader="none"/>
              </w:tabs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core: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u w:val="single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US" w:eastAsia="en-US"/>
              </w:rPr>
              <w:t> 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/ 7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8" w:hRule="exact"/>
        </w:trPr>
        <w:tc>
          <w:tcPr>
            <w:tcW w:w="945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7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98" w:hRule="exact"/>
        </w:trPr>
        <w:tc>
          <w:tcPr>
            <w:tcW w:w="782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UMBER OF ATTEMPTS</w:t>
            </w:r>
          </w:p>
        </w:tc>
        <w:tc>
          <w:tcPr>
            <w:tcW w:w="10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20"/>
              </w:rPr>
              <w:t>TEST 1</w:t>
            </w:r>
          </w:p>
        </w:tc>
        <w:tc>
          <w:tcPr>
            <w:tcW w:w="1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RETEST 2</w:t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RETEST 3</w:t>
            </w:r>
          </w:p>
        </w:tc>
      </w:tr>
      <w:tr>
        <w:trPr>
          <w:trHeight w:val="298" w:hRule="exact"/>
        </w:trPr>
        <w:tc>
          <w:tcPr>
            <w:tcW w:w="782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CORE</w:t>
            </w:r>
          </w:p>
        </w:tc>
        <w:tc>
          <w:tcPr>
            <w:tcW w:w="10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</w: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/ 7</w:t>
            </w:r>
          </w:p>
        </w:tc>
        <w:tc>
          <w:tcPr>
            <w:tcW w:w="1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</w: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/ 7</w:t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</w: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/ 7</w:t>
            </w:r>
          </w:p>
        </w:tc>
      </w:tr>
      <w:tr>
        <w:trPr>
          <w:trHeight w:val="298" w:hRule="exact"/>
        </w:trPr>
        <w:tc>
          <w:tcPr>
            <w:tcW w:w="782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ME</w:t>
            </w:r>
          </w:p>
        </w:tc>
        <w:tc>
          <w:tcPr>
            <w:tcW w:w="10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48" w:hRule="atLeast"/>
        </w:trPr>
        <w:tc>
          <w:tcPr>
            <w:tcW w:w="7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VALUATOR COMMENTS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32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76" w:hRule="exact"/>
        </w:trPr>
        <w:tc>
          <w:tcPr>
            <w:tcW w:w="6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PRINT NAME FIRST EVALUATOR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2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RT #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24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KILL TEST DATE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20"/>
              </w:rPr>
              <w:t xml:space="preserve">   /   </w:t>
            </w:r>
            <w:r>
              <w:fldChar w:fldCharType="begin">
                <w:ffData>
                  <w:name w:val="Text8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20"/>
              </w:rPr>
              <w:t xml:space="preserve">   /   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10" w:hRule="atLeast"/>
        </w:trPr>
        <w:tc>
          <w:tcPr>
            <w:tcW w:w="8645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GNATURE FIRST EVALUATOR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24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verall Skill Sheet Score</w:t>
            </w:r>
          </w:p>
        </w:tc>
      </w:tr>
      <w:tr>
        <w:trPr>
          <w:trHeight w:val="360" w:hRule="exact"/>
        </w:trPr>
        <w:tc>
          <w:tcPr>
            <w:tcW w:w="864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4" w:name="__Fieldmark__60_578591521"/>
            <w:bookmarkStart w:id="85" w:name="__Fieldmark__60_578591521"/>
            <w:bookmarkEnd w:id="8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Pass</w:t>
            </w:r>
          </w:p>
        </w:tc>
        <w:tc>
          <w:tcPr>
            <w:tcW w:w="12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6" w:name="__Fieldmark__61_578591521"/>
            <w:bookmarkStart w:id="87" w:name="__Fieldmark__61_578591521"/>
            <w:bookmarkEnd w:id="8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Fail</w:t>
            </w:r>
          </w:p>
        </w:tc>
      </w:tr>
      <w:tr>
        <w:trPr>
          <w:trHeight w:val="576" w:hRule="exact"/>
        </w:trPr>
        <w:tc>
          <w:tcPr>
            <w:tcW w:w="6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PRINT NAME SECOND EVALUATOR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2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RT #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24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KILL TEST DATE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20"/>
              </w:rPr>
              <w:t xml:space="preserve">   /   </w:t>
            </w:r>
            <w:r>
              <w:fldChar w:fldCharType="begin">
                <w:ffData>
                  <w:name w:val="Text56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20"/>
              </w:rPr>
              <w:t xml:space="preserve">   /   </w:t>
            </w:r>
            <w:r>
              <w:fldChar w:fldCharType="begin">
                <w:ffData>
                  <w:name w:val="Text57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33" w:hRule="atLeast"/>
        </w:trPr>
        <w:tc>
          <w:tcPr>
            <w:tcW w:w="8645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GNATURE SECOND EVALUATOR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24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verall Skill Sheet Score</w:t>
            </w:r>
          </w:p>
        </w:tc>
      </w:tr>
      <w:tr>
        <w:trPr>
          <w:trHeight w:val="360" w:hRule="exact"/>
        </w:trPr>
        <w:tc>
          <w:tcPr>
            <w:tcW w:w="864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8" w:name="__Fieldmark__67_578591521"/>
            <w:bookmarkStart w:id="89" w:name="__Fieldmark__67_578591521"/>
            <w:bookmarkEnd w:id="8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Pass</w:t>
            </w:r>
          </w:p>
        </w:tc>
        <w:tc>
          <w:tcPr>
            <w:tcW w:w="12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90" w:name="__Fieldmark__68_578591521"/>
            <w:bookmarkStart w:id="91" w:name="__Fieldmark__68_578591521"/>
            <w:bookmarkEnd w:id="9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Fail</w:t>
            </w:r>
          </w:p>
        </w:tc>
      </w:tr>
      <w:tr>
        <w:trPr>
          <w:trHeight w:val="576" w:hRule="exact"/>
        </w:trPr>
        <w:tc>
          <w:tcPr>
            <w:tcW w:w="6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INT NAME THIRD EVALUATOR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2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RT #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24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KILL TEST DATE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20"/>
              </w:rPr>
              <w:t xml:space="preserve">   /   </w:t>
            </w:r>
            <w:r>
              <w:fldChar w:fldCharType="begin">
                <w:ffData>
                  <w:name w:val="Text6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20"/>
              </w:rPr>
              <w:t xml:space="preserve">   /   </w:t>
            </w:r>
            <w:r>
              <w:fldChar w:fldCharType="begin">
                <w:ffData>
                  <w:name w:val="Text63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33" w:hRule="atLeast"/>
        </w:trPr>
        <w:tc>
          <w:tcPr>
            <w:tcW w:w="8645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GNATURE THIRD EVALUATOR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</w:rPr>
              <w:t>X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24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Overall Skill Sheet Score</w:t>
            </w:r>
          </w:p>
        </w:tc>
      </w:tr>
      <w:tr>
        <w:trPr>
          <w:trHeight w:val="360" w:hRule="exact"/>
        </w:trPr>
        <w:tc>
          <w:tcPr>
            <w:tcW w:w="864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92" w:name="__Fieldmark__74_578591521"/>
            <w:bookmarkStart w:id="93" w:name="__Fieldmark__74_578591521"/>
            <w:bookmarkEnd w:id="9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Pass</w:t>
            </w:r>
          </w:p>
        </w:tc>
        <w:tc>
          <w:tcPr>
            <w:tcW w:w="12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94" w:name="__Fieldmark__75_578591521"/>
            <w:bookmarkStart w:id="95" w:name="__Fieldmark__75_578591521"/>
            <w:bookmarkEnd w:id="9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Fail</w:t>
            </w:r>
          </w:p>
        </w:tc>
      </w:tr>
    </w:tbl>
    <w:p>
      <w:pPr>
        <w:pStyle w:val="Normal"/>
        <w:spacing w:before="120" w:after="120"/>
        <w:ind w:left="-187" w:hanging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sectPr>
      <w:footerReference w:type="default" r:id="rId4"/>
      <w:type w:val="continuous"/>
      <w:pgSz w:w="12240" w:h="15840"/>
      <w:pgMar w:left="720" w:right="720" w:gutter="0" w:header="0" w:top="720" w:footer="720" w:bottom="7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 xml:space="preserve">EMS 1209 1/17 [760-1092]   Pag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of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18:18:00Z</dcterms:created>
  <dc:creator>DOrahood</dc:creator>
  <dc:description/>
  <cp:keywords/>
  <dc:language>en-US</dc:language>
  <cp:lastModifiedBy>Marianne M. Olger</cp:lastModifiedBy>
  <cp:lastPrinted>2016-10-31T14:20:00Z</cp:lastPrinted>
  <dcterms:modified xsi:type="dcterms:W3CDTF">2016-10-31T18:20:00Z</dcterms:modified>
  <cp:revision>3</cp:revision>
  <dc:subject/>
  <dc:title>     </dc:title>
</cp:coreProperties>
</file>