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671"/>
        <w:gridCol w:w="540"/>
        <w:gridCol w:w="269"/>
        <w:gridCol w:w="271"/>
        <w:gridCol w:w="540"/>
        <w:gridCol w:w="540"/>
        <w:gridCol w:w="540"/>
        <w:gridCol w:w="543"/>
        <w:gridCol w:w="14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9335" cy="5518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IO DEPARTMENT OF PUBLIC SAFE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ARCH AND RESCUE - PRIMARY SEARCH</w:t>
            </w:r>
          </w:p>
        </w:tc>
        <w:tc>
          <w:tcPr>
            <w:tcW w:w="244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14450" cy="5524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65" r="-2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" w:hRule="exact"/>
        </w:trPr>
        <w:tc>
          <w:tcPr>
            <w:tcW w:w="1108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4" w:hRule="exac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DIDATE NAME (PLEASE PRIN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ate Format ##/##/####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4" w:hRule="exac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ER #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107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EFIGHTER I</w:t>
            </w:r>
          </w:p>
        </w:tc>
        <w:tc>
          <w:tcPr>
            <w:tcW w:w="8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TICAL SKILL EVALUATION</w:t>
            </w:r>
          </w:p>
        </w:tc>
      </w:tr>
      <w:tr>
        <w:trPr>
          <w:trHeight w:val="43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mary Task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rch and Rescue - Primary Search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R(s)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9</w:t>
            </w:r>
          </w:p>
        </w:tc>
      </w:tr>
      <w:tr>
        <w:trPr>
          <w:trHeight w:val="43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 Source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FPA 1001 Standard, 2013 Edition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ill No.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</w:t>
            </w:r>
          </w:p>
        </w:tc>
      </w:tr>
      <w:tr>
        <w:trPr>
          <w:trHeight w:val="144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didate Instruction</w:t>
            </w:r>
          </w:p>
        </w:tc>
        <w:tc>
          <w:tcPr>
            <w:tcW w:w="7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andidate, wearing protective clothing, including SCBA with obscured vision, shall demonstrate entering a simulated burning and smoke filled environment, conduct primary search operations with a partner, and locate and remove a known adult victim. The room(s) should be large enough to conduct proper search techniques.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 Maximum Allot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inutes</w:t>
            </w:r>
          </w:p>
        </w:tc>
      </w:tr>
      <w:tr>
        <w:trPr>
          <w:trHeight w:val="288" w:hRule="exact"/>
        </w:trPr>
        <w:tc>
          <w:tcPr>
            <w:tcW w:w="1107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11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HIS SKILL MAY BE CONDUCTED USING THE “FLIP THE SWITCH” METHOD.</w:t>
            </w:r>
          </w:p>
        </w:tc>
      </w:tr>
      <w:tr>
        <w:trPr>
          <w:trHeight w:val="432" w:hRule="exac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 STEPS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EST 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3</w:t>
            </w:r>
          </w:p>
        </w:tc>
      </w:tr>
      <w:tr>
        <w:trPr>
          <w:trHeight w:val="432" w:hRule="exac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fely performs the following steps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ring complete personal protective clothing, including SCB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4_2354589182"/>
            <w:bookmarkStart w:id="1" w:name="__Fieldmark__4_2354589182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5_2354589182"/>
            <w:bookmarkStart w:id="3" w:name="__Fieldmark__5_2354589182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6_2354589182"/>
            <w:bookmarkStart w:id="5" w:name="__Fieldmark__6_2354589182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7_2354589182"/>
            <w:bookmarkStart w:id="7" w:name="__Fieldmark__7_2354589182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8_2354589182"/>
            <w:bookmarkStart w:id="9" w:name="__Fieldmark__8_2354589182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9_2354589182"/>
            <w:bookmarkStart w:id="11" w:name="__Fieldmark__9_2354589182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zes up building for hazards, possible egress routes, and safe haven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0_2354589182"/>
            <w:bookmarkStart w:id="13" w:name="__Fieldmark__10_2354589182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1_2354589182"/>
            <w:bookmarkStart w:id="15" w:name="__Fieldmark__11_2354589182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2_2354589182"/>
            <w:bookmarkStart w:id="17" w:name="__Fieldmark__12_2354589182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13_2354589182"/>
            <w:bookmarkStart w:id="19" w:name="__Fieldmark__13_2354589182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4_2354589182"/>
            <w:bookmarkStart w:id="21" w:name="__Fieldmark__14_2354589182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5_2354589182"/>
            <w:bookmarkStart w:id="23" w:name="__Fieldmark__15_2354589182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lects proper equipment required for searching (working radio, forcible entry tool, flashlight as a minimum)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6_2354589182"/>
            <w:bookmarkStart w:id="25" w:name="__Fieldmark__16_2354589182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7_2354589182"/>
            <w:bookmarkStart w:id="27" w:name="__Fieldmark__17_2354589182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8_2354589182"/>
            <w:bookmarkStart w:id="29" w:name="__Fieldmark__18_2354589182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9_2354589182"/>
            <w:bookmarkStart w:id="31" w:name="__Fieldmark__19_2354589182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0_2354589182"/>
            <w:bookmarkStart w:id="33" w:name="__Fieldmark__20_2354589182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1_2354589182"/>
            <w:bookmarkStart w:id="35" w:name="__Fieldmark__21_2354589182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s face piece and goes on air ensuring cylinder valve is open fully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—</w:t>
            </w:r>
            <w:r>
              <w:rPr>
                <w:rFonts w:cs="Arial" w:ascii="Arial" w:hAnsi="Arial"/>
                <w:b/>
                <w:sz w:val="20"/>
                <w:szCs w:val="20"/>
              </w:rPr>
              <w:t>CRITICAL PO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22_2354589182"/>
            <w:bookmarkStart w:id="37" w:name="__Fieldmark__22_2354589182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3_2354589182"/>
            <w:bookmarkStart w:id="39" w:name="__Fieldmark__23_2354589182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4_2354589182"/>
            <w:bookmarkStart w:id="41" w:name="__Fieldmark__24_2354589182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5_2354589182"/>
            <w:bookmarkStart w:id="43" w:name="__Fieldmark__25_2354589182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6_2354589182"/>
            <w:bookmarkStart w:id="45" w:name="__Fieldmark__26_2354589182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7_2354589182"/>
            <w:bookmarkStart w:id="47" w:name="__Fieldmark__27_2354589182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s door for heat before enter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8_2354589182"/>
            <w:bookmarkStart w:id="49" w:name="__Fieldmark__28_2354589182"/>
            <w:bookmarkEnd w:id="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9_2354589182"/>
            <w:bookmarkStart w:id="51" w:name="__Fieldmark__29_2354589182"/>
            <w:bookmarkEnd w:id="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30_2354589182"/>
            <w:bookmarkStart w:id="53" w:name="__Fieldmark__30_2354589182"/>
            <w:bookmarkEnd w:id="5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31_2354589182"/>
            <w:bookmarkStart w:id="55" w:name="__Fieldmark__31_2354589182"/>
            <w:bookmarkEnd w:id="5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32_2354589182"/>
            <w:bookmarkStart w:id="57" w:name="__Fieldmark__32_2354589182"/>
            <w:bookmarkEnd w:id="5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33_2354589182"/>
            <w:bookmarkStart w:id="59" w:name="__Fieldmark__33_2354589182"/>
            <w:bookmarkEnd w:id="5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es proper search techniques and stays low during searching. </w:t>
            </w:r>
            <w:r>
              <w:rPr>
                <w:rFonts w:cs="Arial" w:ascii="Arial" w:hAnsi="Arial"/>
                <w:b/>
                <w:sz w:val="20"/>
                <w:szCs w:val="20"/>
              </w:rPr>
              <w:t>—CRITICAL PO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4_2354589182"/>
            <w:bookmarkStart w:id="61" w:name="__Fieldmark__34_2354589182"/>
            <w:bookmarkEnd w:id="6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5_2354589182"/>
            <w:bookmarkStart w:id="63" w:name="__Fieldmark__35_2354589182"/>
            <w:bookmarkEnd w:id="6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6_2354589182"/>
            <w:bookmarkStart w:id="65" w:name="__Fieldmark__36_2354589182"/>
            <w:bookmarkEnd w:id="6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7_2354589182"/>
            <w:bookmarkStart w:id="67" w:name="__Fieldmark__37_2354589182"/>
            <w:bookmarkEnd w:id="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8_2354589182"/>
            <w:bookmarkStart w:id="69" w:name="__Fieldmark__38_2354589182"/>
            <w:bookmarkEnd w:id="6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9_2354589182"/>
            <w:bookmarkStart w:id="71" w:name="__Fieldmark__39_2354589182"/>
            <w:bookmarkEnd w:id="7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rches likely or known locations of victims, behind closed doors, and all close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40_2354589182"/>
            <w:bookmarkStart w:id="73" w:name="__Fieldmark__40_2354589182"/>
            <w:bookmarkEnd w:id="7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41_2354589182"/>
            <w:bookmarkStart w:id="75" w:name="__Fieldmark__41_2354589182"/>
            <w:bookmarkEnd w:id="7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42_2354589182"/>
            <w:bookmarkStart w:id="77" w:name="__Fieldmark__42_2354589182"/>
            <w:bookmarkEnd w:id="7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43_2354589182"/>
            <w:bookmarkStart w:id="79" w:name="__Fieldmark__43_2354589182"/>
            <w:bookmarkEnd w:id="7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4_2354589182"/>
            <w:bookmarkStart w:id="81" w:name="__Fieldmark__44_2354589182"/>
            <w:bookmarkEnd w:id="8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5_2354589182"/>
            <w:bookmarkStart w:id="83" w:name="__Fieldmark__45_2354589182"/>
            <w:bookmarkEnd w:id="8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sures all likely or known locations where victims may be located in the structure have been searched and successfully removes victims. </w:t>
            </w:r>
            <w:r>
              <w:rPr>
                <w:rFonts w:cs="Arial" w:ascii="Arial" w:hAnsi="Arial"/>
                <w:b/>
                <w:sz w:val="20"/>
                <w:szCs w:val="20"/>
              </w:rPr>
              <w:t>—CRITICAL PO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6_2354589182"/>
            <w:bookmarkStart w:id="85" w:name="__Fieldmark__46_2354589182"/>
            <w:bookmarkEnd w:id="8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47_2354589182"/>
            <w:bookmarkStart w:id="87" w:name="__Fieldmark__47_2354589182"/>
            <w:bookmarkEnd w:id="8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48_2354589182"/>
            <w:bookmarkStart w:id="89" w:name="__Fieldmark__48_2354589182"/>
            <w:bookmarkEnd w:id="8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49_2354589182"/>
            <w:bookmarkStart w:id="91" w:name="__Fieldmark__49_2354589182"/>
            <w:bookmarkEnd w:id="9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50_2354589182"/>
            <w:bookmarkStart w:id="93" w:name="__Fieldmark__50_2354589182"/>
            <w:bookmarkEnd w:id="9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51_2354589182"/>
            <w:bookmarkStart w:id="95" w:name="__Fieldmark__51_2354589182"/>
            <w:bookmarkEnd w:id="9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es conditions and identifies possible means of egress throughout search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6" w:name="__Fieldmark__52_2354589182"/>
            <w:bookmarkStart w:id="97" w:name="__Fieldmark__52_2354589182"/>
            <w:bookmarkEnd w:id="9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53_2354589182"/>
            <w:bookmarkStart w:id="99" w:name="__Fieldmark__53_2354589182"/>
            <w:bookmarkEnd w:id="9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0" w:name="__Fieldmark__54_2354589182"/>
            <w:bookmarkStart w:id="101" w:name="__Fieldmark__54_2354589182"/>
            <w:bookmarkEnd w:id="10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55_2354589182"/>
            <w:bookmarkStart w:id="103" w:name="__Fieldmark__55_2354589182"/>
            <w:bookmarkEnd w:id="10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56_2354589182"/>
            <w:bookmarkStart w:id="105" w:name="__Fieldmark__56_2354589182"/>
            <w:bookmarkEnd w:id="10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57_2354589182"/>
            <w:bookmarkStart w:id="107" w:name="__Fieldmark__57_2354589182"/>
            <w:bookmarkEnd w:id="10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Maintains orientation throughout the evolution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—CRITICAL PO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58_2354589182"/>
            <w:bookmarkStart w:id="109" w:name="__Fieldmark__58_2354589182"/>
            <w:bookmarkEnd w:id="10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59_2354589182"/>
            <w:bookmarkStart w:id="111" w:name="__Fieldmark__59_2354589182"/>
            <w:bookmarkEnd w:id="1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60_2354589182"/>
            <w:bookmarkStart w:id="113" w:name="__Fieldmark__60_2354589182"/>
            <w:bookmarkEnd w:id="1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61_2354589182"/>
            <w:bookmarkStart w:id="115" w:name="__Fieldmark__61_2354589182"/>
            <w:bookmarkEnd w:id="1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62_2354589182"/>
            <w:bookmarkStart w:id="117" w:name="__Fieldmark__62_2354589182"/>
            <w:bookmarkEnd w:id="1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63_2354589182"/>
            <w:bookmarkStart w:id="119" w:name="__Fieldmark__63_2354589182"/>
            <w:bookmarkEnd w:id="1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am maintains effective communication at all times. </w:t>
            </w:r>
            <w:r>
              <w:rPr>
                <w:rFonts w:cs="Arial" w:ascii="Arial" w:hAnsi="Arial"/>
                <w:b/>
                <w:sz w:val="20"/>
                <w:szCs w:val="20"/>
              </w:rPr>
              <w:t>—CRITICAL PO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0" w:name="__Fieldmark__64_2354589182"/>
            <w:bookmarkStart w:id="121" w:name="__Fieldmark__64_2354589182"/>
            <w:bookmarkEnd w:id="1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65_2354589182"/>
            <w:bookmarkStart w:id="123" w:name="__Fieldmark__65_2354589182"/>
            <w:bookmarkEnd w:id="1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66_2354589182"/>
            <w:bookmarkStart w:id="125" w:name="__Fieldmark__66_2354589182"/>
            <w:bookmarkEnd w:id="1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67_2354589182"/>
            <w:bookmarkStart w:id="127" w:name="__Fieldmark__67_2354589182"/>
            <w:bookmarkEnd w:id="1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8" w:name="__Fieldmark__68_2354589182"/>
            <w:bookmarkStart w:id="129" w:name="__Fieldmark__68_2354589182"/>
            <w:bookmarkEnd w:id="1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0" w:name="__Fieldmark__69_2354589182"/>
            <w:bookmarkStart w:id="131" w:name="__Fieldmark__69_2354589182"/>
            <w:bookmarkEnd w:id="1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m members’ safety (including respiratory protection) is not compromis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2" w:name="__Fieldmark__70_2354589182"/>
            <w:bookmarkStart w:id="133" w:name="__Fieldmark__70_2354589182"/>
            <w:bookmarkEnd w:id="1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4" w:name="__Fieldmark__71_2354589182"/>
            <w:bookmarkStart w:id="135" w:name="__Fieldmark__71_2354589182"/>
            <w:bookmarkEnd w:id="1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6" w:name="__Fieldmark__72_2354589182"/>
            <w:bookmarkStart w:id="137" w:name="__Fieldmark__72_2354589182"/>
            <w:bookmarkEnd w:id="1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8" w:name="__Fieldmark__73_2354589182"/>
            <w:bookmarkStart w:id="139" w:name="__Fieldmark__73_2354589182"/>
            <w:bookmarkEnd w:id="1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0" w:name="__Fieldmark__74_2354589182"/>
            <w:bookmarkStart w:id="141" w:name="__Fieldmark__74_2354589182"/>
            <w:bookmarkEnd w:id="1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2" w:name="__Fieldmark__75_2354589182"/>
            <w:bookmarkStart w:id="143" w:name="__Fieldmark__75_2354589182"/>
            <w:bookmarkEnd w:id="1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107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irefighter must have at least 70% pass mark for each skill and perform all critical points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/12 required).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ore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1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088"/>
        <w:gridCol w:w="1088"/>
        <w:gridCol w:w="1089"/>
      </w:tblGrid>
      <w:tr>
        <w:trPr>
          <w:trHeight w:val="298" w:hRule="exac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ATTEMPT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TEST 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3</w:t>
            </w:r>
          </w:p>
        </w:tc>
      </w:tr>
      <w:tr>
        <w:trPr>
          <w:trHeight w:val="298" w:hRule="exac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R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12</w:t>
            </w:r>
          </w:p>
        </w:tc>
      </w:tr>
      <w:tr>
        <w:trPr>
          <w:trHeight w:val="298" w:hRule="exac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1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OR COMM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12"/>
        </w:rPr>
      </w:pPr>
      <w:r>
        <w:rPr>
          <w:sz w:val="20"/>
          <w:szCs w:val="12"/>
        </w:rPr>
      </w:r>
    </w:p>
    <w:tbl>
      <w:tblPr>
        <w:tblW w:w="11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2071"/>
        <w:gridCol w:w="1215"/>
        <w:gridCol w:w="1215"/>
      </w:tblGrid>
      <w:tr>
        <w:trPr>
          <w:trHeight w:val="576" w:hRule="exac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INT NAME FIRST EVALUAT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8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IGNATURE FIRST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4" w:name="__Fieldmark__90_2354589182"/>
            <w:bookmarkStart w:id="145" w:name="__Fieldmark__90_2354589182"/>
            <w:bookmarkEnd w:id="1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6" w:name="__Fieldmark__91_2354589182"/>
            <w:bookmarkStart w:id="147" w:name="__Fieldmark__91_2354589182"/>
            <w:bookmarkEnd w:id="1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  <w:tr>
        <w:trPr>
          <w:trHeight w:val="576" w:hRule="exac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INT NAME SECOND EVALUAT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8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IGNATURE SECON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8" w:name="__Fieldmark__97_2354589182"/>
            <w:bookmarkStart w:id="149" w:name="__Fieldmark__97_2354589182"/>
            <w:bookmarkEnd w:id="1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0" w:name="__Fieldmark__98_2354589182"/>
            <w:bookmarkStart w:id="151" w:name="__Fieldmark__98_2354589182"/>
            <w:bookmarkEnd w:id="1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  <w:tr>
        <w:trPr>
          <w:trHeight w:val="576" w:hRule="exac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NT NAME THIR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8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THIR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2" w:name="__Fieldmark__104_2354589182"/>
            <w:bookmarkStart w:id="153" w:name="__Fieldmark__104_2354589182"/>
            <w:bookmarkEnd w:id="1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4" w:name="__Fieldmark__105_2354589182"/>
            <w:bookmarkStart w:id="155" w:name="__Fieldmark__105_2354589182"/>
            <w:bookmarkEnd w:id="1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footerReference w:type="default" r:id="rId4"/>
      <w:type w:val="continuous"/>
      <w:pgSz w:w="12240" w:h="15840"/>
      <w:pgMar w:left="720" w:right="720" w:gutter="0" w:header="0" w:top="5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EMS 1210 1/17 [760-1092]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8:58:00Z</dcterms:created>
  <dc:creator>DOrahood</dc:creator>
  <dc:description/>
  <cp:keywords/>
  <dc:language>en-US</dc:language>
  <cp:lastModifiedBy>Marianne M. Olger</cp:lastModifiedBy>
  <cp:lastPrinted>2016-10-31T14:59:00Z</cp:lastPrinted>
  <dcterms:modified xsi:type="dcterms:W3CDTF">2016-10-31T18:59:00Z</dcterms:modified>
  <cp:revision>3</cp:revision>
  <dc:subject/>
  <dc:title>     </dc:title>
</cp:coreProperties>
</file>