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5645"/>
        <w:gridCol w:w="22"/>
        <w:gridCol w:w="540"/>
        <w:gridCol w:w="269"/>
        <w:gridCol w:w="257"/>
        <w:gridCol w:w="14"/>
        <w:gridCol w:w="540"/>
        <w:gridCol w:w="540"/>
        <w:gridCol w:w="540"/>
        <w:gridCol w:w="549"/>
        <w:gridCol w:w="14"/>
      </w:tblGrid>
      <w:tr>
        <w:trPr/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DVANCING A CHARGED LINE INTO STRUCTURE</w:t>
            </w:r>
          </w:p>
        </w:tc>
        <w:tc>
          <w:tcPr>
            <w:tcW w:w="24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288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ancing Fire Hose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3.10</w:t>
            </w:r>
          </w:p>
        </w:tc>
      </w:tr>
      <w:tr>
        <w:trPr>
          <w:trHeight w:val="288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</w:t>
            </w:r>
          </w:p>
        </w:tc>
      </w:tr>
      <w:tr>
        <w:trPr>
          <w:trHeight w:val="864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andidate, wearing protective clothing, and given the necessary equipment and assistance, shall advance a 1-½” or larger hoseline.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</w:tr>
      <w:tr>
        <w:trPr>
          <w:trHeight w:val="360" w:hRule="exac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ANCING A CHARGED LINE INTO STRUCT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890271595"/>
            <w:bookmarkStart w:id="1" w:name="__Fieldmark__4_89027159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890271595"/>
            <w:bookmarkStart w:id="3" w:name="__Fieldmark__5_89027159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890271595"/>
            <w:bookmarkStart w:id="5" w:name="__Fieldmark__6_89027159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890271595"/>
            <w:bookmarkStart w:id="7" w:name="__Fieldmark__7_89027159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890271595"/>
            <w:bookmarkStart w:id="9" w:name="__Fieldmark__8_89027159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890271595"/>
            <w:bookmarkStart w:id="11" w:name="__Fieldmark__9_89027159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s hoseline to door with partner; both firefighters are on the same side of ho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890271595"/>
            <w:bookmarkStart w:id="13" w:name="__Fieldmark__10_89027159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890271595"/>
            <w:bookmarkStart w:id="15" w:name="__Fieldmark__11_89027159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890271595"/>
            <w:bookmarkStart w:id="17" w:name="__Fieldmark__12_89027159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890271595"/>
            <w:bookmarkStart w:id="19" w:name="__Fieldmark__13_89027159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890271595"/>
            <w:bookmarkStart w:id="21" w:name="__Fieldmark__14_89027159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890271595"/>
            <w:bookmarkStart w:id="23" w:name="__Fieldmark__15_89027159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fire and building conditions before ent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890271595"/>
            <w:bookmarkStart w:id="25" w:name="__Fieldmark__16_89027159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890271595"/>
            <w:bookmarkStart w:id="27" w:name="__Fieldmark__17_89027159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890271595"/>
            <w:bookmarkStart w:id="29" w:name="__Fieldmark__18_89027159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890271595"/>
            <w:bookmarkStart w:id="31" w:name="__Fieldmark__19_89027159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890271595"/>
            <w:bookmarkStart w:id="33" w:name="__Fieldmark__20_890271595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890271595"/>
            <w:bookmarkStart w:id="35" w:name="__Fieldmark__21_890271595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s door for heat and sets nozzle patter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890271595"/>
            <w:bookmarkStart w:id="37" w:name="__Fieldmark__22_890271595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890271595"/>
            <w:bookmarkStart w:id="39" w:name="__Fieldmark__23_89027159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890271595"/>
            <w:bookmarkStart w:id="41" w:name="__Fieldmark__24_890271595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890271595"/>
            <w:bookmarkStart w:id="43" w:name="__Fieldmark__25_890271595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890271595"/>
            <w:bookmarkStart w:id="45" w:name="__Fieldmark__26_890271595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890271595"/>
            <w:bookmarkStart w:id="47" w:name="__Fieldmark__27_890271595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eeds air out of hoseline before entering doorway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890271595"/>
            <w:bookmarkStart w:id="49" w:name="__Fieldmark__28_890271595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890271595"/>
            <w:bookmarkStart w:id="51" w:name="__Fieldmark__29_890271595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890271595"/>
            <w:bookmarkStart w:id="53" w:name="__Fieldmark__30_890271595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890271595"/>
            <w:bookmarkStart w:id="55" w:name="__Fieldmark__31_890271595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890271595"/>
            <w:bookmarkStart w:id="57" w:name="__Fieldmark__32_890271595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890271595"/>
            <w:bookmarkStart w:id="59" w:name="__Fieldmark__33_890271595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 door, looks up to ceiling, and stays low when entering doorwa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890271595"/>
            <w:bookmarkStart w:id="61" w:name="__Fieldmark__34_890271595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890271595"/>
            <w:bookmarkStart w:id="63" w:name="__Fieldmark__35_890271595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890271595"/>
            <w:bookmarkStart w:id="65" w:name="__Fieldmark__36_890271595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890271595"/>
            <w:bookmarkStart w:id="67" w:name="__Fieldmark__37_890271595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890271595"/>
            <w:bookmarkStart w:id="69" w:name="__Fieldmark__38_890271595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890271595"/>
            <w:bookmarkStart w:id="71" w:name="__Fieldmark__39_890271595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/6 required)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6</w:t>
            </w:r>
          </w:p>
        </w:tc>
      </w:tr>
      <w:tr>
        <w:trPr>
          <w:trHeight w:val="298" w:hRule="exact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2" w:hRule="atLeast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630" w:footer="576" w:bottom="720"/>
          <w:formProt w:val="true"/>
          <w:textDirection w:val="lrTb"/>
          <w:docGrid w:type="default" w:linePitch="360" w:charSpace="0"/>
        </w:sectPr>
      </w:pP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2071"/>
        <w:gridCol w:w="1215"/>
        <w:gridCol w:w="1215"/>
      </w:tblGrid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54_890271595"/>
            <w:bookmarkStart w:id="73" w:name="__Fieldmark__54_890271595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55_890271595"/>
            <w:bookmarkStart w:id="75" w:name="__Fieldmark__55_890271595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61_890271595"/>
            <w:bookmarkStart w:id="77" w:name="__Fieldmark__61_89027159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62_890271595"/>
            <w:bookmarkStart w:id="79" w:name="__Fieldmark__62_89027159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68_890271595"/>
            <w:bookmarkStart w:id="81" w:name="__Fieldmark__68_890271595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69_890271595"/>
            <w:bookmarkStart w:id="83" w:name="__Fieldmark__69_890271595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720" w:right="720" w:gutter="0" w:header="0" w:top="630" w:footer="576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2 2/18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40:00Z</dcterms:created>
  <dc:creator>Susan K. Edwards</dc:creator>
  <dc:description/>
  <cp:keywords/>
  <dc:language>en-US</dc:language>
  <cp:lastModifiedBy>Randy J. Bare</cp:lastModifiedBy>
  <cp:lastPrinted>2018-02-02T15:20:00Z</cp:lastPrinted>
  <dcterms:modified xsi:type="dcterms:W3CDTF">2018-02-02T20:20:00Z</dcterms:modified>
  <cp:revision>4</cp:revision>
  <dc:subject/>
  <dc:title/>
</cp:coreProperties>
</file>