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1"/>
        <w:gridCol w:w="540"/>
        <w:gridCol w:w="269"/>
        <w:gridCol w:w="271"/>
        <w:gridCol w:w="540"/>
        <w:gridCol w:w="540"/>
        <w:gridCol w:w="540"/>
        <w:gridCol w:w="543"/>
        <w:gridCol w:w="1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IOR STRUCTURE FIRE ATTACK</w:t>
            </w:r>
          </w:p>
        </w:tc>
        <w:tc>
          <w:tcPr>
            <w:tcW w:w="24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8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</w:rPr>
            </w:r>
            <w:r>
              <w:rPr>
                <w:sz w:val="20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ior Structure Fire Attack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0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</w:t>
            </w:r>
          </w:p>
        </w:tc>
      </w:tr>
      <w:tr>
        <w:trPr>
          <w:trHeight w:val="129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candidate, wearing protective clothing including SCBA, operating as a member of a team, and given an attack line and necessary tools and equipment, shall correctly and safely extinguish an interior structure fire at either of the following: grade level, above grade level or below grade level. The attack line shall be 1-½” or larger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1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HIS SKILL MAY BE CONDUCTED BY THE “FLIP THE SWITCH” METHOD.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1656432315"/>
            <w:bookmarkStart w:id="1" w:name="__Fieldmark__4_165643231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1656432315"/>
            <w:bookmarkStart w:id="3" w:name="__Fieldmark__5_165643231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1656432315"/>
            <w:bookmarkStart w:id="5" w:name="__Fieldmark__6_165643231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1656432315"/>
            <w:bookmarkStart w:id="7" w:name="__Fieldmark__7_165643231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1656432315"/>
            <w:bookmarkStart w:id="9" w:name="__Fieldmark__8_165643231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1656432315"/>
            <w:bookmarkStart w:id="11" w:name="__Fieldmark__9_165643231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loys appropriate attack line, requests hoseline to be charged, sets nozzle pattern, and bleeds air from hose line before entry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1656432315"/>
            <w:bookmarkStart w:id="13" w:name="__Fieldmark__10_165643231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1656432315"/>
            <w:bookmarkStart w:id="15" w:name="__Fieldmark__11_165643231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1656432315"/>
            <w:bookmarkStart w:id="17" w:name="__Fieldmark__12_165643231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1656432315"/>
            <w:bookmarkStart w:id="19" w:name="__Fieldmark__13_165643231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1656432315"/>
            <w:bookmarkStart w:id="21" w:name="__Fieldmark__14_165643231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1656432315"/>
            <w:bookmarkStart w:id="23" w:name="__Fieldmark__15_165643231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s all tools and equipment necessary prior to ent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1656432315"/>
            <w:bookmarkStart w:id="25" w:name="__Fieldmark__16_165643231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1656432315"/>
            <w:bookmarkStart w:id="27" w:name="__Fieldmark__17_165643231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1656432315"/>
            <w:bookmarkStart w:id="29" w:name="__Fieldmark__18_165643231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1656432315"/>
            <w:bookmarkStart w:id="31" w:name="__Fieldmark__19_165643231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1656432315"/>
            <w:bookmarkStart w:id="33" w:name="__Fieldmark__20_1656432315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1656432315"/>
            <w:bookmarkStart w:id="35" w:name="__Fieldmark__21_1656432315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s team accountability and hazards have been identified and contro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1656432315"/>
            <w:bookmarkStart w:id="37" w:name="__Fieldmark__22_1656432315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1656432315"/>
            <w:bookmarkStart w:id="39" w:name="__Fieldmark__23_165643231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1656432315"/>
            <w:bookmarkStart w:id="41" w:name="__Fieldmark__24_1656432315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1656432315"/>
            <w:bookmarkStart w:id="43" w:name="__Fieldmark__25_1656432315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1656432315"/>
            <w:bookmarkStart w:id="45" w:name="__Fieldmark__26_1656432315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1656432315"/>
            <w:bookmarkStart w:id="47" w:name="__Fieldmark__27_1656432315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s hose into structure properly and in a safe manner including nozzle contro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1656432315"/>
            <w:bookmarkStart w:id="49" w:name="__Fieldmark__28_1656432315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1656432315"/>
            <w:bookmarkStart w:id="51" w:name="__Fieldmark__29_1656432315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1656432315"/>
            <w:bookmarkStart w:id="53" w:name="__Fieldmark__30_1656432315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1656432315"/>
            <w:bookmarkStart w:id="55" w:name="__Fieldmark__31_1656432315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1656432315"/>
            <w:bookmarkStart w:id="57" w:name="__Fieldmark__32_1656432315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1656432315"/>
            <w:bookmarkStart w:id="59" w:name="__Fieldmark__33_1656432315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tains consistent situational awareness of the environment and fire conditions throughout the evolu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1656432315"/>
            <w:bookmarkStart w:id="61" w:name="__Fieldmark__34_1656432315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1656432315"/>
            <w:bookmarkStart w:id="63" w:name="__Fieldmark__35_1656432315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1656432315"/>
            <w:bookmarkStart w:id="65" w:name="__Fieldmark__36_1656432315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1656432315"/>
            <w:bookmarkStart w:id="67" w:name="__Fieldmark__37_1656432315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1656432315"/>
            <w:bookmarkStart w:id="69" w:name="__Fieldmark__38_1656432315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1656432315"/>
            <w:bookmarkStart w:id="71" w:name="__Fieldmark__39_1656432315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s appropriate method of attack and fire stream for fire conditions encountered (direct, indirect, combination) and extinguishes fire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0_1656432315"/>
            <w:bookmarkStart w:id="73" w:name="__Fieldmark__40_1656432315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1_1656432315"/>
            <w:bookmarkStart w:id="75" w:name="__Fieldmark__41_1656432315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2_1656432315"/>
            <w:bookmarkStart w:id="77" w:name="__Fieldmark__42_1656432315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3_1656432315"/>
            <w:bookmarkStart w:id="79" w:name="__Fieldmark__43_1656432315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4_1656432315"/>
            <w:bookmarkStart w:id="81" w:name="__Fieldmark__44_1656432315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5_1656432315"/>
            <w:bookmarkStart w:id="83" w:name="__Fieldmark__45_1656432315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7 required)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193"/>
        <w:gridCol w:w="880"/>
        <w:gridCol w:w="207"/>
        <w:gridCol w:w="1010"/>
        <w:gridCol w:w="78"/>
        <w:gridCol w:w="1125"/>
        <w:gridCol w:w="14"/>
      </w:tblGrid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7</w:t>
            </w:r>
          </w:p>
        </w:tc>
      </w:tr>
      <w:tr>
        <w:trPr>
          <w:trHeight w:val="298" w:hRule="exac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2" w:hRule="atLeas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60_1656432315"/>
            <w:bookmarkStart w:id="85" w:name="__Fieldmark__60_1656432315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61_1656432315"/>
            <w:bookmarkStart w:id="87" w:name="__Fieldmark__61_1656432315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67_1656432315"/>
            <w:bookmarkStart w:id="89" w:name="__Fieldmark__67_1656432315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68_1656432315"/>
            <w:bookmarkStart w:id="91" w:name="__Fieldmark__68_1656432315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74_1656432315"/>
            <w:bookmarkStart w:id="93" w:name="__Fieldmark__74_1656432315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75_1656432315"/>
            <w:bookmarkStart w:id="95" w:name="__Fieldmark__75_1656432315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spacing w:before="120" w:after="120"/>
        <w:ind w:left="-18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3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17:00Z</dcterms:created>
  <dc:creator>DOrahood</dc:creator>
  <dc:description/>
  <cp:keywords/>
  <dc:language>en-US</dc:language>
  <cp:lastModifiedBy>Marianne M. Olger</cp:lastModifiedBy>
  <cp:lastPrinted>2016-10-31T15:17:00Z</cp:lastPrinted>
  <dcterms:modified xsi:type="dcterms:W3CDTF">2016-10-31T19:17:00Z</dcterms:modified>
  <cp:revision>3</cp:revision>
  <dc:subject/>
  <dc:title>     </dc:title>
</cp:coreProperties>
</file>