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671"/>
        <w:gridCol w:w="540"/>
        <w:gridCol w:w="269"/>
        <w:gridCol w:w="271"/>
        <w:gridCol w:w="540"/>
        <w:gridCol w:w="540"/>
        <w:gridCol w:w="540"/>
        <w:gridCol w:w="543"/>
        <w:gridCol w:w="14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9335" cy="5518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IO DEPARTMENT OF PUBLIC SAFE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IOR STRUCTURE FIRE ATTACK</w:t>
            </w:r>
          </w:p>
        </w:tc>
        <w:tc>
          <w:tcPr>
            <w:tcW w:w="244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14450" cy="55245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65" r="-2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" w:hRule="exact"/>
        </w:trPr>
        <w:tc>
          <w:tcPr>
            <w:tcW w:w="1108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4" w:hRule="exac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DIDATE NAME (PLEASE PRIN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</w:rPr>
            </w:r>
            <w:r>
              <w:rPr>
                <w:sz w:val="20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ate Format ##/##/####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4" w:hRule="exac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ER #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107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EFIGHTER I</w:t>
            </w:r>
          </w:p>
        </w:tc>
        <w:tc>
          <w:tcPr>
            <w:tcW w:w="8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TICAL SKILL EVALUATION</w:t>
            </w:r>
          </w:p>
        </w:tc>
      </w:tr>
      <w:tr>
        <w:trPr>
          <w:trHeight w:val="43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mary Task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ior Structure Fire Attack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R(s)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0</w:t>
            </w:r>
          </w:p>
        </w:tc>
      </w:tr>
      <w:tr>
        <w:trPr>
          <w:trHeight w:val="43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 Source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FPA 1001 Standard, 2013 Edition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ill No.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</w:t>
            </w:r>
          </w:p>
        </w:tc>
      </w:tr>
      <w:tr>
        <w:trPr>
          <w:trHeight w:val="1296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didate Instruction</w:t>
            </w:r>
          </w:p>
        </w:tc>
        <w:tc>
          <w:tcPr>
            <w:tcW w:w="7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 candidate, wearing protective clothing including SCBA, operating as a member of a team, and given an attack line and necessary tools and equipment, shall correctly and safely extinguish an interior structure fire at either of the following: grade level, above grade level or below grade level. The attack line shall be 1-½” or larger.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 Maximum Allot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 minutes</w:t>
            </w:r>
          </w:p>
        </w:tc>
      </w:tr>
      <w:tr>
        <w:trPr>
          <w:trHeight w:val="288" w:hRule="exact"/>
        </w:trPr>
        <w:tc>
          <w:tcPr>
            <w:tcW w:w="1107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11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HIS SKILL MAY BE CONDUCTED BY THE “FLIP THE SWITCH” METHOD.</w:t>
            </w:r>
          </w:p>
        </w:tc>
      </w:tr>
      <w:tr>
        <w:trPr>
          <w:trHeight w:val="432" w:hRule="exac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 STEPS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EST 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3</w:t>
            </w:r>
          </w:p>
        </w:tc>
      </w:tr>
      <w:tr>
        <w:trPr>
          <w:trHeight w:val="432" w:hRule="exac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fely performs the following steps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ring complete personal protective cloth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4_3261902453"/>
            <w:bookmarkStart w:id="1" w:name="__Fieldmark__4_3261902453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5_3261902453"/>
            <w:bookmarkStart w:id="3" w:name="__Fieldmark__5_3261902453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6_3261902453"/>
            <w:bookmarkStart w:id="5" w:name="__Fieldmark__6_3261902453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7_3261902453"/>
            <w:bookmarkStart w:id="7" w:name="__Fieldmark__7_3261902453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8_3261902453"/>
            <w:bookmarkStart w:id="9" w:name="__Fieldmark__8_3261902453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9_3261902453"/>
            <w:bookmarkStart w:id="11" w:name="__Fieldmark__9_3261902453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ploys appropriate attack line, requests hoseline to be charged, sets nozzle pattern, and bleeds air from hose line before entry. </w:t>
            </w:r>
            <w:r>
              <w:rPr>
                <w:rFonts w:cs="Arial" w:ascii="Arial" w:hAnsi="Arial"/>
                <w:b/>
                <w:sz w:val="20"/>
                <w:szCs w:val="20"/>
              </w:rPr>
              <w:t>—CRITICAL PO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0_3261902453"/>
            <w:bookmarkStart w:id="13" w:name="__Fieldmark__10_3261902453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1_3261902453"/>
            <w:bookmarkStart w:id="15" w:name="__Fieldmark__11_3261902453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2_3261902453"/>
            <w:bookmarkStart w:id="17" w:name="__Fieldmark__12_3261902453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13_3261902453"/>
            <w:bookmarkStart w:id="19" w:name="__Fieldmark__13_3261902453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4_3261902453"/>
            <w:bookmarkStart w:id="21" w:name="__Fieldmark__14_3261902453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5_3261902453"/>
            <w:bookmarkStart w:id="23" w:name="__Fieldmark__15_3261902453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cts all tools and equipment necessary prior to ent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6_3261902453"/>
            <w:bookmarkStart w:id="25" w:name="__Fieldmark__16_3261902453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7_3261902453"/>
            <w:bookmarkStart w:id="27" w:name="__Fieldmark__17_3261902453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8_3261902453"/>
            <w:bookmarkStart w:id="29" w:name="__Fieldmark__18_3261902453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9_3261902453"/>
            <w:bookmarkStart w:id="31" w:name="__Fieldmark__19_3261902453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0_3261902453"/>
            <w:bookmarkStart w:id="33" w:name="__Fieldmark__20_3261902453"/>
            <w:bookmarkEnd w:id="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1_3261902453"/>
            <w:bookmarkStart w:id="35" w:name="__Fieldmark__21_3261902453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s team accountability and hazards have been identified and controll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22_3261902453"/>
            <w:bookmarkStart w:id="37" w:name="__Fieldmark__22_3261902453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23_3261902453"/>
            <w:bookmarkStart w:id="39" w:name="__Fieldmark__23_3261902453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4_3261902453"/>
            <w:bookmarkStart w:id="41" w:name="__Fieldmark__24_3261902453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5_3261902453"/>
            <w:bookmarkStart w:id="43" w:name="__Fieldmark__25_3261902453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6_3261902453"/>
            <w:bookmarkStart w:id="45" w:name="__Fieldmark__26_3261902453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7_3261902453"/>
            <w:bookmarkStart w:id="47" w:name="__Fieldmark__27_3261902453"/>
            <w:bookmarkEnd w:id="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ances hose into structure properly and in a safe manner including nozzle contro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8_3261902453"/>
            <w:bookmarkStart w:id="49" w:name="__Fieldmark__28_3261902453"/>
            <w:bookmarkEnd w:id="4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9_3261902453"/>
            <w:bookmarkStart w:id="51" w:name="__Fieldmark__29_3261902453"/>
            <w:bookmarkEnd w:id="5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30_3261902453"/>
            <w:bookmarkStart w:id="53" w:name="__Fieldmark__30_3261902453"/>
            <w:bookmarkEnd w:id="5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31_3261902453"/>
            <w:bookmarkStart w:id="55" w:name="__Fieldmark__31_3261902453"/>
            <w:bookmarkEnd w:id="5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32_3261902453"/>
            <w:bookmarkStart w:id="57" w:name="__Fieldmark__32_3261902453"/>
            <w:bookmarkEnd w:id="5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33_3261902453"/>
            <w:bookmarkStart w:id="59" w:name="__Fieldmark__33_3261902453"/>
            <w:bookmarkEnd w:id="5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intains consistent situational awareness of the environment and fire conditions throughout the evolution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4_3261902453"/>
            <w:bookmarkStart w:id="61" w:name="__Fieldmark__34_3261902453"/>
            <w:bookmarkEnd w:id="6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5_3261902453"/>
            <w:bookmarkStart w:id="63" w:name="__Fieldmark__35_3261902453"/>
            <w:bookmarkEnd w:id="6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6_3261902453"/>
            <w:bookmarkStart w:id="65" w:name="__Fieldmark__36_3261902453"/>
            <w:bookmarkEnd w:id="6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7_3261902453"/>
            <w:bookmarkStart w:id="67" w:name="__Fieldmark__37_3261902453"/>
            <w:bookmarkEnd w:id="6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8_3261902453"/>
            <w:bookmarkStart w:id="69" w:name="__Fieldmark__38_3261902453"/>
            <w:bookmarkEnd w:id="6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9_3261902453"/>
            <w:bookmarkStart w:id="71" w:name="__Fieldmark__39_3261902453"/>
            <w:bookmarkEnd w:id="7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es appropriate method of attack and fire stream for fire conditions encountered (direct, indirect, combination) and extinguishes fire. </w:t>
            </w:r>
            <w:r>
              <w:rPr>
                <w:rFonts w:cs="Arial" w:ascii="Arial" w:hAnsi="Arial"/>
                <w:b/>
                <w:sz w:val="20"/>
                <w:szCs w:val="20"/>
              </w:rPr>
              <w:t>—CRITICAL PO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40_3261902453"/>
            <w:bookmarkStart w:id="73" w:name="__Fieldmark__40_3261902453"/>
            <w:bookmarkEnd w:id="7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41_3261902453"/>
            <w:bookmarkStart w:id="75" w:name="__Fieldmark__41_3261902453"/>
            <w:bookmarkEnd w:id="7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42_3261902453"/>
            <w:bookmarkStart w:id="77" w:name="__Fieldmark__42_3261902453"/>
            <w:bookmarkEnd w:id="7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43_3261902453"/>
            <w:bookmarkStart w:id="79" w:name="__Fieldmark__43_3261902453"/>
            <w:bookmarkEnd w:id="7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44_3261902453"/>
            <w:bookmarkStart w:id="81" w:name="__Fieldmark__44_3261902453"/>
            <w:bookmarkEnd w:id="8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5_3261902453"/>
            <w:bookmarkStart w:id="83" w:name="__Fieldmark__45_3261902453"/>
            <w:bookmarkEnd w:id="8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107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efighter must have at least 70% pass mark for each skill and perform all critical points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5/7 required).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ore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193"/>
        <w:gridCol w:w="880"/>
        <w:gridCol w:w="207"/>
        <w:gridCol w:w="1010"/>
        <w:gridCol w:w="78"/>
        <w:gridCol w:w="1125"/>
        <w:gridCol w:w="14"/>
      </w:tblGrid>
      <w:tr>
        <w:trPr>
          <w:trHeight w:val="298" w:hRule="exact"/>
        </w:trPr>
        <w:tc>
          <w:tcPr>
            <w:tcW w:w="7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UMBER OF ATTEMPTS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TEST 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3</w:t>
            </w:r>
          </w:p>
        </w:tc>
      </w:tr>
      <w:tr>
        <w:trPr>
          <w:trHeight w:val="298" w:hRule="exact"/>
        </w:trPr>
        <w:tc>
          <w:tcPr>
            <w:tcW w:w="7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ORE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7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7</w:t>
            </w:r>
          </w:p>
        </w:tc>
      </w:tr>
      <w:tr>
        <w:trPr>
          <w:trHeight w:val="298" w:hRule="exact"/>
        </w:trPr>
        <w:tc>
          <w:tcPr>
            <w:tcW w:w="7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2" w:hRule="atLeast"/>
        </w:trPr>
        <w:tc>
          <w:tcPr>
            <w:tcW w:w="7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OR COMMEN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107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INT NAME FIRST EVALUATO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 #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 TEST D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8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FIRST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verall Skill Sheet Score</w:t>
            </w:r>
          </w:p>
        </w:tc>
      </w:tr>
      <w:tr>
        <w:trPr>
          <w:trHeight w:val="360" w:hRule="exact"/>
        </w:trPr>
        <w:tc>
          <w:tcPr>
            <w:tcW w:w="8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60_3261902453"/>
            <w:bookmarkStart w:id="85" w:name="__Fieldmark__60_3261902453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ss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61_3261902453"/>
            <w:bookmarkStart w:id="87" w:name="__Fieldmark__61_3261902453"/>
            <w:bookmarkEnd w:id="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il</w:t>
            </w:r>
          </w:p>
        </w:tc>
      </w:tr>
      <w:tr>
        <w:trPr>
          <w:trHeight w:val="576" w:hRule="exac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INT NAME SECOND EVALUATO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 #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 TEST D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3" w:hRule="atLeast"/>
        </w:trPr>
        <w:tc>
          <w:tcPr>
            <w:tcW w:w="8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SECOND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verall Skill Sheet Score</w:t>
            </w:r>
          </w:p>
        </w:tc>
      </w:tr>
      <w:tr>
        <w:trPr>
          <w:trHeight w:val="360" w:hRule="exact"/>
        </w:trPr>
        <w:tc>
          <w:tcPr>
            <w:tcW w:w="8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67_3261902453"/>
            <w:bookmarkStart w:id="89" w:name="__Fieldmark__67_3261902453"/>
            <w:bookmarkEnd w:id="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ss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68_3261902453"/>
            <w:bookmarkStart w:id="91" w:name="__Fieldmark__68_3261902453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il</w:t>
            </w:r>
          </w:p>
        </w:tc>
      </w:tr>
      <w:tr>
        <w:trPr>
          <w:trHeight w:val="576" w:hRule="exac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INT NAME THIRD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 #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 TEST D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3" w:hRule="atLeast"/>
        </w:trPr>
        <w:tc>
          <w:tcPr>
            <w:tcW w:w="8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THIRD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verall Skill Sheet Score</w:t>
            </w:r>
          </w:p>
        </w:tc>
      </w:tr>
      <w:tr>
        <w:trPr>
          <w:trHeight w:val="360" w:hRule="exact"/>
        </w:trPr>
        <w:tc>
          <w:tcPr>
            <w:tcW w:w="8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2" w:name="__Fieldmark__74_3261902453"/>
            <w:bookmarkStart w:id="93" w:name="__Fieldmark__74_3261902453"/>
            <w:bookmarkEnd w:id="9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ss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75_3261902453"/>
            <w:bookmarkStart w:id="95" w:name="__Fieldmark__75_3261902453"/>
            <w:bookmarkEnd w:id="9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il</w:t>
            </w:r>
          </w:p>
        </w:tc>
      </w:tr>
    </w:tbl>
    <w:p>
      <w:pPr>
        <w:pStyle w:val="Normal"/>
        <w:spacing w:before="120" w:after="120"/>
        <w:ind w:left="-187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footerReference w:type="default" r:id="rId4"/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EMS 1213 1/17 [760-1092]  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9:17:00Z</dcterms:created>
  <dc:creator>DOrahood</dc:creator>
  <dc:description/>
  <cp:keywords/>
  <dc:language>en-US</dc:language>
  <cp:lastModifiedBy>Marianne M. Olger</cp:lastModifiedBy>
  <cp:lastPrinted>2016-10-31T15:17:00Z</cp:lastPrinted>
  <dcterms:modified xsi:type="dcterms:W3CDTF">2016-10-31T19:17:00Z</dcterms:modified>
  <cp:revision>3</cp:revision>
  <dc:subject/>
  <dc:title>     </dc:title>
</cp:coreProperties>
</file>