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643"/>
        <w:gridCol w:w="11"/>
        <w:gridCol w:w="16"/>
        <w:gridCol w:w="540"/>
        <w:gridCol w:w="256"/>
        <w:gridCol w:w="264"/>
        <w:gridCol w:w="20"/>
        <w:gridCol w:w="521"/>
        <w:gridCol w:w="19"/>
        <w:gridCol w:w="527"/>
        <w:gridCol w:w="13"/>
        <w:gridCol w:w="540"/>
        <w:gridCol w:w="562"/>
      </w:tblGrid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NG BUILDING UTILITIES</w:t>
            </w:r>
          </w:p>
        </w:tc>
        <w:tc>
          <w:tcPr>
            <w:tcW w:w="246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8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8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83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 off Building Utilities at the Emergency Sce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ng Building Utilities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8</w:t>
            </w:r>
          </w:p>
        </w:tc>
      </w:tr>
      <w:tr>
        <w:trPr>
          <w:trHeight w:val="432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1</w:t>
            </w:r>
          </w:p>
        </w:tc>
      </w:tr>
      <w:tr>
        <w:trPr>
          <w:trHeight w:val="720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ndidate, wearing personal protective clothing, employing all safety precautions, and given tools, shall demonstrate the ability to secure building utilities.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inutes</w:t>
            </w:r>
          </w:p>
        </w:tc>
      </w:tr>
      <w:tr>
        <w:trPr>
          <w:trHeight w:val="288" w:hRule="exact"/>
        </w:trPr>
        <w:tc>
          <w:tcPr>
            <w:tcW w:w="1108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360" w:hRule="exac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URING BUILDING UT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88" w:hRule="atLeas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complete personal protective cloth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4181923506"/>
            <w:bookmarkStart w:id="1" w:name="__Fieldmark__4_4181923506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4181923506"/>
            <w:bookmarkStart w:id="3" w:name="__Fieldmark__5_418192350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4181923506"/>
            <w:bookmarkStart w:id="5" w:name="__Fieldmark__6_418192350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4181923506"/>
            <w:bookmarkStart w:id="7" w:name="__Fieldmark__7_418192350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4181923506"/>
            <w:bookmarkStart w:id="9" w:name="__Fieldmark__8_418192350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4181923506"/>
            <w:bookmarkStart w:id="11" w:name="__Fieldmark__9_4181923506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utility control device and selects proper tool to shut off supp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4181923506"/>
            <w:bookmarkStart w:id="13" w:name="__Fieldmark__10_4181923506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4181923506"/>
            <w:bookmarkStart w:id="15" w:name="__Fieldmark__11_4181923506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4181923506"/>
            <w:bookmarkStart w:id="17" w:name="__Fieldmark__12_4181923506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4181923506"/>
            <w:bookmarkStart w:id="19" w:name="__Fieldmark__13_4181923506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4181923506"/>
            <w:bookmarkStart w:id="21" w:name="__Fieldmark__14_4181923506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4181923506"/>
            <w:bookmarkStart w:id="23" w:name="__Fieldmark__15_4181923506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hazards present and controls / avoid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4181923506"/>
            <w:bookmarkStart w:id="25" w:name="__Fieldmark__16_4181923506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4181923506"/>
            <w:bookmarkStart w:id="27" w:name="__Fieldmark__17_4181923506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4181923506"/>
            <w:bookmarkStart w:id="29" w:name="__Fieldmark__18_4181923506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4181923506"/>
            <w:bookmarkStart w:id="31" w:name="__Fieldmark__19_4181923506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4181923506"/>
            <w:bookmarkStart w:id="33" w:name="__Fieldmark__20_4181923506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4181923506"/>
            <w:bookmarkStart w:id="35" w:name="__Fieldmark__21_4181923506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roper methods to safely secure utiliti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4181923506"/>
            <w:bookmarkStart w:id="37" w:name="__Fieldmark__22_4181923506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4181923506"/>
            <w:bookmarkStart w:id="39" w:name="__Fieldmark__23_4181923506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4181923506"/>
            <w:bookmarkStart w:id="41" w:name="__Fieldmark__24_4181923506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4181923506"/>
            <w:bookmarkStart w:id="43" w:name="__Fieldmark__25_4181923506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4181923506"/>
            <w:bookmarkStart w:id="45" w:name="__Fieldmark__26_4181923506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4181923506"/>
            <w:bookmarkStart w:id="47" w:name="__Fieldmark__27_4181923506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s utility company has been ca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4181923506"/>
            <w:bookmarkStart w:id="49" w:name="__Fieldmark__28_4181923506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4181923506"/>
            <w:bookmarkStart w:id="51" w:name="__Fieldmark__29_4181923506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4181923506"/>
            <w:bookmarkStart w:id="53" w:name="__Fieldmark__30_4181923506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4181923506"/>
            <w:bookmarkStart w:id="55" w:name="__Fieldmark__31_4181923506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4181923506"/>
            <w:bookmarkStart w:id="57" w:name="__Fieldmark__32_4181923506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4181923506"/>
            <w:bookmarkStart w:id="59" w:name="__Fieldmark__33_4181923506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/5 required). The charter training program may demonstrate and / or simulate this skill.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33" w:leader="none"/>
                <w:tab w:val="left" w:pos="1017" w:leader="none"/>
                <w:tab w:val="left" w:pos="1197" w:leader="none"/>
              </w:tabs>
              <w:ind w:right="-14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/ 5</w:t>
            </w:r>
          </w:p>
        </w:tc>
      </w:tr>
      <w:tr>
        <w:trPr>
          <w:trHeight w:val="288" w:hRule="exact"/>
        </w:trPr>
        <w:tc>
          <w:tcPr>
            <w:tcW w:w="1108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33" w:leader="none"/>
                <w:tab w:val="left" w:pos="1017" w:leader="none"/>
                <w:tab w:val="left" w:pos="1197" w:leader="none"/>
              </w:tabs>
              <w:snapToGrid w:val="false"/>
              <w:ind w:right="-1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5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5</w:t>
            </w:r>
          </w:p>
        </w:tc>
      </w:tr>
      <w:tr>
        <w:trPr>
          <w:trHeight w:val="298" w:hRule="exac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2" w:hRule="atLeas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4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2073"/>
        <w:gridCol w:w="1217"/>
        <w:gridCol w:w="1217"/>
      </w:tblGrid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8_4181923506"/>
            <w:bookmarkStart w:id="61" w:name="__Fieldmark__48_418192350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9_4181923506"/>
            <w:bookmarkStart w:id="63" w:name="__Fieldmark__49_4181923506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55_4181923506"/>
            <w:bookmarkStart w:id="65" w:name="__Fieldmark__55_418192350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56_4181923506"/>
            <w:bookmarkStart w:id="67" w:name="__Fieldmark__56_4181923506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62_4181923506"/>
            <w:bookmarkStart w:id="69" w:name="__Fieldmark__62_418192350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63_4181923506"/>
            <w:bookmarkStart w:id="71" w:name="__Fieldmark__63_418192350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19 1/17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59:00Z</dcterms:created>
  <dc:creator>DOrahood</dc:creator>
  <dc:description/>
  <cp:keywords/>
  <dc:language>en-US</dc:language>
  <cp:lastModifiedBy>Marianne M. Olger</cp:lastModifiedBy>
  <cp:lastPrinted>2016-11-01T09:00:00Z</cp:lastPrinted>
  <dcterms:modified xsi:type="dcterms:W3CDTF">2016-11-01T13:00:00Z</dcterms:modified>
  <cp:revision>3</cp:revision>
  <dc:subject/>
  <dc:title>     </dc:title>
</cp:coreProperties>
</file>