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667"/>
        <w:gridCol w:w="18"/>
        <w:gridCol w:w="6"/>
        <w:gridCol w:w="522"/>
        <w:gridCol w:w="259"/>
        <w:gridCol w:w="263"/>
        <w:gridCol w:w="8"/>
        <w:gridCol w:w="544"/>
        <w:gridCol w:w="6"/>
        <w:gridCol w:w="540"/>
        <w:gridCol w:w="540"/>
        <w:gridCol w:w="549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STABLISHING COMMAND 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ING CREWS</w:t>
            </w:r>
          </w:p>
        </w:tc>
        <w:tc>
          <w:tcPr>
            <w:tcW w:w="2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I</w:t>
            </w:r>
          </w:p>
        </w:tc>
        <w:tc>
          <w:tcPr>
            <w:tcW w:w="8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504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ing Incident Command, Coordinating Crews and Transferring Command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, 6.1.2, 6.2.2</w:t>
            </w:r>
          </w:p>
        </w:tc>
      </w:tr>
      <w:tr>
        <w:trPr>
          <w:trHeight w:val="360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</w:t>
            </w:r>
          </w:p>
        </w:tc>
      </w:tr>
      <w:tr>
        <w:trPr>
          <w:trHeight w:val="864" w:hRule="exac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candidate will be provided a basic scenario involving a fire in a residential structure (photo) and will conduct and transmit a size up, assume command, coordinate tasks, and transfer command to a higher ranking member of the department (evaluator).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360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es up incident scene on arrival (from stock photo presented by evaluator), fire conditions, and type of occupancy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1595630503"/>
            <w:bookmarkStart w:id="1" w:name="__Fieldmark__4_159563050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1595630503"/>
            <w:bookmarkStart w:id="3" w:name="__Fieldmark__5_159563050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1595630503"/>
            <w:bookmarkStart w:id="5" w:name="__Fieldmark__6_159563050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1595630503"/>
            <w:bookmarkStart w:id="7" w:name="__Fieldmark__7_159563050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1595630503"/>
            <w:bookmarkStart w:id="9" w:name="__Fieldmark__8_159563050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1595630503"/>
            <w:bookmarkStart w:id="11" w:name="__Fieldmark__9_159563050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s initial report over radio; transmits size up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1595630503"/>
            <w:bookmarkStart w:id="13" w:name="__Fieldmark__10_159563050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1595630503"/>
            <w:bookmarkStart w:id="15" w:name="__Fieldmark__11_159563050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1595630503"/>
            <w:bookmarkStart w:id="17" w:name="__Fieldmark__12_159563050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1595630503"/>
            <w:bookmarkStart w:id="19" w:name="__Fieldmark__13_159563050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1595630503"/>
            <w:bookmarkStart w:id="21" w:name="__Fieldmark__14_159563050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1595630503"/>
            <w:bookmarkStart w:id="23" w:name="__Fieldmark__15_159563050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zes establishing Incident Command, place, and name of Command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1595630503"/>
            <w:bookmarkStart w:id="25" w:name="__Fieldmark__16_159563050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1595630503"/>
            <w:bookmarkStart w:id="27" w:name="__Fieldmark__17_159563050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1595630503"/>
            <w:bookmarkStart w:id="29" w:name="__Fieldmark__18_159563050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1595630503"/>
            <w:bookmarkStart w:id="31" w:name="__Fieldmark__19_159563050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1595630503"/>
            <w:bookmarkStart w:id="33" w:name="__Fieldmark__20_1595630503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1595630503"/>
            <w:bookmarkStart w:id="35" w:name="__Fieldmark__21_159563050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incident tactical priorities, life safety, incident stabilization, and property conservation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1595630503"/>
            <w:bookmarkStart w:id="37" w:name="__Fieldmark__22_159563050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1595630503"/>
            <w:bookmarkStart w:id="39" w:name="__Fieldmark__23_159563050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1595630503"/>
            <w:bookmarkStart w:id="41" w:name="__Fieldmark__24_159563050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1595630503"/>
            <w:bookmarkStart w:id="43" w:name="__Fieldmark__25_159563050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1595630503"/>
            <w:bookmarkStart w:id="45" w:name="__Fieldmark__26_159563050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1595630503"/>
            <w:bookmarkStart w:id="47" w:name="__Fieldmark__27_159563050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s available resources to tasks, verbalizes Engine 1 assignment (Fire attack), verbalizes Engine 2 assignment (Water supply), and verbalizes Truck 1 assignment (Forcible entry, ventilation, search and rescue)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1595630503"/>
            <w:bookmarkStart w:id="49" w:name="__Fieldmark__28_1595630503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1595630503"/>
            <w:bookmarkStart w:id="51" w:name="__Fieldmark__29_1595630503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1595630503"/>
            <w:bookmarkStart w:id="53" w:name="__Fieldmark__30_1595630503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1595630503"/>
            <w:bookmarkStart w:id="55" w:name="__Fieldmark__31_1595630503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1595630503"/>
            <w:bookmarkStart w:id="57" w:name="__Fieldmark__32_1595630503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1595630503"/>
            <w:bookmarkStart w:id="59" w:name="__Fieldmark__33_159563050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briefing to senior officer who is assuming Command (evaluator), current incident situation, resource assignments and status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1595630503"/>
            <w:bookmarkStart w:id="61" w:name="__Fieldmark__34_1595630503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1595630503"/>
            <w:bookmarkStart w:id="63" w:name="__Fieldmark__35_159563050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1595630503"/>
            <w:bookmarkStart w:id="65" w:name="__Fieldmark__36_1595630503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1595630503"/>
            <w:bookmarkStart w:id="67" w:name="__Fieldmark__37_159563050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1595630503"/>
            <w:bookmarkStart w:id="69" w:name="__Fieldmark__38_1595630503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1595630503"/>
            <w:bookmarkStart w:id="71" w:name="__Fieldmark__39_159563050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6 required)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</w:tr>
      <w:tr>
        <w:trPr>
          <w:trHeight w:val="288" w:hRule="exact"/>
        </w:trPr>
        <w:tc>
          <w:tcPr>
            <w:tcW w:w="1107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</w:r>
            <w:r>
              <w:rPr>
                <w:sz w:val="20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/ 6</w:t>
            </w:r>
          </w:p>
        </w:tc>
      </w:tr>
      <w:tr>
        <w:trPr>
          <w:trHeight w:val="298" w:hRule="exac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59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2071"/>
        <w:gridCol w:w="1215"/>
        <w:gridCol w:w="1215"/>
      </w:tblGrid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54_1595630503"/>
            <w:bookmarkStart w:id="73" w:name="__Fieldmark__54_159563050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55_1595630503"/>
            <w:bookmarkStart w:id="75" w:name="__Fieldmark__55_1595630503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61_1595630503"/>
            <w:bookmarkStart w:id="77" w:name="__Fieldmark__61_159563050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62_1595630503"/>
            <w:bookmarkStart w:id="79" w:name="__Fieldmark__62_159563050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68_1595630503"/>
            <w:bookmarkStart w:id="81" w:name="__Fieldmark__68_1595630503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69_1595630503"/>
            <w:bookmarkStart w:id="83" w:name="__Fieldmark__69_1595630503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2240" w:h="15840"/>
      <w:pgMar w:left="720" w:right="720" w:gutter="0" w:header="0" w:top="360" w:footer="576" w:bottom="632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36 1/17 [760-1092]   </w:t>
    </w: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36 1/17 [760-1092]   </w:t>
    </w: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37:00Z</dcterms:created>
  <dc:creator>DOrahood</dc:creator>
  <dc:description/>
  <cp:keywords/>
  <dc:language>en-US</dc:language>
  <cp:lastModifiedBy>Marianne M. Olger</cp:lastModifiedBy>
  <cp:lastPrinted>2016-10-31T15:38:00Z</cp:lastPrinted>
  <dcterms:modified xsi:type="dcterms:W3CDTF">2016-10-31T19:39:00Z</dcterms:modified>
  <cp:revision>3</cp:revision>
  <dc:subject/>
  <dc:title>     </dc:title>
</cp:coreProperties>
</file>