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3" w:type="dxa"/>
        <w:jc w:val="center"/>
        <w:tblInd w:w="0" w:type="dxa"/>
        <w:tblLayout w:type="fixed"/>
        <w:tblCellMar>
          <w:top w:w="0" w:type="dxa"/>
          <w:left w:w="108" w:type="dxa"/>
          <w:bottom w:w="0" w:type="dxa"/>
          <w:right w:w="108" w:type="dxa"/>
        </w:tblCellMar>
      </w:tblPr>
      <w:tblGrid>
        <w:gridCol w:w="1287"/>
        <w:gridCol w:w="956"/>
        <w:gridCol w:w="1029"/>
        <w:gridCol w:w="2242"/>
        <w:gridCol w:w="1401"/>
        <w:gridCol w:w="567"/>
        <w:gridCol w:w="846"/>
        <w:gridCol w:w="656"/>
        <w:gridCol w:w="757"/>
        <w:gridCol w:w="1482"/>
      </w:tblGrid>
      <w:tr>
        <w:trPr>
          <w:trHeight w:val="576" w:hRule="atLeast"/>
        </w:trPr>
        <w:tc>
          <w:tcPr>
            <w:tcW w:w="2243" w:type="dxa"/>
            <w:gridSpan w:val="2"/>
            <w:tcBorders/>
            <w:vAlign w:val="center"/>
          </w:tcPr>
          <w:p>
            <w:pPr>
              <w:pStyle w:val="Normal"/>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1099185" cy="5975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7" t="-13" r="-7" b="-13"/>
                          <a:stretch>
                            <a:fillRect/>
                          </a:stretch>
                        </pic:blipFill>
                        <pic:spPr bwMode="auto">
                          <a:xfrm>
                            <a:off x="0" y="0"/>
                            <a:ext cx="1099185" cy="597535"/>
                          </a:xfrm>
                          <a:prstGeom prst="rect">
                            <a:avLst/>
                          </a:prstGeom>
                        </pic:spPr>
                      </pic:pic>
                    </a:graphicData>
                  </a:graphic>
                </wp:inline>
              </w:drawing>
            </w:r>
          </w:p>
        </w:tc>
        <w:tc>
          <w:tcPr>
            <w:tcW w:w="6741" w:type="dxa"/>
            <w:gridSpan w:val="6"/>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HIO DEPARTMENT OF PUBLIC SAFETY</w:t>
            </w:r>
          </w:p>
          <w:p>
            <w:pPr>
              <w:pStyle w:val="Normal"/>
              <w:spacing w:lineRule="auto" w:line="240" w:before="0" w:after="0"/>
              <w:jc w:val="center"/>
              <w:rPr>
                <w:rFonts w:ascii="Arial" w:hAnsi="Arial" w:cs="Arial"/>
                <w:sz w:val="18"/>
                <w:szCs w:val="18"/>
              </w:rPr>
            </w:pPr>
            <w:r>
              <w:rPr>
                <w:rFonts w:cs="Arial" w:ascii="Arial" w:hAnsi="Arial"/>
                <w:sz w:val="18"/>
                <w:szCs w:val="18"/>
              </w:rPr>
              <w:t>DIVISION OF EMERGENCY MEDICAL SERVICES</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pPr>
            <w:r>
              <w:rPr>
                <w:rFonts w:cs="Arial" w:ascii="Arial" w:hAnsi="Arial"/>
                <w:b/>
                <w:sz w:val="24"/>
                <w:szCs w:val="24"/>
              </w:rPr>
              <w:t>FIREFIGHTER I COURSE</w:t>
            </w:r>
          </w:p>
          <w:p>
            <w:pPr>
              <w:pStyle w:val="Normal"/>
              <w:spacing w:lineRule="auto" w:line="240" w:before="0" w:after="0"/>
              <w:jc w:val="center"/>
              <w:rPr>
                <w:rFonts w:ascii="Arial" w:hAnsi="Arial" w:cs="Arial"/>
                <w:b/>
                <w:b/>
                <w:sz w:val="24"/>
              </w:rPr>
            </w:pPr>
            <w:r>
              <w:rPr>
                <w:rFonts w:cs="Arial" w:ascii="Arial" w:hAnsi="Arial"/>
                <w:b/>
                <w:sz w:val="24"/>
                <w:szCs w:val="24"/>
              </w:rPr>
              <w:t>PRACTICAL SKILL TEST SUMMARY</w:t>
            </w:r>
          </w:p>
        </w:tc>
        <w:tc>
          <w:tcPr>
            <w:tcW w:w="2239" w:type="dxa"/>
            <w:gridSpan w:val="2"/>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8" w:hRule="exact"/>
        </w:trPr>
        <w:tc>
          <w:tcPr>
            <w:tcW w:w="11223" w:type="dxa"/>
            <w:gridSpan w:val="10"/>
            <w:tcBorders/>
            <w:vAlign w:val="center"/>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88" w:hRule="atLeast"/>
        </w:trPr>
        <w:tc>
          <w:tcPr>
            <w:tcW w:w="11223" w:type="dxa"/>
            <w:gridSpan w:val="10"/>
            <w:tcBorders/>
            <w:vAlign w:val="bottom"/>
          </w:tcPr>
          <w:p>
            <w:pPr>
              <w:pStyle w:val="Normal"/>
              <w:spacing w:lineRule="auto" w:line="240" w:before="0" w:after="0"/>
              <w:rPr>
                <w:rFonts w:ascii="Arial" w:hAnsi="Arial" w:cs="Arial"/>
                <w:b/>
                <w:b/>
                <w:sz w:val="20"/>
              </w:rPr>
            </w:pPr>
            <w:r>
              <w:rPr>
                <w:rFonts w:cs="Arial" w:ascii="Arial" w:hAnsi="Arial"/>
                <w:b/>
                <w:sz w:val="20"/>
              </w:rPr>
              <w:t>STUDENT NAME</w:t>
            </w:r>
          </w:p>
        </w:tc>
      </w:tr>
      <w:tr>
        <w:trPr>
          <w:trHeight w:val="461" w:hRule="exact"/>
        </w:trPr>
        <w:tc>
          <w:tcPr>
            <w:tcW w:w="5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LAST NAME</w:t>
            </w:r>
          </w:p>
          <w:p>
            <w:pPr>
              <w:pStyle w:val="Normal"/>
              <w:spacing w:lineRule="auto" w:line="240" w:before="0" w:after="0"/>
              <w:rPr>
                <w:rFonts w:ascii="Arial" w:hAnsi="Arial" w:cs="Arial"/>
                <w:sz w:val="20"/>
                <w:szCs w:val="20"/>
              </w:rPr>
            </w:pPr>
            <w:r>
              <w:fldChar w:fldCharType="begin">
                <w:ffData>
                  <w:name w:val="Text2"/>
                  <w:enabled/>
                  <w:calcOnExit w:val="0"/>
                  <w:textInput/>
                </w:ffData>
              </w:fldChar>
            </w:r>
            <w:r>
              <w:rPr>
                <w:sz w:val="20"/>
                <w:rFonts w:cs="Arial" w:ascii="Arial" w:hAnsi="Arial"/>
                <w:lang w:val="en-US" w:eastAsia="en-US"/>
              </w:rPr>
              <w:instrText xml:space="preserve"> FORMTEXT </w:instrText>
            </w:r>
            <w:bookmarkStart w:id="0" w:name="Text2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p>
            <w:pPr>
              <w:pStyle w:val="Normal"/>
              <w:spacing w:lineRule="auto" w:line="240" w:before="0" w:after="0"/>
              <w:rPr>
                <w:rFonts w:ascii="Arial" w:hAnsi="Arial" w:cs="Arial"/>
                <w:sz w:val="16"/>
              </w:rPr>
            </w:pPr>
            <w:r>
              <w:fldChar w:fldCharType="begin">
                <w:ffData>
                  <w:name w:val="Text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c>
          <w:tcPr>
            <w:tcW w:w="34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FIRST NAME</w:t>
            </w:r>
          </w:p>
          <w:p>
            <w:pPr>
              <w:pStyle w:val="Normal"/>
              <w:spacing w:lineRule="auto" w:line="240" w:before="0" w:after="0"/>
              <w:rPr>
                <w:rFonts w:ascii="Arial" w:hAnsi="Arial" w:cs="Arial"/>
                <w:sz w:val="16"/>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MI</w:t>
            </w:r>
          </w:p>
          <w:p>
            <w:pPr>
              <w:pStyle w:val="Normal"/>
              <w:spacing w:lineRule="auto" w:line="240" w:before="0" w:after="0"/>
              <w:rPr>
                <w:rFonts w:ascii="Arial" w:hAnsi="Arial" w:cs="Arial"/>
                <w:sz w:val="16"/>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61" w:hRule="exact"/>
        </w:trPr>
        <w:tc>
          <w:tcPr>
            <w:tcW w:w="89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CHARTER SCHOOL</w:t>
            </w:r>
          </w:p>
          <w:p>
            <w:pPr>
              <w:pStyle w:val="Normal"/>
              <w:spacing w:lineRule="auto" w:line="240" w:before="0" w:after="0"/>
              <w:rPr>
                <w:rFonts w:ascii="Arial" w:hAnsi="Arial" w:cs="Arial"/>
                <w:sz w:val="16"/>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40" w:before="0" w:after="0"/>
              <w:rPr>
                <w:rFonts w:ascii="Arial" w:hAnsi="Arial" w:cs="Arial"/>
                <w:sz w:val="16"/>
              </w:rPr>
            </w:pPr>
            <w:r>
              <w:rPr>
                <w:rFonts w:cs="Arial" w:ascii="Arial" w:hAnsi="Arial"/>
                <w:sz w:val="16"/>
              </w:rPr>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CHARTER #</w:t>
            </w:r>
          </w:p>
          <w:p>
            <w:pPr>
              <w:pStyle w:val="Normal"/>
              <w:spacing w:lineRule="auto" w:line="240" w:before="0" w:after="0"/>
              <w:rPr>
                <w:rFonts w:ascii="Arial" w:hAnsi="Arial" w:cs="Arial"/>
                <w:sz w:val="16"/>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61" w:hRule="exact"/>
        </w:trPr>
        <w:tc>
          <w:tcPr>
            <w:tcW w:w="32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NFPA 1001 PUBLICATION DATE</w:t>
            </w:r>
          </w:p>
          <w:p>
            <w:pPr>
              <w:pStyle w:val="Normal"/>
              <w:spacing w:lineRule="auto" w:line="240" w:before="0" w:after="0"/>
              <w:rPr>
                <w:rFonts w:ascii="Arial" w:hAnsi="Arial" w:cs="Arial"/>
                <w:sz w:val="16"/>
              </w:rPr>
            </w:pPr>
            <w:r>
              <w:fldChar w:fldCharType="begin">
                <w:ffData>
                  <w:name w:val="Text9"/>
                  <w:enabled/>
                  <w:calcOnExit w:val="0"/>
                  <w:statusText w:type="text" w:val="Date Format ##/##/####"/>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40" w:before="0" w:after="0"/>
              <w:rPr>
                <w:rFonts w:ascii="Arial" w:hAnsi="Arial" w:cs="Arial"/>
                <w:sz w:val="16"/>
              </w:rPr>
            </w:pPr>
            <w:r>
              <w:rPr>
                <w:rFonts w:cs="Arial" w:ascii="Arial" w:hAnsi="Arial"/>
                <w:sz w:val="16"/>
              </w:rPr>
            </w:r>
          </w:p>
        </w:tc>
        <w:tc>
          <w:tcPr>
            <w:tcW w:w="42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7_2901207011"/>
            <w:bookmarkStart w:id="2" w:name="__Fieldmark__7_2901207011"/>
            <w:bookmarkEnd w:id="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FIREFIGHTER I TRANSITION COURSE</w:t>
            </w:r>
          </w:p>
        </w:tc>
        <w:tc>
          <w:tcPr>
            <w:tcW w:w="37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8_2901207011"/>
            <w:bookmarkStart w:id="4" w:name="__Fieldmark__8_2901207011"/>
            <w:bookmarkEnd w:id="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FIREFIGHTER I COURSE</w:t>
            </w:r>
          </w:p>
        </w:tc>
      </w:tr>
      <w:tr>
        <w:trPr>
          <w:trHeight w:val="288" w:hRule="exact"/>
        </w:trPr>
        <w:tc>
          <w:tcPr>
            <w:tcW w:w="1122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rPr>
            </w:pPr>
            <w:r>
              <w:rPr>
                <w:rFonts w:cs="Arial" w:ascii="Arial" w:hAnsi="Arial"/>
                <w:sz w:val="16"/>
              </w:rPr>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KILL #</w:t>
            </w:r>
          </w:p>
        </w:tc>
        <w:tc>
          <w:tcPr>
            <w:tcW w:w="42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MANDATORY SKILLS</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IME ALLOTTED</w:t>
            </w:r>
          </w:p>
        </w:tc>
        <w:tc>
          <w:tcPr>
            <w:tcW w:w="1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RST ATTEMPT</w:t>
            </w:r>
          </w:p>
        </w:tc>
        <w:tc>
          <w:tcPr>
            <w:tcW w:w="1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ECOND ATTEMPT</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HIRD ATTEMPT</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PE – Inspecting SCBA</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 min</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5" w:name="__Fieldmark__9_2901207011"/>
            <w:bookmarkStart w:id="6" w:name="__Fieldmark__9_2901207011"/>
            <w:bookmarkEnd w:id="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7" w:name="__Fieldmark__10_2901207011"/>
            <w:bookmarkStart w:id="8" w:name="__Fieldmark__10_2901207011"/>
            <w:bookmarkEnd w:id="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9" w:name="__Fieldmark__11_2901207011"/>
            <w:bookmarkStart w:id="10" w:name="__Fieldmark__11_2901207011"/>
            <w:bookmarkEnd w:id="1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1" w:name="__Fieldmark__12_2901207011"/>
            <w:bookmarkStart w:id="12" w:name="__Fieldmark__12_2901207011"/>
            <w:bookmarkEnd w:id="1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3" w:name="__Fieldmark__13_2901207011"/>
            <w:bookmarkStart w:id="14" w:name="__Fieldmark__13_2901207011"/>
            <w:bookmarkEnd w:id="1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5" w:name="__Fieldmark__14_2901207011"/>
            <w:bookmarkStart w:id="16" w:name="__Fieldmark__14_2901207011"/>
            <w:bookmarkEnd w:id="1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PE – Donning PPE</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 min</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7" w:name="__Fieldmark__15_2901207011"/>
            <w:bookmarkStart w:id="18" w:name="__Fieldmark__15_2901207011"/>
            <w:bookmarkEnd w:id="1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9" w:name="__Fieldmark__16_2901207011"/>
            <w:bookmarkStart w:id="20" w:name="__Fieldmark__16_2901207011"/>
            <w:bookmarkEnd w:id="2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1" w:name="__Fieldmark__17_2901207011"/>
            <w:bookmarkStart w:id="22" w:name="__Fieldmark__17_2901207011"/>
            <w:bookmarkEnd w:id="2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3" w:name="__Fieldmark__18_2901207011"/>
            <w:bookmarkStart w:id="24" w:name="__Fieldmark__18_2901207011"/>
            <w:bookmarkEnd w:id="2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5" w:name="__Fieldmark__19_2901207011"/>
            <w:bookmarkStart w:id="26" w:name="__Fieldmark__19_2901207011"/>
            <w:bookmarkEnd w:id="2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7" w:name="__Fieldmark__20_2901207011"/>
            <w:bookmarkStart w:id="28" w:name="__Fieldmark__20_2901207011"/>
            <w:bookmarkEnd w:id="2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PE – Donning SCBA</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 min</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9" w:name="__Fieldmark__21_2901207011"/>
            <w:bookmarkStart w:id="30" w:name="__Fieldmark__21_2901207011"/>
            <w:bookmarkEnd w:id="3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31" w:name="__Fieldmark__22_2901207011"/>
            <w:bookmarkStart w:id="32" w:name="__Fieldmark__22_2901207011"/>
            <w:bookmarkEnd w:id="3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33" w:name="__Fieldmark__23_2901207011"/>
            <w:bookmarkStart w:id="34" w:name="__Fieldmark__23_2901207011"/>
            <w:bookmarkEnd w:id="3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35" w:name="__Fieldmark__24_2901207011"/>
            <w:bookmarkStart w:id="36" w:name="__Fieldmark__24_2901207011"/>
            <w:bookmarkEnd w:id="3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 </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37" w:name="__Fieldmark__25_2901207011"/>
            <w:bookmarkStart w:id="38" w:name="__Fieldmark__25_2901207011"/>
            <w:bookmarkEnd w:id="3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39" w:name="__Fieldmark__26_2901207011"/>
            <w:bookmarkStart w:id="40" w:name="__Fieldmark__26_2901207011"/>
            <w:bookmarkEnd w:id="4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PE – SCBA Emergency Procedures</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18"/>
                <w:szCs w:val="18"/>
              </w:rPr>
              <w:t>5 min</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41" w:name="__Fieldmark__27_2901207011"/>
            <w:bookmarkStart w:id="42" w:name="__Fieldmark__27_2901207011"/>
            <w:bookmarkEnd w:id="4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43" w:name="__Fieldmark__28_2901207011"/>
            <w:bookmarkStart w:id="44" w:name="__Fieldmark__28_2901207011"/>
            <w:bookmarkEnd w:id="4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 </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45" w:name="__Fieldmark__29_2901207011"/>
            <w:bookmarkStart w:id="46" w:name="__Fieldmark__29_2901207011"/>
            <w:bookmarkEnd w:id="4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47" w:name="__Fieldmark__30_2901207011"/>
            <w:bookmarkStart w:id="48" w:name="__Fieldmark__30_2901207011"/>
            <w:bookmarkEnd w:id="4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49" w:name="__Fieldmark__31_2901207011"/>
            <w:bookmarkStart w:id="50" w:name="__Fieldmark__31_2901207011"/>
            <w:bookmarkEnd w:id="5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51" w:name="__Fieldmark__32_2901207011"/>
            <w:bookmarkStart w:id="52" w:name="__Fieldmark__32_2901207011"/>
            <w:bookmarkEnd w:id="5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3</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ne FF Ext. Ladder Carry and Raise</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 min</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53" w:name="__Fieldmark__33_2901207011"/>
            <w:bookmarkStart w:id="54" w:name="__Fieldmark__33_2901207011"/>
            <w:bookmarkEnd w:id="5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55" w:name="__Fieldmark__34_2901207011"/>
            <w:bookmarkStart w:id="56" w:name="__Fieldmark__34_2901207011"/>
            <w:bookmarkEnd w:id="5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57" w:name="__Fieldmark__35_2901207011"/>
            <w:bookmarkStart w:id="58" w:name="__Fieldmark__35_2901207011"/>
            <w:bookmarkEnd w:id="5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59" w:name="__Fieldmark__36_2901207011"/>
            <w:bookmarkStart w:id="60" w:name="__Fieldmark__36_2901207011"/>
            <w:bookmarkEnd w:id="6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61" w:name="__Fieldmark__37_2901207011"/>
            <w:bookmarkStart w:id="62" w:name="__Fieldmark__37_2901207011"/>
            <w:bookmarkEnd w:id="6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63" w:name="__Fieldmark__38_2901207011"/>
            <w:bookmarkStart w:id="64" w:name="__Fieldmark__38_2901207011"/>
            <w:bookmarkEnd w:id="6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1</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18"/>
                <w:szCs w:val="18"/>
              </w:rPr>
              <w:t>Search and Rescue – Primary Search</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 min</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65" w:name="__Fieldmark__39_2901207011"/>
            <w:bookmarkStart w:id="66" w:name="__Fieldmark__39_2901207011"/>
            <w:bookmarkEnd w:id="6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67" w:name="__Fieldmark__40_2901207011"/>
            <w:bookmarkStart w:id="68" w:name="__Fieldmark__40_2901207011"/>
            <w:bookmarkEnd w:id="6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69" w:name="__Fieldmark__41_2901207011"/>
            <w:bookmarkStart w:id="70" w:name="__Fieldmark__41_2901207011"/>
            <w:bookmarkEnd w:id="7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71" w:name="__Fieldmark__42_2901207011"/>
            <w:bookmarkStart w:id="72" w:name="__Fieldmark__42_2901207011"/>
            <w:bookmarkEnd w:id="7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73" w:name="__Fieldmark__43_2901207011"/>
            <w:bookmarkStart w:id="74" w:name="__Fieldmark__43_2901207011"/>
            <w:bookmarkEnd w:id="7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75" w:name="__Fieldmark__44_2901207011"/>
            <w:bookmarkStart w:id="76" w:name="__Fieldmark__44_2901207011"/>
            <w:bookmarkEnd w:id="7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3-1</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Interior Structure Fire Attack</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 min</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77" w:name="__Fieldmark__45_2901207011"/>
            <w:bookmarkStart w:id="78" w:name="__Fieldmark__45_2901207011"/>
            <w:bookmarkEnd w:id="7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79" w:name="__Fieldmark__46_2901207011"/>
            <w:bookmarkStart w:id="80" w:name="__Fieldmark__46_2901207011"/>
            <w:bookmarkEnd w:id="8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81" w:name="__Fieldmark__47_2901207011"/>
            <w:bookmarkStart w:id="82" w:name="__Fieldmark__47_2901207011"/>
            <w:bookmarkEnd w:id="8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83" w:name="__Fieldmark__48_2901207011"/>
            <w:bookmarkStart w:id="84" w:name="__Fieldmark__48_2901207011"/>
            <w:bookmarkEnd w:id="8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85" w:name="__Fieldmark__49_2901207011"/>
            <w:bookmarkStart w:id="86" w:name="__Fieldmark__49_2901207011"/>
            <w:bookmarkEnd w:id="8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87" w:name="__Fieldmark__50_2901207011"/>
            <w:bookmarkStart w:id="88" w:name="__Fieldmark__50_2901207011"/>
            <w:bookmarkEnd w:id="8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KILL #</w:t>
            </w:r>
          </w:p>
        </w:tc>
        <w:tc>
          <w:tcPr>
            <w:tcW w:w="42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ANDOM SKILLS</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IME ALLOTTED</w:t>
            </w:r>
          </w:p>
        </w:tc>
        <w:tc>
          <w:tcPr>
            <w:tcW w:w="1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RST ATTEMPT</w:t>
            </w:r>
          </w:p>
        </w:tc>
        <w:tc>
          <w:tcPr>
            <w:tcW w:w="1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ECOND ATTEMPT</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HIRD ATTEMPT</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89" w:name="__Fieldmark__54_2901207011"/>
            <w:bookmarkStart w:id="90" w:name="__Fieldmark__54_2901207011"/>
            <w:bookmarkEnd w:id="9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91" w:name="__Fieldmark__55_2901207011"/>
            <w:bookmarkStart w:id="92" w:name="__Fieldmark__55_2901207011"/>
            <w:bookmarkEnd w:id="9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93" w:name="__Fieldmark__56_2901207011"/>
            <w:bookmarkStart w:id="94" w:name="__Fieldmark__56_2901207011"/>
            <w:bookmarkEnd w:id="9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95" w:name="__Fieldmark__57_2901207011"/>
            <w:bookmarkStart w:id="96" w:name="__Fieldmark__57_2901207011"/>
            <w:bookmarkEnd w:id="9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97" w:name="__Fieldmark__58_2901207011"/>
            <w:bookmarkStart w:id="98" w:name="__Fieldmark__58_2901207011"/>
            <w:bookmarkEnd w:id="9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99" w:name="__Fieldmark__59_2901207011"/>
            <w:bookmarkStart w:id="100" w:name="__Fieldmark__59_2901207011"/>
            <w:bookmarkEnd w:id="10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01" w:name="__Fieldmark__63_2901207011"/>
            <w:bookmarkStart w:id="102" w:name="__Fieldmark__63_2901207011"/>
            <w:bookmarkEnd w:id="10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03" w:name="__Fieldmark__64_2901207011"/>
            <w:bookmarkStart w:id="104" w:name="__Fieldmark__64_2901207011"/>
            <w:bookmarkEnd w:id="10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05" w:name="__Fieldmark__65_2901207011"/>
            <w:bookmarkStart w:id="106" w:name="__Fieldmark__65_2901207011"/>
            <w:bookmarkEnd w:id="10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07" w:name="__Fieldmark__66_2901207011"/>
            <w:bookmarkStart w:id="108" w:name="__Fieldmark__66_2901207011"/>
            <w:bookmarkEnd w:id="10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09" w:name="__Fieldmark__67_2901207011"/>
            <w:bookmarkStart w:id="110" w:name="__Fieldmark__67_2901207011"/>
            <w:bookmarkEnd w:id="11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11" w:name="__Fieldmark__68_2901207011"/>
            <w:bookmarkStart w:id="112" w:name="__Fieldmark__68_2901207011"/>
            <w:bookmarkEnd w:id="11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432" w:hRule="exac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18"/>
                <w:szCs w:val="18"/>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13" w:name="__Fieldmark__72_2901207011"/>
            <w:bookmarkStart w:id="114" w:name="__Fieldmark__72_2901207011"/>
            <w:bookmarkEnd w:id="11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15" w:name="__Fieldmark__73_2901207011"/>
            <w:bookmarkStart w:id="116" w:name="__Fieldmark__73_2901207011"/>
            <w:bookmarkEnd w:id="116"/>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17" w:name="__Fieldmark__74_2901207011"/>
            <w:bookmarkStart w:id="118" w:name="__Fieldmark__74_2901207011"/>
            <w:bookmarkEnd w:id="118"/>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19" w:name="__Fieldmark__75_2901207011"/>
            <w:bookmarkStart w:id="120" w:name="__Fieldmark__75_2901207011"/>
            <w:bookmarkEnd w:id="120"/>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fldChar w:fldCharType="begin">
                <w:ffData>
                  <w:name w:val="Check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21" w:name="__Fieldmark__76_2901207011"/>
            <w:bookmarkStart w:id="122" w:name="__Fieldmark__76_2901207011"/>
            <w:bookmarkEnd w:id="122"/>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P    </w:t>
            </w:r>
            <w:r>
              <w:fldChar w:fldCharType="begin">
                <w:ffData>
                  <w:name w:val="Check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123" w:name="__Fieldmark__77_2901207011"/>
            <w:bookmarkStart w:id="124" w:name="__Fieldmark__77_2901207011"/>
            <w:bookmarkEnd w:id="124"/>
            <w:r>
              <w:rPr>
                <w:rFonts w:cs="Arial" w:ascii="Arial" w:hAnsi="Arial"/>
                <w:sz w:val="20"/>
                <w:szCs w:val="18"/>
              </w:rPr>
            </w:r>
            <w:r>
              <w:rPr>
                <w:sz w:val="20"/>
                <w:szCs w:val="18"/>
                <w:rFonts w:cs="Arial" w:ascii="Arial" w:hAnsi="Arial"/>
              </w:rPr>
              <w:fldChar w:fldCharType="end"/>
            </w:r>
            <w:r>
              <w:rPr>
                <w:rFonts w:cs="Arial" w:ascii="Arial" w:hAnsi="Arial"/>
                <w:sz w:val="18"/>
                <w:szCs w:val="18"/>
              </w:rPr>
              <w:t xml:space="preserve"> F</w:t>
            </w:r>
          </w:p>
        </w:tc>
      </w:tr>
      <w:tr>
        <w:trPr>
          <w:trHeight w:val="288" w:hRule="exact"/>
        </w:trPr>
        <w:tc>
          <w:tcPr>
            <w:tcW w:w="11223" w:type="dxa"/>
            <w:gridSpan w:val="10"/>
            <w:tcBorders>
              <w:top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18"/>
              </w:rPr>
            </w:pPr>
            <w:r>
              <w:rPr>
                <w:rFonts w:cs="Arial" w:ascii="Arial" w:hAnsi="Arial"/>
                <w:sz w:val="20"/>
                <w:szCs w:val="18"/>
              </w:rPr>
            </w:r>
          </w:p>
        </w:tc>
      </w:tr>
      <w:tr>
        <w:trPr>
          <w:trHeight w:val="288" w:hRule="atLeast"/>
        </w:trPr>
        <w:tc>
          <w:tcPr>
            <w:tcW w:w="11223" w:type="dxa"/>
            <w:gridSpan w:val="10"/>
            <w:tcBorders/>
            <w:shd w:fill="FFFFFF" w:val="clear"/>
            <w:vAlign w:val="center"/>
          </w:tcPr>
          <w:p>
            <w:pPr>
              <w:pStyle w:val="Normal"/>
              <w:spacing w:lineRule="auto" w:line="240" w:before="0" w:after="0"/>
              <w:rPr>
                <w:rFonts w:ascii="Arial" w:hAnsi="Arial" w:cs="Arial"/>
                <w:sz w:val="18"/>
                <w:szCs w:val="20"/>
              </w:rPr>
            </w:pPr>
            <w:r>
              <w:rPr>
                <w:rFonts w:cs="Arial" w:ascii="Arial" w:hAnsi="Arial"/>
                <w:sz w:val="18"/>
                <w:szCs w:val="20"/>
              </w:rPr>
              <w:t xml:space="preserve">INDICATE WHICH SKILL THE STUDENT DID NOT PASS IN 3 ATTEMPTS BY CIRCLING THE SKILL NUMBER.  </w:t>
            </w:r>
          </w:p>
          <w:p>
            <w:pPr>
              <w:pStyle w:val="Normal"/>
              <w:spacing w:lineRule="auto" w:line="240" w:before="0" w:after="0"/>
              <w:rPr>
                <w:rFonts w:ascii="Arial" w:hAnsi="Arial" w:cs="Arial"/>
                <w:sz w:val="18"/>
                <w:szCs w:val="20"/>
              </w:rPr>
            </w:pPr>
            <w:r>
              <w:rPr>
                <w:rFonts w:cs="Arial" w:ascii="Arial" w:hAnsi="Arial"/>
                <w:sz w:val="18"/>
                <w:szCs w:val="20"/>
              </w:rPr>
              <w:t>All third attempts must be scheduled with the Program Director.</w:t>
            </w:r>
          </w:p>
        </w:tc>
      </w:tr>
      <w:tr>
        <w:trPr>
          <w:trHeight w:val="288" w:hRule="atLeast"/>
        </w:trPr>
        <w:tc>
          <w:tcPr>
            <w:tcW w:w="11223" w:type="dxa"/>
            <w:gridSpan w:val="10"/>
            <w:tcBorders/>
            <w:shd w:fill="FFFFFF" w:val="clear"/>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r>
      <w:tr>
        <w:trPr>
          <w:trHeight w:val="288" w:hRule="atLeast"/>
        </w:trPr>
        <w:tc>
          <w:tcPr>
            <w:tcW w:w="11223" w:type="dxa"/>
            <w:gridSpan w:val="10"/>
            <w:tcBorders/>
            <w:shd w:fill="FFFFFF" w:val="clear"/>
            <w:vAlign w:val="center"/>
          </w:tcPr>
          <w:p>
            <w:pPr>
              <w:pStyle w:val="Normal"/>
              <w:spacing w:lineRule="auto" w:line="240" w:before="0" w:after="0"/>
              <w:rPr>
                <w:rFonts w:ascii="Arial" w:hAnsi="Arial" w:cs="Arial"/>
                <w:sz w:val="18"/>
                <w:szCs w:val="20"/>
              </w:rPr>
            </w:pPr>
            <w:r>
              <w:rPr>
                <w:rFonts w:cs="Arial" w:ascii="Arial" w:hAnsi="Arial"/>
                <w:sz w:val="18"/>
                <w:szCs w:val="20"/>
              </w:rPr>
              <w:t>We attest that the practical skills listed above have been met and all information provided is true and accurate to the best of our knowledge. We hereby give permission to the Ohio Department Of Public Safety, Division of Emergency Medical Services to verify any of the above information.</w:t>
            </w:r>
          </w:p>
        </w:tc>
      </w:tr>
      <w:tr>
        <w:trPr>
          <w:trHeight w:val="288" w:hRule="atLeast"/>
        </w:trPr>
        <w:tc>
          <w:tcPr>
            <w:tcW w:w="11223" w:type="dxa"/>
            <w:gridSpan w:val="10"/>
            <w:tcBorders/>
            <w:shd w:fill="FFFFFF" w:val="clear"/>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r>
      <w:tr>
        <w:trPr>
          <w:trHeight w:val="288" w:hRule="atLeast"/>
        </w:trPr>
        <w:tc>
          <w:tcPr>
            <w:tcW w:w="11223" w:type="dxa"/>
            <w:gridSpan w:val="10"/>
            <w:tcBorders/>
            <w:shd w:fill="FFFFFF" w:val="clear"/>
            <w:vAlign w:val="center"/>
          </w:tcPr>
          <w:p>
            <w:pPr>
              <w:pStyle w:val="Normal"/>
              <w:spacing w:lineRule="auto" w:line="240" w:before="0" w:after="0"/>
              <w:rPr>
                <w:rFonts w:ascii="Arial" w:hAnsi="Arial" w:cs="Arial"/>
                <w:sz w:val="18"/>
                <w:szCs w:val="20"/>
              </w:rPr>
            </w:pPr>
            <w:r>
              <w:rPr>
                <w:rFonts w:cs="Arial" w:ascii="Arial" w:hAnsi="Arial"/>
                <w:sz w:val="18"/>
                <w:szCs w:val="20"/>
              </w:rPr>
              <w:t xml:space="preserve">DID THE CANDIDATE PASS ALL SKILLS WITHIN 3 ATTEMPTS? </w:t>
              <w:tab/>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5" w:name="__Fieldmark__78_2901207011"/>
            <w:bookmarkStart w:id="126" w:name="__Fieldmark__78_2901207011"/>
            <w:bookmarkEnd w:id="1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7" w:name="__Fieldmark__79_2901207011"/>
            <w:bookmarkStart w:id="128" w:name="__Fieldmark__79_2901207011"/>
            <w:bookmarkEnd w:id="1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20"/>
              </w:rPr>
              <w:t>NO</w:t>
            </w:r>
          </w:p>
        </w:tc>
      </w:tr>
      <w:tr>
        <w:trPr>
          <w:trHeight w:val="288" w:hRule="atLeast"/>
        </w:trPr>
        <w:tc>
          <w:tcPr>
            <w:tcW w:w="11223" w:type="dxa"/>
            <w:gridSpan w:val="10"/>
            <w:tcBorders>
              <w:bottom w:val="single" w:sz="4" w:space="0" w:color="000000"/>
            </w:tcBorders>
            <w:shd w:fill="FFFFFF" w:val="clear"/>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r>
      <w:tr>
        <w:trPr>
          <w:trHeight w:val="576" w:hRule="exact"/>
        </w:trPr>
        <w:tc>
          <w:tcPr>
            <w:tcW w:w="5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CANDIDATE NAME (PRINTED)</w:t>
            </w:r>
          </w:p>
          <w:p>
            <w:pPr>
              <w:pStyle w:val="Normal"/>
              <w:spacing w:lineRule="auto" w:line="240" w:before="120" w:after="0"/>
              <w:rPr>
                <w:rFonts w:ascii="Arial" w:hAnsi="Arial" w:cs="Arial"/>
                <w:sz w:val="16"/>
              </w:rPr>
            </w:pPr>
            <w:r>
              <w:fldChar w:fldCharType="begin">
                <w:ffData>
                  <w:name w:val="Text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40" w:before="0" w:after="0"/>
              <w:rPr>
                <w:rFonts w:ascii="Arial" w:hAnsi="Arial" w:cs="Arial"/>
                <w:sz w:val="16"/>
              </w:rPr>
            </w:pPr>
            <w:r>
              <w:rPr>
                <w:rFonts w:cs="Arial" w:ascii="Arial" w:hAnsi="Arial"/>
                <w:sz w:val="16"/>
              </w:rPr>
            </w:r>
          </w:p>
        </w:tc>
        <w:tc>
          <w:tcPr>
            <w:tcW w:w="57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rPr>
              <w:t>CANDIDATE SIGNATURE</w:t>
            </w:r>
          </w:p>
          <w:p>
            <w:pPr>
              <w:pStyle w:val="Normal"/>
              <w:spacing w:lineRule="auto" w:line="240" w:before="120" w:after="0"/>
              <w:rPr>
                <w:rFonts w:ascii="Arial" w:hAnsi="Arial" w:cs="Arial"/>
                <w:sz w:val="16"/>
              </w:rPr>
            </w:pPr>
            <w:r>
              <w:rPr>
                <w:rFonts w:cs="Arial" w:ascii="Arial" w:hAnsi="Arial"/>
                <w:b/>
                <w:sz w:val="24"/>
              </w:rPr>
              <w:t>X</w:t>
            </w:r>
          </w:p>
        </w:tc>
      </w:tr>
      <w:tr>
        <w:trPr>
          <w:trHeight w:val="576" w:hRule="exact"/>
        </w:trPr>
        <w:tc>
          <w:tcPr>
            <w:tcW w:w="5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SKILLS COORDINATOR SIGNATURE</w:t>
            </w:r>
          </w:p>
          <w:p>
            <w:pPr>
              <w:pStyle w:val="Normal"/>
              <w:spacing w:lineRule="auto" w:line="240" w:before="120" w:after="0"/>
              <w:rPr>
                <w:rFonts w:ascii="Arial" w:hAnsi="Arial" w:cs="Arial"/>
                <w:b/>
                <w:b/>
                <w:sz w:val="16"/>
              </w:rPr>
            </w:pPr>
            <w:r>
              <w:rPr>
                <w:rFonts w:cs="Arial" w:ascii="Arial" w:hAnsi="Arial"/>
                <w:b/>
                <w:sz w:val="24"/>
              </w:rPr>
              <w:t>X</w:t>
            </w:r>
          </w:p>
        </w:tc>
        <w:tc>
          <w:tcPr>
            <w:tcW w:w="57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CERTIFICATION #</w:t>
            </w:r>
          </w:p>
          <w:p>
            <w:pPr>
              <w:pStyle w:val="Normal"/>
              <w:spacing w:lineRule="auto" w:line="240" w:before="120" w:after="0"/>
              <w:rPr>
                <w:rFonts w:ascii="Arial" w:hAnsi="Arial" w:cs="Arial"/>
                <w:sz w:val="16"/>
              </w:rPr>
            </w:pPr>
            <w:r>
              <w:fldChar w:fldCharType="begin">
                <w:ffData>
                  <w:name w:val="Text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76" w:hRule="exact"/>
        </w:trPr>
        <w:tc>
          <w:tcPr>
            <w:tcW w:w="89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PROGRAM DIRECTOR SIGNATURE</w:t>
            </w:r>
          </w:p>
          <w:p>
            <w:pPr>
              <w:pStyle w:val="Normal"/>
              <w:spacing w:lineRule="auto" w:line="240" w:before="120" w:after="0"/>
              <w:rPr>
                <w:rFonts w:ascii="Arial" w:hAnsi="Arial" w:cs="Arial"/>
                <w:sz w:val="16"/>
              </w:rPr>
            </w:pPr>
            <w:r>
              <w:rPr>
                <w:rFonts w:cs="Arial" w:ascii="Arial" w:hAnsi="Arial"/>
                <w:b/>
                <w:sz w:val="24"/>
              </w:rPr>
              <w:t>X</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rPr>
            </w:pPr>
            <w:r>
              <w:rPr>
                <w:rFonts w:cs="Arial" w:ascii="Arial" w:hAnsi="Arial"/>
                <w:sz w:val="16"/>
              </w:rPr>
              <w:t>DATE</w:t>
            </w:r>
          </w:p>
          <w:p>
            <w:pPr>
              <w:pStyle w:val="Normal"/>
              <w:spacing w:lineRule="auto" w:line="240" w:before="120" w:after="0"/>
              <w:rPr>
                <w:rFonts w:ascii="Arial" w:hAnsi="Arial" w:cs="Arial"/>
                <w:sz w:val="16"/>
              </w:rPr>
            </w:pPr>
            <w:r>
              <w:fldChar w:fldCharType="begin">
                <w:ffData>
                  <w:name w:val="Text1"/>
                  <w:enabled/>
                  <w:calcOnExit w:val="0"/>
                  <w:statusText w:type="text" w:val="Date Format ##/##/####"/>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0" w:after="200"/>
        <w:rPr>
          <w:rFonts w:ascii="Arial" w:hAnsi="Arial" w:cs="Arial"/>
          <w:sz w:val="16"/>
        </w:rPr>
      </w:pPr>
      <w:r>
        <w:rPr>
          <w:rFonts w:cs="Arial" w:ascii="Arial" w:hAnsi="Arial"/>
          <w:sz w:val="16"/>
        </w:rPr>
      </w:r>
    </w:p>
    <w:sectPr>
      <w:footerReference w:type="default" r:id="rId3"/>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27"/>
      <w:rPr/>
    </w:pPr>
    <w:r>
      <w:rPr>
        <w:rFonts w:cs="Arial" w:ascii="Arial" w:hAnsi="Arial"/>
        <w:sz w:val="16"/>
      </w:rPr>
      <w:t>EMS 1262 7/18 [760-099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24:00Z</dcterms:created>
  <dc:creator>Douglas W. Orahood</dc:creator>
  <dc:description/>
  <cp:keywords/>
  <dc:language>en-US</dc:language>
  <cp:lastModifiedBy>Randy J. Bare</cp:lastModifiedBy>
  <cp:lastPrinted>2015-12-18T11:30:00Z</cp:lastPrinted>
  <dcterms:modified xsi:type="dcterms:W3CDTF">2018-06-27T18:37:00Z</dcterms:modified>
  <cp:revision>4</cp:revision>
  <dc:subject/>
  <dc:title/>
</cp:coreProperties>
</file>