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5670"/>
        <w:gridCol w:w="20"/>
        <w:gridCol w:w="520"/>
        <w:gridCol w:w="273"/>
        <w:gridCol w:w="267"/>
        <w:gridCol w:w="540"/>
        <w:gridCol w:w="540"/>
        <w:gridCol w:w="540"/>
        <w:gridCol w:w="540"/>
        <w:gridCol w:w="27"/>
      </w:tblGrid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55181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IO DEPARTMENT OF PUBLIC SAFE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PLE AND UNCOUPLE HOSE</w:t>
            </w:r>
          </w:p>
        </w:tc>
        <w:tc>
          <w:tcPr>
            <w:tcW w:w="24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4450" cy="5524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65" r="-2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exact"/>
        </w:trPr>
        <w:tc>
          <w:tcPr>
            <w:tcW w:w="1109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exact"/>
        </w:trPr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IDATE NAME (Please Prin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ate Format ##/##/####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exact"/>
        </w:trPr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 #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109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I</w:t>
            </w:r>
          </w:p>
        </w:tc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TICAL SKILL EVALUATION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Tas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le and Uncouple Hose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R(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0, 5.3.1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 Sour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FPA 1001 Standard, 2013 Edition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 N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e Instruction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andidate, wearing personal protective equipment and given two lengths of fire hose, shall couple and uncouple the hose us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O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 listed methods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Maximum Allotted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utes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7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STEPS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E PERSON FOOT - TILT METHO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Inspects al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m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, inclu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ket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sz w:val="20"/>
                <w:szCs w:val="20"/>
              </w:rPr>
              <w:t>or p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 d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ge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2423876616"/>
            <w:bookmarkStart w:id="1" w:name="__Fieldmark__4_2423876616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2423876616"/>
            <w:bookmarkStart w:id="3" w:name="__Fieldmark__5_242387661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2423876616"/>
            <w:bookmarkStart w:id="5" w:name="__Fieldmark__6_2423876616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7_2423876616"/>
            <w:bookmarkStart w:id="7" w:name="__Fieldmark__7_242387661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8_2423876616"/>
            <w:bookmarkStart w:id="9" w:name="__Fieldmark__8_2423876616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9_2423876616"/>
            <w:bookmarkStart w:id="11" w:name="__Fieldmark__9_2423876616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Ti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male coupli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w</w:t>
            </w:r>
            <w:r>
              <w:rPr>
                <w:rFonts w:eastAsia="Arial" w:cs="Arial" w:ascii="Arial" w:hAnsi="Arial"/>
                <w:sz w:val="20"/>
                <w:szCs w:val="20"/>
              </w:rPr>
              <w:t>ard wi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oot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0_2423876616"/>
            <w:bookmarkStart w:id="13" w:name="__Fieldmark__10_2423876616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1_2423876616"/>
            <w:bookmarkStart w:id="15" w:name="__Fieldmark__11_2423876616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2_2423876616"/>
            <w:bookmarkStart w:id="17" w:name="__Fieldmark__12_2423876616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3_2423876616"/>
            <w:bookmarkStart w:id="19" w:name="__Fieldmark__13_2423876616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4_2423876616"/>
            <w:bookmarkStart w:id="21" w:name="__Fieldmark__14_2423876616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5_2423876616"/>
            <w:bookmarkStart w:id="23" w:name="__Fieldmark__15_2423876616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coup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s b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ur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w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 comple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nt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male end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lig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lat si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o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e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6_2423876616"/>
            <w:bookmarkStart w:id="25" w:name="__Fieldmark__16_2423876616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7_2423876616"/>
            <w:bookmarkStart w:id="27" w:name="__Fieldmark__17_2423876616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8_2423876616"/>
            <w:bookmarkStart w:id="29" w:name="__Fieldmark__18_2423876616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9_2423876616"/>
            <w:bookmarkStart w:id="31" w:name="__Fieldmark__19_2423876616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0_2423876616"/>
            <w:bookmarkStart w:id="33" w:name="__Fieldmark__20_2423876616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1_2423876616"/>
            <w:bookmarkStart w:id="35" w:name="__Fieldmark__21_2423876616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07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must have at least 70% pass mark for each skill and perform all critical points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/3 required). The charter training program may demonstrate and / or simulate this skill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ore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ab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/ 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7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STEPS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ON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 O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ER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– 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 - HI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Inspects al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m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, inclu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ket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sz w:val="20"/>
                <w:szCs w:val="20"/>
              </w:rPr>
              <w:t>or p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 d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ge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3_2423876616"/>
            <w:bookmarkStart w:id="37" w:name="__Fieldmark__23_2423876616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4_2423876616"/>
            <w:bookmarkStart w:id="39" w:name="__Fieldmark__24_2423876616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5_2423876616"/>
            <w:bookmarkStart w:id="41" w:name="__Fieldmark__25_2423876616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6_2423876616"/>
            <w:bookmarkStart w:id="43" w:name="__Fieldmark__26_2423876616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7_2423876616"/>
            <w:bookmarkStart w:id="45" w:name="__Fieldmark__27_2423876616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8_2423876616"/>
            <w:bookmarkStart w:id="47" w:name="__Fieldmark__28_2423876616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Bring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le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pli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ver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hip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9_2423876616"/>
            <w:bookmarkStart w:id="49" w:name="__Fieldmark__29_2423876616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0_2423876616"/>
            <w:bookmarkStart w:id="51" w:name="__Fieldmark__30_2423876616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1_2423876616"/>
            <w:bookmarkStart w:id="53" w:name="__Fieldmark__31_2423876616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2_2423876616"/>
            <w:bookmarkStart w:id="55" w:name="__Fieldmark__32_2423876616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3_2423876616"/>
            <w:bookmarkStart w:id="57" w:name="__Fieldmark__33_2423876616"/>
            <w:bookmarkEnd w:id="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4_2423876616"/>
            <w:bookmarkStart w:id="59" w:name="__Fieldmark__34_2423876616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coup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t</w:t>
            </w:r>
            <w:r>
              <w:rPr>
                <w:rFonts w:eastAsia="Arial" w:cs="Arial" w:ascii="Arial" w:hAnsi="Arial"/>
                <w:sz w:val="20"/>
                <w:szCs w:val="20"/>
              </w:rPr>
              <w:t>ur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w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 comple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nt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male end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lig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lat si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o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e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5_2423876616"/>
            <w:bookmarkStart w:id="61" w:name="__Fieldmark__35_2423876616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6_2423876616"/>
            <w:bookmarkStart w:id="63" w:name="__Fieldmark__36_2423876616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7_2423876616"/>
            <w:bookmarkStart w:id="65" w:name="__Fieldmark__37_2423876616"/>
            <w:bookmarkEnd w:id="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8_2423876616"/>
            <w:bookmarkStart w:id="67" w:name="__Fieldmark__38_2423876616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9_2423876616"/>
            <w:bookmarkStart w:id="69" w:name="__Fieldmark__39_2423876616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0_2423876616"/>
            <w:bookmarkStart w:id="71" w:name="__Fieldmark__40_2423876616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07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must have at least 70% pass mark for each skill and perform all critical points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/3 required). The charter training program may demonstrate and / or simulate this skill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ore: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ab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/ 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7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STEPS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WO 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 O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 – 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 - HI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Inspects al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m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, inclu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ket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sz w:val="20"/>
                <w:szCs w:val="20"/>
              </w:rPr>
              <w:t>or p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 d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ge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2_2423876616"/>
            <w:bookmarkStart w:id="73" w:name="__Fieldmark__42_2423876616"/>
            <w:bookmarkEnd w:id="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3_2423876616"/>
            <w:bookmarkStart w:id="75" w:name="__Fieldmark__43_2423876616"/>
            <w:bookmarkEnd w:id="7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4_2423876616"/>
            <w:bookmarkStart w:id="77" w:name="__Fieldmark__44_2423876616"/>
            <w:bookmarkEnd w:id="7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5_2423876616"/>
            <w:bookmarkStart w:id="79" w:name="__Fieldmark__45_2423876616"/>
            <w:bookmarkEnd w:id="7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6_2423876616"/>
            <w:bookmarkStart w:id="81" w:name="__Fieldmark__46_2423876616"/>
            <w:bookmarkEnd w:id="8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7_2423876616"/>
            <w:bookmarkStart w:id="83" w:name="__Fieldmark__47_2423876616"/>
            <w:bookmarkEnd w:id="8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Ha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si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nt hold ma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up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o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s away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8_2423876616"/>
            <w:bookmarkStart w:id="85" w:name="__Fieldmark__48_2423876616"/>
            <w:bookmarkEnd w:id="8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9_2423876616"/>
            <w:bookmarkStart w:id="87" w:name="__Fieldmark__49_2423876616"/>
            <w:bookmarkEnd w:id="8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50_2423876616"/>
            <w:bookmarkStart w:id="89" w:name="__Fieldmark__50_2423876616"/>
            <w:bookmarkEnd w:id="8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51_2423876616"/>
            <w:bookmarkStart w:id="91" w:name="__Fieldmark__51_2423876616"/>
            <w:bookmarkEnd w:id="9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52_2423876616"/>
            <w:bookmarkStart w:id="93" w:name="__Fieldmark__52_2423876616"/>
            <w:bookmarkEnd w:id="9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53_2423876616"/>
            <w:bookmarkStart w:id="95" w:name="__Fieldmark__53_2423876616"/>
            <w:bookmarkEnd w:id="9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coup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s b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ur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w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 comple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nt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male end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lig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lat si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o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e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54_2423876616"/>
            <w:bookmarkStart w:id="97" w:name="__Fieldmark__54_2423876616"/>
            <w:bookmarkEnd w:id="9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55_2423876616"/>
            <w:bookmarkStart w:id="99" w:name="__Fieldmark__55_2423876616"/>
            <w:bookmarkEnd w:id="9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6_2423876616"/>
            <w:bookmarkStart w:id="101" w:name="__Fieldmark__56_2423876616"/>
            <w:bookmarkEnd w:id="10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7_2423876616"/>
            <w:bookmarkStart w:id="103" w:name="__Fieldmark__57_2423876616"/>
            <w:bookmarkEnd w:id="10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8_2423876616"/>
            <w:bookmarkStart w:id="105" w:name="__Fieldmark__58_2423876616"/>
            <w:bookmarkEnd w:id="10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9_2423876616"/>
            <w:bookmarkStart w:id="107" w:name="__Fieldmark__59_2423876616"/>
            <w:bookmarkEnd w:id="10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br w:type="page"/>
      </w:r>
      <w:r>
        <w:rPr>
          <w:rFonts w:cs="Arial" w:ascii="Arial" w:hAnsi="Arial"/>
          <w:sz w:val="2"/>
        </w:rPr>
      </w:r>
    </w:p>
    <w:tbl>
      <w:tblPr>
        <w:tblW w:w="11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250"/>
        <w:gridCol w:w="20"/>
        <w:gridCol w:w="520"/>
        <w:gridCol w:w="283"/>
        <w:gridCol w:w="257"/>
        <w:gridCol w:w="540"/>
        <w:gridCol w:w="420"/>
        <w:gridCol w:w="120"/>
        <w:gridCol w:w="15"/>
        <w:gridCol w:w="525"/>
        <w:gridCol w:w="540"/>
        <w:gridCol w:w="27"/>
      </w:tblGrid>
      <w:tr>
        <w:trPr>
          <w:trHeight w:val="432" w:hRule="atLeast"/>
        </w:trPr>
        <w:tc>
          <w:tcPr>
            <w:tcW w:w="9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must have at least 70% pass mark for each skill and perform all critical points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/3 required). The charter training program may demonstrate and / or simulate this skill.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ore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ab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/ 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71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STEPS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ON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EE - P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O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Fold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n 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l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he ground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nee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wn on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mal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up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61_2423876616"/>
            <w:bookmarkStart w:id="109" w:name="__Fieldmark__61_2423876616"/>
            <w:bookmarkEnd w:id="10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62_2423876616"/>
            <w:bookmarkStart w:id="111" w:name="__Fieldmark__62_2423876616"/>
            <w:bookmarkEnd w:id="1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63_2423876616"/>
            <w:bookmarkStart w:id="113" w:name="__Fieldmark__63_2423876616"/>
            <w:bookmarkEnd w:id="1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64_2423876616"/>
            <w:bookmarkStart w:id="115" w:name="__Fieldmark__64_2423876616"/>
            <w:bookmarkEnd w:id="1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65_2423876616"/>
            <w:bookmarkStart w:id="117" w:name="__Fieldmark__65_2423876616"/>
            <w:bookmarkEnd w:id="1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66_2423876616"/>
            <w:bookmarkStart w:id="119" w:name="__Fieldmark__66_2423876616"/>
            <w:bookmarkEnd w:id="1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Turn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le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upling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lef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t</w:t>
            </w:r>
            <w:r>
              <w:rPr>
                <w:rFonts w:eastAsia="Arial" w:cs="Arial" w:ascii="Arial" w:hAnsi="Arial"/>
                <w:sz w:val="20"/>
                <w:szCs w:val="20"/>
              </w:rPr>
              <w:t>o brea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ion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7_2423876616"/>
            <w:bookmarkStart w:id="121" w:name="__Fieldmark__67_2423876616"/>
            <w:bookmarkEnd w:id="1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8_2423876616"/>
            <w:bookmarkStart w:id="123" w:name="__Fieldmark__68_2423876616"/>
            <w:bookmarkEnd w:id="1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9_2423876616"/>
            <w:bookmarkStart w:id="125" w:name="__Fieldmark__69_2423876616"/>
            <w:bookmarkEnd w:id="1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70_2423876616"/>
            <w:bookmarkStart w:id="127" w:name="__Fieldmark__70_2423876616"/>
            <w:bookmarkEnd w:id="1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71_2423876616"/>
            <w:bookmarkStart w:id="129" w:name="__Fieldmark__71_2423876616"/>
            <w:bookmarkEnd w:id="1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72_2423876616"/>
            <w:bookmarkStart w:id="131" w:name="__Fieldmark__72_2423876616"/>
            <w:bookmarkEnd w:id="1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071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must have at least 70% pass mark for each skill and perform all critical points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2/2 required). The charter training program may demonstrate and / or simulate this skill.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ore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ab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/ 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71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STEPS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WO PERSON STIFF - ARM METHO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el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&amp;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partner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 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spi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up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li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 bet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n; feet apart: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p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usi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th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s; a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s 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ff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&amp;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traight)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74_2423876616"/>
            <w:bookmarkStart w:id="133" w:name="__Fieldmark__74_2423876616"/>
            <w:bookmarkEnd w:id="1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75_2423876616"/>
            <w:bookmarkStart w:id="135" w:name="__Fieldmark__75_2423876616"/>
            <w:bookmarkEnd w:id="1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76_2423876616"/>
            <w:bookmarkStart w:id="137" w:name="__Fieldmark__76_2423876616"/>
            <w:bookmarkEnd w:id="1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77_2423876616"/>
            <w:bookmarkStart w:id="139" w:name="__Fieldmark__77_2423876616"/>
            <w:bookmarkEnd w:id="1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78_2423876616"/>
            <w:bookmarkStart w:id="141" w:name="__Fieldmark__78_2423876616"/>
            <w:bookmarkEnd w:id="1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79_2423876616"/>
            <w:bookmarkStart w:id="143" w:name="__Fieldmark__79_2423876616"/>
            <w:bookmarkEnd w:id="1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body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eight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e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a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ets in coup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e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up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r</w:t>
            </w:r>
            <w:r>
              <w:rPr>
                <w:rFonts w:eastAsia="Arial" w:cs="Arial" w:ascii="Arial" w:hAnsi="Arial"/>
                <w:sz w:val="20"/>
                <w:szCs w:val="20"/>
              </w:rPr>
              <w:t>d each o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)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80_2423876616"/>
            <w:bookmarkStart w:id="145" w:name="__Fieldmark__80_2423876616"/>
            <w:bookmarkEnd w:id="1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81_2423876616"/>
            <w:bookmarkStart w:id="147" w:name="__Fieldmark__81_2423876616"/>
            <w:bookmarkEnd w:id="1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82_2423876616"/>
            <w:bookmarkStart w:id="149" w:name="__Fieldmark__82_2423876616"/>
            <w:bookmarkEnd w:id="1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83_2423876616"/>
            <w:bookmarkStart w:id="151" w:name="__Fieldmark__83_2423876616"/>
            <w:bookmarkEnd w:id="1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84_2423876616"/>
            <w:bookmarkStart w:id="153" w:name="__Fieldmark__84_2423876616"/>
            <w:bookmarkEnd w:id="1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4" w:name="__Fieldmark__85_2423876616"/>
            <w:bookmarkStart w:id="155" w:name="__Fieldmark__85_2423876616"/>
            <w:bookmarkEnd w:id="1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isconnects the coupling (turns coupling counter clockwise)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6" w:name="__Fieldmark__86_2423876616"/>
            <w:bookmarkStart w:id="157" w:name="__Fieldmark__86_2423876616"/>
            <w:bookmarkEnd w:id="1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8" w:name="__Fieldmark__87_2423876616"/>
            <w:bookmarkStart w:id="159" w:name="__Fieldmark__87_2423876616"/>
            <w:bookmarkEnd w:id="1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0" w:name="__Fieldmark__88_2423876616"/>
            <w:bookmarkStart w:id="161" w:name="__Fieldmark__88_2423876616"/>
            <w:bookmarkEnd w:id="1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2" w:name="__Fieldmark__89_2423876616"/>
            <w:bookmarkStart w:id="163" w:name="__Fieldmark__89_2423876616"/>
            <w:bookmarkEnd w:id="1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4" w:name="__Fieldmark__90_2423876616"/>
            <w:bookmarkStart w:id="165" w:name="__Fieldmark__90_2423876616"/>
            <w:bookmarkEnd w:id="1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6" w:name="__Fieldmark__91_2423876616"/>
            <w:bookmarkStart w:id="167" w:name="__Fieldmark__91_2423876616"/>
            <w:bookmarkEnd w:id="1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071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Firefighter must have at least 70% pass mark for each skill and perform all critical points</w:t>
            </w:r>
          </w:p>
          <w:p>
            <w:pPr>
              <w:pStyle w:val="Normal"/>
              <w:spacing w:before="0" w:after="6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(3/3 required). The charter training program may demonstrate and / or simulate this skill.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or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ab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/ 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ATTEMPTS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298" w:hRule="exact"/>
        </w:trPr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RE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16"/>
              </w:rPr>
            </w:r>
            <w:r>
              <w:rPr>
                <w:sz w:val="20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16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16"/>
              </w:rPr>
            </w:r>
            <w:r>
              <w:rPr>
                <w:sz w:val="20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 /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16"/>
              </w:rPr>
            </w:r>
            <w:r>
              <w:rPr>
                <w:sz w:val="20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16"/>
              </w:rPr>
              <w:t>  </w:t>
            </w:r>
            <w:r/>
            <w:r>
              <w:rPr>
                <w:sz w:val="20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 /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16"/>
              </w:rPr>
            </w:r>
            <w:r>
              <w:rPr>
                <w:sz w:val="20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16"/>
              </w:rPr>
              <w:t>  </w:t>
            </w:r>
            <w:r/>
            <w:r>
              <w:rPr>
                <w:sz w:val="20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 /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16"/>
              </w:rPr>
            </w:r>
            <w:r>
              <w:rPr>
                <w:sz w:val="20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16"/>
              </w:rPr>
              <w:t>  </w:t>
            </w:r>
            <w:r/>
            <w:r>
              <w:rPr>
                <w:sz w:val="20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298" w:hRule="exact"/>
        </w:trPr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</w:rPr>
            </w:r>
            <w:r>
              <w:rPr>
                <w:sz w:val="20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</w:rPr>
            </w:r>
            <w:r>
              <w:rPr>
                <w:sz w:val="20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</w:rPr>
            </w:r>
            <w:r>
              <w:rPr>
                <w:sz w:val="20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04" w:hRule="atLeast"/>
        </w:trPr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OR COM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109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576" w:hRule="exac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FIRST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8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FIRST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8" w:name="__Fieldmark__109_2423876616"/>
            <w:bookmarkStart w:id="169" w:name="__Fieldmark__109_2423876616"/>
            <w:bookmarkEnd w:id="1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0" w:name="__Fieldmark__110_2423876616"/>
            <w:bookmarkStart w:id="171" w:name="__Fieldmark__110_2423876616"/>
            <w:bookmarkEnd w:id="1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SECOND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IGNATURE SECON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2" w:name="__Fieldmark__116_2423876616"/>
            <w:bookmarkStart w:id="173" w:name="__Fieldmark__116_2423876616"/>
            <w:bookmarkEnd w:id="1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4" w:name="__Fieldmark__117_2423876616"/>
            <w:bookmarkStart w:id="175" w:name="__Fieldmark__117_2423876616"/>
            <w:bookmarkEnd w:id="1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IGNATUR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6" w:name="__Fieldmark__123_2423876616"/>
            <w:bookmarkStart w:id="177" w:name="__Fieldmark__123_2423876616"/>
            <w:bookmarkEnd w:id="1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8" w:name="__Fieldmark__124_2423876616"/>
            <w:bookmarkStart w:id="179" w:name="__Fieldmark__124_2423876616"/>
            <w:bookmarkEnd w:id="1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4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EMS 1282 11/16 [760-1092]   </w:t>
    </w: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36:00Z</dcterms:created>
  <dc:creator>Douglas W. Orahood</dc:creator>
  <dc:description/>
  <cp:keywords/>
  <dc:language>en-US</dc:language>
  <cp:lastModifiedBy>Marianne M. Olger</cp:lastModifiedBy>
  <cp:lastPrinted>2016-11-15T15:44:00Z</cp:lastPrinted>
  <dcterms:modified xsi:type="dcterms:W3CDTF">2016-11-15T20:44:00Z</dcterms:modified>
  <cp:revision>4</cp:revision>
  <dc:subject/>
  <dc:title/>
</cp:coreProperties>
</file>