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633"/>
        <w:gridCol w:w="1694"/>
        <w:gridCol w:w="8"/>
        <w:gridCol w:w="2078"/>
        <w:gridCol w:w="131"/>
        <w:gridCol w:w="1633"/>
        <w:gridCol w:w="578"/>
        <w:gridCol w:w="269"/>
        <w:gridCol w:w="44"/>
        <w:gridCol w:w="927"/>
        <w:gridCol w:w="939"/>
      </w:tblGrid>
      <w:tr>
        <w:trPr/>
        <w:tc>
          <w:tcPr>
            <w:tcW w:w="2083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32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3495</wp:posOffset>
                  </wp:positionH>
                  <wp:positionV relativeFrom="paragraph">
                    <wp:posOffset>-733425</wp:posOffset>
                  </wp:positionV>
                  <wp:extent cx="1185545" cy="635635"/>
                  <wp:effectExtent l="0" t="0" r="0" b="0"/>
                  <wp:wrapTight wrapText="bothSides">
                    <wp:wrapPolygon edited="0">
                      <wp:start x="-171" y="0"/>
                      <wp:lineTo x="-171" y="21275"/>
                      <wp:lineTo x="21600" y="21275"/>
                      <wp:lineTo x="21600" y="0"/>
                      <wp:lineTo x="-171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37" r="-2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554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024" w:type="dxa"/>
            <w:gridSpan w:val="8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HIO DEPARTMENT OF PUBLIC SAFETY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DIVISION OF EMERGENCY MEDICAL SERVICES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</w:rPr>
              <w:t xml:space="preserve">SATELLITE FACILITY INSPECTION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>EMERGENCY MEDICAL SERVICE</w:t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32" w:hRule="exact"/>
        </w:trPr>
        <w:tc>
          <w:tcPr>
            <w:tcW w:w="11017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FACILITY INFORMATION</w:t>
            </w:r>
          </w:p>
        </w:tc>
      </w:tr>
      <w:tr>
        <w:trPr>
          <w:trHeight w:val="504" w:hRule="exact"/>
        </w:trPr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 OF INSPECTION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4083134456"/>
            <w:bookmarkStart w:id="1" w:name="__Fieldmark__0_4083134456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W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4083134456"/>
            <w:bookmarkStart w:id="3" w:name="__Fieldmark__1_4083134456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RENEWAL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4083134456"/>
            <w:bookmarkStart w:id="5" w:name="__Fieldmark__2_4083134456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REINSPECTION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4083134456"/>
            <w:bookmarkStart w:id="7" w:name="__Fieldmark__3_4083134456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UNANNOUNCED</w:t>
            </w:r>
          </w:p>
        </w:tc>
      </w:tr>
      <w:tr>
        <w:trPr>
          <w:trHeight w:val="504" w:hRule="exact"/>
        </w:trPr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 OF FACILITY</w:t>
            </w:r>
          </w:p>
        </w:tc>
        <w:tc>
          <w:tcPr>
            <w:tcW w:w="61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TELLITE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TE OF INSPECTION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Date Format ##/##/####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04" w:hRule="exact"/>
        </w:trPr>
        <w:tc>
          <w:tcPr>
            <w:tcW w:w="8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VICE NAME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ERVICE CODE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04" w:hRule="exact"/>
        </w:trPr>
        <w:tc>
          <w:tcPr>
            <w:tcW w:w="110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ERVICE ADDRESS 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04" w:hRule="exact"/>
        </w:trPr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TY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E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Y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P CODE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Zip Code Format #####-####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04" w:hRule="exact"/>
        </w:trPr>
        <w:tc>
          <w:tcPr>
            <w:tcW w:w="110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>
                <w:rFonts w:cs="Arial" w:ascii="Arial" w:hAnsi="Arial"/>
                <w:sz w:val="16"/>
                <w:szCs w:val="16"/>
              </w:rPr>
              <w:t>SERVICE REPRESENTATIVE PRESENT FOR INSPECTION AND TITLE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40" w:after="0"/>
              <w:textAlignment w:val="baseline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04" w:hRule="exact"/>
        </w:trPr>
        <w:tc>
          <w:tcPr>
            <w:tcW w:w="110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S INSPECTOR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40" w:after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11017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COMPLIANCE VERIFICATION</w:t>
            </w:r>
          </w:p>
        </w:tc>
      </w:tr>
      <w:tr>
        <w:trPr>
          <w:trHeight w:val="317" w:hRule="exact"/>
        </w:trPr>
        <w:tc>
          <w:tcPr>
            <w:tcW w:w="8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hio State Board of Pharmacy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icense posted in conspicuous location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220" w:leader="none"/>
              </w:tabs>
              <w:overflowPunct w:val="false"/>
              <w:autoSpaceDE w:val="false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14_4083134456"/>
            <w:bookmarkStart w:id="9" w:name="__Fieldmark__14_4083134456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</w:rPr>
              <w:t>YES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220" w:leader="none"/>
              </w:tabs>
              <w:overflowPunct w:val="false"/>
              <w:autoSpaceDE w:val="false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15_4083134456"/>
            <w:bookmarkStart w:id="11" w:name="__Fieldmark__15_4083134456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</w:rPr>
              <w:t>NO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220" w:leader="none"/>
              </w:tabs>
              <w:overflowPunct w:val="false"/>
              <w:autoSpaceDE w:val="false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16_4083134456"/>
            <w:bookmarkStart w:id="13" w:name="__Fieldmark__16_4083134456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</w:rPr>
              <w:t>N/A</w:t>
            </w:r>
          </w:p>
        </w:tc>
      </w:tr>
      <w:tr>
        <w:trPr>
          <w:trHeight w:val="317" w:hRule="exact"/>
        </w:trPr>
        <w:tc>
          <w:tcPr>
            <w:tcW w:w="8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hio State Board of Pharmacy addendum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220" w:leader="none"/>
              </w:tabs>
              <w:overflowPunct w:val="false"/>
              <w:autoSpaceDE w:val="false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7_4083134456"/>
            <w:bookmarkStart w:id="15" w:name="__Fieldmark__17_4083134456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</w:rPr>
              <w:t>YES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220" w:leader="none"/>
              </w:tabs>
              <w:overflowPunct w:val="false"/>
              <w:autoSpaceDE w:val="false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18_4083134456"/>
            <w:bookmarkStart w:id="17" w:name="__Fieldmark__18_4083134456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</w:rPr>
              <w:t>NO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220" w:leader="none"/>
              </w:tabs>
              <w:overflowPunct w:val="false"/>
              <w:autoSpaceDE w:val="false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19_4083134456"/>
            <w:bookmarkStart w:id="19" w:name="__Fieldmark__19_4083134456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</w:rPr>
              <w:t>N/A</w:t>
            </w:r>
          </w:p>
        </w:tc>
      </w:tr>
      <w:tr>
        <w:trPr>
          <w:trHeight w:val="317" w:hRule="exact"/>
        </w:trPr>
        <w:tc>
          <w:tcPr>
            <w:tcW w:w="8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propriate Board License posted in conspicuous location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220" w:leader="none"/>
              </w:tabs>
              <w:overflowPunct w:val="false"/>
              <w:autoSpaceDE w:val="false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20_4083134456"/>
            <w:bookmarkStart w:id="21" w:name="__Fieldmark__20_4083134456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</w:rPr>
              <w:t>YES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220" w:leader="none"/>
              </w:tabs>
              <w:overflowPunct w:val="false"/>
              <w:autoSpaceDE w:val="false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21_4083134456"/>
            <w:bookmarkStart w:id="23" w:name="__Fieldmark__21_4083134456"/>
            <w:bookmarkEnd w:id="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</w:rPr>
              <w:t>NO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220" w:leader="none"/>
              </w:tabs>
              <w:overflowPunct w:val="false"/>
              <w:autoSpaceDE w:val="false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22_4083134456"/>
            <w:bookmarkStart w:id="25" w:name="__Fieldmark__22_4083134456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</w:rPr>
              <w:t>N/A</w:t>
            </w:r>
          </w:p>
        </w:tc>
      </w:tr>
      <w:tr>
        <w:trPr>
          <w:trHeight w:val="317" w:hRule="exact"/>
        </w:trPr>
        <w:tc>
          <w:tcPr>
            <w:tcW w:w="8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rrent copy of Operating Medical Protocol on file with the Ohio State Board of Pharmacy</w:t>
            </w:r>
            <w:r>
              <w:rPr/>
              <w:t xml:space="preserve"> 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220" w:leader="none"/>
              </w:tabs>
              <w:overflowPunct w:val="false"/>
              <w:autoSpaceDE w:val="false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23_4083134456"/>
            <w:bookmarkStart w:id="27" w:name="__Fieldmark__23_4083134456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</w:rPr>
              <w:t>YES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220" w:leader="none"/>
              </w:tabs>
              <w:overflowPunct w:val="false"/>
              <w:autoSpaceDE w:val="false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24_4083134456"/>
            <w:bookmarkStart w:id="29" w:name="__Fieldmark__24_4083134456"/>
            <w:bookmarkEnd w:id="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</w:rPr>
              <w:t>NO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220" w:leader="none"/>
              </w:tabs>
              <w:overflowPunct w:val="false"/>
              <w:autoSpaceDE w:val="false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25_4083134456"/>
            <w:bookmarkStart w:id="31" w:name="__Fieldmark__25_4083134456"/>
            <w:bookmarkEnd w:id="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</w:rPr>
              <w:t>N/A</w:t>
            </w:r>
          </w:p>
        </w:tc>
      </w:tr>
      <w:tr>
        <w:trPr>
          <w:trHeight w:val="504" w:hRule="exact"/>
        </w:trPr>
        <w:tc>
          <w:tcPr>
            <w:tcW w:w="8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ritten plan for handling and disposal of bio-medical infectious material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OSHA 1910.1030)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220" w:leader="none"/>
              </w:tabs>
              <w:overflowPunct w:val="false"/>
              <w:autoSpaceDE w:val="false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26_4083134456"/>
            <w:bookmarkStart w:id="33" w:name="__Fieldmark__26_4083134456"/>
            <w:bookmarkEnd w:id="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</w:rPr>
              <w:t>YES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220" w:leader="none"/>
              </w:tabs>
              <w:overflowPunct w:val="false"/>
              <w:autoSpaceDE w:val="false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27_4083134456"/>
            <w:bookmarkStart w:id="35" w:name="__Fieldmark__27_4083134456"/>
            <w:bookmarkEnd w:id="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</w:rPr>
              <w:t>NO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220" w:leader="none"/>
              </w:tabs>
              <w:overflowPunct w:val="false"/>
              <w:autoSpaceDE w:val="false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28_4083134456"/>
            <w:bookmarkStart w:id="37" w:name="__Fieldmark__28_4083134456"/>
            <w:bookmarkEnd w:id="3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</w:rPr>
              <w:t>N/A</w:t>
            </w:r>
          </w:p>
        </w:tc>
      </w:tr>
      <w:tr>
        <w:trPr>
          <w:trHeight w:val="317" w:hRule="exact"/>
        </w:trPr>
        <w:tc>
          <w:tcPr>
            <w:tcW w:w="8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rrent written copy of policy for use of lights and other warning devices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220" w:leader="none"/>
              </w:tabs>
              <w:overflowPunct w:val="false"/>
              <w:autoSpaceDE w:val="false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29_4083134456"/>
            <w:bookmarkStart w:id="39" w:name="__Fieldmark__29_4083134456"/>
            <w:bookmarkEnd w:id="3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</w:rPr>
              <w:t>YES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220" w:leader="none"/>
              </w:tabs>
              <w:overflowPunct w:val="false"/>
              <w:autoSpaceDE w:val="false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30_4083134456"/>
            <w:bookmarkStart w:id="41" w:name="__Fieldmark__30_4083134456"/>
            <w:bookmarkEnd w:id="4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</w:rPr>
              <w:t>NO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220" w:leader="none"/>
              </w:tabs>
              <w:overflowPunct w:val="false"/>
              <w:autoSpaceDE w:val="false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2" w:name="__Fieldmark__31_4083134456"/>
            <w:bookmarkStart w:id="43" w:name="__Fieldmark__31_4083134456"/>
            <w:bookmarkEnd w:id="4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</w:rPr>
              <w:t>N/A</w:t>
            </w:r>
          </w:p>
        </w:tc>
      </w:tr>
      <w:tr>
        <w:trPr>
          <w:trHeight w:val="317" w:hRule="exact"/>
        </w:trPr>
        <w:tc>
          <w:tcPr>
            <w:tcW w:w="8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dequate durable medical equipment and supplies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220" w:leader="none"/>
              </w:tabs>
              <w:overflowPunct w:val="false"/>
              <w:autoSpaceDE w:val="false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4" w:name="__Fieldmark__32_4083134456"/>
            <w:bookmarkStart w:id="45" w:name="__Fieldmark__32_4083134456"/>
            <w:bookmarkEnd w:id="4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</w:rPr>
              <w:t>YES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220" w:leader="none"/>
              </w:tabs>
              <w:overflowPunct w:val="false"/>
              <w:autoSpaceDE w:val="false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6" w:name="__Fieldmark__33_4083134456"/>
            <w:bookmarkStart w:id="47" w:name="__Fieldmark__33_4083134456"/>
            <w:bookmarkEnd w:id="4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</w:rPr>
              <w:t>NO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220" w:leader="none"/>
              </w:tabs>
              <w:overflowPunct w:val="false"/>
              <w:autoSpaceDE w:val="false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8" w:name="__Fieldmark__34_4083134456"/>
            <w:bookmarkStart w:id="49" w:name="__Fieldmark__34_4083134456"/>
            <w:bookmarkEnd w:id="4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</w:rPr>
              <w:t>N/A</w:t>
            </w:r>
          </w:p>
        </w:tc>
      </w:tr>
      <w:tr>
        <w:trPr>
          <w:trHeight w:val="317" w:hRule="exact"/>
        </w:trPr>
        <w:tc>
          <w:tcPr>
            <w:tcW w:w="8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ritten plan for restocking supplies and equipment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220" w:leader="none"/>
              </w:tabs>
              <w:overflowPunct w:val="false"/>
              <w:autoSpaceDE w:val="false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0" w:name="__Fieldmark__35_4083134456"/>
            <w:bookmarkStart w:id="51" w:name="__Fieldmark__35_4083134456"/>
            <w:bookmarkEnd w:id="5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</w:rPr>
              <w:t>YES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220" w:leader="none"/>
              </w:tabs>
              <w:overflowPunct w:val="false"/>
              <w:autoSpaceDE w:val="false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2" w:name="__Fieldmark__36_4083134456"/>
            <w:bookmarkStart w:id="53" w:name="__Fieldmark__36_4083134456"/>
            <w:bookmarkEnd w:id="5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</w:rPr>
              <w:t>NO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220" w:leader="none"/>
              </w:tabs>
              <w:overflowPunct w:val="false"/>
              <w:autoSpaceDE w:val="false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4" w:name="__Fieldmark__37_4083134456"/>
            <w:bookmarkStart w:id="55" w:name="__Fieldmark__37_4083134456"/>
            <w:bookmarkEnd w:id="5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</w:rPr>
              <w:t>N/A</w:t>
            </w:r>
          </w:p>
        </w:tc>
      </w:tr>
      <w:tr>
        <w:trPr>
          <w:trHeight w:val="317" w:hRule="exact"/>
        </w:trPr>
        <w:tc>
          <w:tcPr>
            <w:tcW w:w="8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220" w:leader="none"/>
              </w:tabs>
              <w:overflowPunct w:val="false"/>
              <w:autoSpaceDE w:val="false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6" w:name="__Fieldmark__38_4083134456"/>
            <w:bookmarkStart w:id="57" w:name="__Fieldmark__38_4083134456"/>
            <w:bookmarkEnd w:id="5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</w:rPr>
              <w:t>YES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220" w:leader="none"/>
              </w:tabs>
              <w:overflowPunct w:val="false"/>
              <w:autoSpaceDE w:val="false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8" w:name="__Fieldmark__39_4083134456"/>
            <w:bookmarkStart w:id="59" w:name="__Fieldmark__39_4083134456"/>
            <w:bookmarkEnd w:id="5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</w:rPr>
              <w:t>NO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220" w:leader="none"/>
              </w:tabs>
              <w:overflowPunct w:val="false"/>
              <w:autoSpaceDE w:val="false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0" w:name="__Fieldmark__40_4083134456"/>
            <w:bookmarkStart w:id="61" w:name="__Fieldmark__40_4083134456"/>
            <w:bookmarkEnd w:id="6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</w:rPr>
              <w:t>N/A</w:t>
            </w:r>
          </w:p>
        </w:tc>
      </w:tr>
      <w:tr>
        <w:trPr>
          <w:trHeight w:val="317" w:hRule="exact"/>
        </w:trPr>
        <w:tc>
          <w:tcPr>
            <w:tcW w:w="8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220" w:leader="none"/>
              </w:tabs>
              <w:overflowPunct w:val="false"/>
              <w:autoSpaceDE w:val="false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2" w:name="__Fieldmark__41_4083134456"/>
            <w:bookmarkStart w:id="63" w:name="__Fieldmark__41_4083134456"/>
            <w:bookmarkEnd w:id="6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</w:rPr>
              <w:t>YES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220" w:leader="none"/>
              </w:tabs>
              <w:overflowPunct w:val="false"/>
              <w:autoSpaceDE w:val="false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4" w:name="__Fieldmark__42_4083134456"/>
            <w:bookmarkStart w:id="65" w:name="__Fieldmark__42_4083134456"/>
            <w:bookmarkEnd w:id="6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</w:rPr>
              <w:t>NO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220" w:leader="none"/>
              </w:tabs>
              <w:overflowPunct w:val="false"/>
              <w:autoSpaceDE w:val="false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6" w:name="__Fieldmark__43_4083134456"/>
            <w:bookmarkStart w:id="67" w:name="__Fieldmark__43_4083134456"/>
            <w:bookmarkEnd w:id="6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</w:rPr>
              <w:t>N/A</w:t>
            </w:r>
          </w:p>
        </w:tc>
      </w:tr>
      <w:tr>
        <w:trPr>
          <w:trHeight w:val="317" w:hRule="exact"/>
        </w:trPr>
        <w:tc>
          <w:tcPr>
            <w:tcW w:w="8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220" w:leader="none"/>
              </w:tabs>
              <w:overflowPunct w:val="false"/>
              <w:autoSpaceDE w:val="false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8" w:name="__Fieldmark__44_4083134456"/>
            <w:bookmarkStart w:id="69" w:name="__Fieldmark__44_4083134456"/>
            <w:bookmarkEnd w:id="6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</w:rPr>
              <w:t>YES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220" w:leader="none"/>
              </w:tabs>
              <w:overflowPunct w:val="false"/>
              <w:autoSpaceDE w:val="false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0" w:name="__Fieldmark__45_4083134456"/>
            <w:bookmarkStart w:id="71" w:name="__Fieldmark__45_4083134456"/>
            <w:bookmarkEnd w:id="7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</w:rPr>
              <w:t>NO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220" w:leader="none"/>
              </w:tabs>
              <w:overflowPunct w:val="false"/>
              <w:autoSpaceDE w:val="false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2" w:name="__Fieldmark__46_4083134456"/>
            <w:bookmarkStart w:id="73" w:name="__Fieldmark__46_4083134456"/>
            <w:bookmarkEnd w:id="7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</w:rPr>
              <w:t>N/A</w:t>
            </w:r>
          </w:p>
        </w:tc>
      </w:tr>
      <w:tr>
        <w:trPr>
          <w:trHeight w:val="317" w:hRule="exact"/>
        </w:trPr>
        <w:tc>
          <w:tcPr>
            <w:tcW w:w="8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220" w:leader="none"/>
              </w:tabs>
              <w:overflowPunct w:val="false"/>
              <w:autoSpaceDE w:val="false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4" w:name="__Fieldmark__47_4083134456"/>
            <w:bookmarkStart w:id="75" w:name="__Fieldmark__47_4083134456"/>
            <w:bookmarkEnd w:id="7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</w:rPr>
              <w:t>YES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220" w:leader="none"/>
              </w:tabs>
              <w:overflowPunct w:val="false"/>
              <w:autoSpaceDE w:val="false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48_4083134456"/>
            <w:bookmarkStart w:id="77" w:name="__Fieldmark__48_4083134456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</w:rPr>
              <w:t>NO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220" w:leader="none"/>
              </w:tabs>
              <w:overflowPunct w:val="false"/>
              <w:autoSpaceDE w:val="false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49_4083134456"/>
            <w:bookmarkStart w:id="79" w:name="__Fieldmark__49_4083134456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</w:rPr>
              <w:t>N/A</w:t>
            </w:r>
          </w:p>
        </w:tc>
      </w:tr>
      <w:tr>
        <w:trPr>
          <w:trHeight w:val="432" w:hRule="exact"/>
        </w:trPr>
        <w:tc>
          <w:tcPr>
            <w:tcW w:w="11017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220" w:leader="none"/>
              </w:tabs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TES</w:t>
            </w:r>
          </w:p>
        </w:tc>
      </w:tr>
      <w:tr>
        <w:trPr>
          <w:trHeight w:val="3600" w:hRule="exact"/>
        </w:trPr>
        <w:tc>
          <w:tcPr>
            <w:tcW w:w="110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220" w:leader="none"/>
              </w:tabs>
              <w:overflowPunct w:val="false"/>
              <w:autoSpaceDE w:val="false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220" w:leader="none"/>
        </w:tabs>
        <w:overflowPunct w:val="false"/>
        <w:autoSpaceDE w:val="false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"/>
      <w:type w:val="continuous"/>
      <w:pgSz w:w="12240" w:h="15840"/>
      <w:pgMar w:left="720" w:right="720" w:gutter="0" w:header="0" w:top="691" w:footer="288" w:bottom="432"/>
      <w:formProt w:val="tru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EMS 4015 5/17 [SAN] </w:t>
    </w:r>
  </w:p>
  <w:p>
    <w:pPr>
      <w:pStyle w:val="Footer"/>
      <w:ind w:left="180" w:right="1080" w:hanging="0"/>
      <w:rPr>
        <w:rStyle w:val="PageNumber"/>
        <w:rFonts w:ascii="Arial" w:hAnsi="Arial" w:cs="Arial"/>
        <w:sz w:val="16"/>
        <w:szCs w:val="16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ParagraphStyle">
    <w:name w:val="NormalParagraphStyle"/>
    <w:basedOn w:val="Normal"/>
    <w:qFormat/>
    <w:pPr>
      <w:autoSpaceDE w:val="false"/>
      <w:spacing w:lineRule="auto" w:line="288"/>
      <w:textAlignment w:val="center"/>
    </w:pPr>
    <w:rPr>
      <w:rFonts w:ascii="Times" w:hAnsi="Times" w:cs="Times"/>
      <w:color w:val="000000"/>
    </w:rPr>
  </w:style>
  <w:style w:type="paragraph" w:styleId="Letterhead">
    <w:name w:val="Letterhead"/>
    <w:basedOn w:val="Header"/>
    <w:qFormat/>
    <w:pPr>
      <w:widowControl w:val="false"/>
      <w:tabs>
        <w:tab w:val="clear" w:pos="4320"/>
        <w:tab w:val="clear" w:pos="8640"/>
        <w:tab w:val="left" w:pos="7200" w:leader="none"/>
        <w:tab w:val="center" w:pos="7650" w:leader="none"/>
        <w:tab w:val="left" w:pos="7920" w:leader="none"/>
        <w:tab w:val="right" w:pos="10710" w:leader="none"/>
      </w:tabs>
      <w:overflowPunct w:val="false"/>
      <w:autoSpaceDE w:val="false"/>
      <w:ind w:left="1440" w:hanging="0"/>
      <w:textAlignment w:val="baseline"/>
    </w:pPr>
    <w:rPr>
      <w:rFonts w:ascii="Arial" w:hAnsi="Arial" w:cs="Arial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8:37:00Z</dcterms:created>
  <dc:creator>PLClark</dc:creator>
  <dc:description/>
  <cp:keywords/>
  <dc:language>en-US</dc:language>
  <cp:lastModifiedBy>Gary J. Cassell</cp:lastModifiedBy>
  <cp:lastPrinted>2017-05-17T10:31:00Z</cp:lastPrinted>
  <dcterms:modified xsi:type="dcterms:W3CDTF">2017-05-17T14:31:00Z</dcterms:modified>
  <cp:revision>9</cp:revision>
  <dc:subject/>
  <dc:title> </dc:title>
</cp:coreProperties>
</file>