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2084"/>
        <w:gridCol w:w="441"/>
        <w:gridCol w:w="1144"/>
        <w:gridCol w:w="460"/>
        <w:gridCol w:w="922"/>
        <w:gridCol w:w="456"/>
        <w:gridCol w:w="1377"/>
        <w:gridCol w:w="457"/>
        <w:gridCol w:w="236"/>
        <w:gridCol w:w="91"/>
        <w:gridCol w:w="593"/>
        <w:gridCol w:w="127"/>
        <w:gridCol w:w="422"/>
        <w:gridCol w:w="342"/>
        <w:gridCol w:w="927"/>
        <w:gridCol w:w="937"/>
      </w:tblGrid>
      <w:tr>
        <w:trPr>
          <w:trHeight w:val="1008" w:hRule="exact"/>
        </w:trPr>
        <w:tc>
          <w:tcPr>
            <w:tcW w:w="2084" w:type="dxa"/>
            <w:tcBorders/>
          </w:tcPr>
          <w:p>
            <w:pPr>
              <w:pStyle w:val="Normal"/>
              <w:widowControl w:val="false"/>
              <w:overflowPunct w:val="false"/>
              <w:autoSpaceDE w:val="false"/>
              <w:snapToGrid w:val="false"/>
              <w:textAlignment w:val="baseline"/>
              <w:rPr>
                <w:rFonts w:ascii="Arial" w:hAnsi="Arial" w:cs="Arial"/>
                <w:b/>
                <w:b/>
                <w:sz w:val="32"/>
                <w:szCs w:val="20"/>
                <w:lang w:val="en-US" w:eastAsia="en-US"/>
              </w:rPr>
            </w:pPr>
            <w:r>
              <w:rPr>
                <w:rFonts w:cs="Arial" w:ascii="Arial" w:hAnsi="Arial"/>
                <w:b/>
                <w:sz w:val="32"/>
                <w:szCs w:val="20"/>
                <w:lang w:val="en-US" w:eastAsia="en-US"/>
              </w:rPr>
              <w:drawing>
                <wp:anchor behindDoc="1" distT="0" distB="0" distL="114935" distR="114935" simplePos="0" locked="0" layoutInCell="1" allowOverlap="1" relativeHeight="2">
                  <wp:simplePos x="0" y="0"/>
                  <wp:positionH relativeFrom="column">
                    <wp:posOffset>23495</wp:posOffset>
                  </wp:positionH>
                  <wp:positionV relativeFrom="paragraph">
                    <wp:posOffset>635</wp:posOffset>
                  </wp:positionV>
                  <wp:extent cx="1022985" cy="548640"/>
                  <wp:effectExtent l="0" t="0" r="0" b="0"/>
                  <wp:wrapTight wrapText="bothSides">
                    <wp:wrapPolygon edited="0">
                      <wp:start x="-171" y="0"/>
                      <wp:lineTo x="-171" y="21275"/>
                      <wp:lineTo x="21600" y="21275"/>
                      <wp:lineTo x="21600" y="0"/>
                      <wp:lineTo x="-1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7" r="-20" b="-37"/>
                          <a:stretch>
                            <a:fillRect/>
                          </a:stretch>
                        </pic:blipFill>
                        <pic:spPr bwMode="auto">
                          <a:xfrm>
                            <a:off x="0" y="0"/>
                            <a:ext cx="1022985" cy="548640"/>
                          </a:xfrm>
                          <a:prstGeom prst="rect">
                            <a:avLst/>
                          </a:prstGeom>
                        </pic:spPr>
                      </pic:pic>
                    </a:graphicData>
                  </a:graphic>
                </wp:anchor>
              </w:drawing>
            </w:r>
          </w:p>
        </w:tc>
        <w:tc>
          <w:tcPr>
            <w:tcW w:w="6726" w:type="dxa"/>
            <w:gridSpan w:val="12"/>
            <w:tcBorders/>
          </w:tcPr>
          <w:p>
            <w:pPr>
              <w:pStyle w:val="Normal"/>
              <w:widowControl w:val="false"/>
              <w:overflowPunct w:val="false"/>
              <w:autoSpaceDE w:val="false"/>
              <w:jc w:val="center"/>
              <w:textAlignment w:val="baseline"/>
              <w:rPr>
                <w:rFonts w:ascii="Arial" w:hAnsi="Arial" w:cs="Arial"/>
                <w:sz w:val="18"/>
                <w:szCs w:val="18"/>
              </w:rPr>
            </w:pPr>
            <w:r>
              <w:rPr>
                <w:rFonts w:cs="Arial" w:ascii="Arial" w:hAnsi="Arial"/>
                <w:sz w:val="18"/>
                <w:szCs w:val="18"/>
              </w:rPr>
              <w:t>OHIO DEPARTMENT OF PUBLIC SAFETY</w:t>
            </w:r>
          </w:p>
          <w:p>
            <w:pPr>
              <w:pStyle w:val="Normal"/>
              <w:widowControl w:val="false"/>
              <w:overflowPunct w:val="false"/>
              <w:autoSpaceDE w:val="false"/>
              <w:jc w:val="center"/>
              <w:textAlignment w:val="baseline"/>
              <w:rPr/>
            </w:pPr>
            <w:r>
              <w:rPr>
                <w:rFonts w:cs="Arial" w:ascii="Arial" w:hAnsi="Arial"/>
                <w:sz w:val="18"/>
                <w:szCs w:val="18"/>
              </w:rPr>
              <w:t>DIVISION OF EMERGENCY MEDICAL SERVICES</w:t>
            </w:r>
          </w:p>
          <w:p>
            <w:pPr>
              <w:pStyle w:val="Normal"/>
              <w:widowControl w:val="false"/>
              <w:overflowPunct w:val="false"/>
              <w:autoSpaceDE w:val="false"/>
              <w:jc w:val="center"/>
              <w:textAlignment w:val="baseline"/>
              <w:rPr>
                <w:rFonts w:ascii="Arial" w:hAnsi="Arial" w:cs="Arial"/>
                <w:sz w:val="18"/>
                <w:szCs w:val="18"/>
              </w:rPr>
            </w:pPr>
            <w:r>
              <w:rPr>
                <w:rFonts w:cs="Arial" w:ascii="Arial" w:hAnsi="Arial"/>
                <w:sz w:val="18"/>
                <w:szCs w:val="18"/>
              </w:rPr>
            </w:r>
          </w:p>
          <w:p>
            <w:pPr>
              <w:pStyle w:val="Normal"/>
              <w:widowControl w:val="false"/>
              <w:overflowPunct w:val="false"/>
              <w:autoSpaceDE w:val="false"/>
              <w:jc w:val="center"/>
              <w:textAlignment w:val="baseline"/>
              <w:rPr>
                <w:rFonts w:ascii="Arial" w:hAnsi="Arial" w:cs="Arial"/>
                <w:sz w:val="18"/>
                <w:szCs w:val="18"/>
              </w:rPr>
            </w:pPr>
            <w:r>
              <w:rPr>
                <w:rFonts w:cs="Arial" w:ascii="Arial" w:hAnsi="Arial"/>
                <w:b/>
              </w:rPr>
              <w:t>AMBULANCE INSPECTION</w:t>
            </w:r>
          </w:p>
        </w:tc>
        <w:tc>
          <w:tcPr>
            <w:tcW w:w="2206" w:type="dxa"/>
            <w:gridSpan w:val="3"/>
            <w:tcBorders/>
          </w:tcPr>
          <w:p>
            <w:pPr>
              <w:pStyle w:val="Normal"/>
              <w:widowControl w:val="false"/>
              <w:overflowPunct w:val="false"/>
              <w:autoSpaceDE w:val="false"/>
              <w:snapToGrid w:val="false"/>
              <w:jc w:val="center"/>
              <w:textAlignment w:val="baseline"/>
              <w:rPr>
                <w:rFonts w:ascii="Arial" w:hAnsi="Arial" w:cs="Arial"/>
                <w:b/>
                <w:b/>
                <w:sz w:val="18"/>
                <w:szCs w:val="18"/>
              </w:rPr>
            </w:pPr>
            <w:r>
              <w:rPr>
                <w:rFonts w:cs="Arial" w:ascii="Arial" w:hAnsi="Arial"/>
                <w:b/>
                <w:sz w:val="18"/>
                <w:szCs w:val="18"/>
              </w:rPr>
            </w:r>
          </w:p>
          <w:p>
            <w:pPr>
              <w:pStyle w:val="Normal"/>
              <w:widowControl w:val="false"/>
              <w:overflowPunct w:val="false"/>
              <w:autoSpaceDE w:val="false"/>
              <w:jc w:val="center"/>
              <w:textAlignment w:val="baseline"/>
              <w:rPr>
                <w:rFonts w:ascii="Arial" w:hAnsi="Arial" w:cs="Arial"/>
                <w:b/>
                <w:b/>
                <w:sz w:val="18"/>
                <w:szCs w:val="18"/>
              </w:rPr>
            </w:pPr>
            <w:r>
              <w:rPr>
                <w:rFonts w:cs="Arial" w:ascii="Arial" w:hAnsi="Arial"/>
                <w:b/>
                <w:sz w:val="18"/>
                <w:szCs w:val="18"/>
              </w:rPr>
            </w:r>
          </w:p>
        </w:tc>
      </w:tr>
      <w:tr>
        <w:trPr>
          <w:trHeight w:val="461" w:hRule="exact"/>
        </w:trPr>
        <w:tc>
          <w:tcPr>
            <w:tcW w:w="11016" w:type="dxa"/>
            <w:gridSpan w:val="16"/>
            <w:tcBorders/>
            <w:vAlign w:val="center"/>
          </w:tcPr>
          <w:p>
            <w:pPr>
              <w:pStyle w:val="Normal"/>
              <w:rPr>
                <w:rFonts w:ascii="Arial" w:hAnsi="Arial" w:cs="Arial"/>
                <w:b/>
                <w:b/>
                <w:sz w:val="18"/>
                <w:szCs w:val="18"/>
              </w:rPr>
            </w:pPr>
            <w:r>
              <w:rPr>
                <w:rFonts w:cs="Arial" w:ascii="Arial" w:hAnsi="Arial"/>
                <w:b/>
                <w:sz w:val="20"/>
                <w:szCs w:val="20"/>
              </w:rPr>
              <w:t>Violation of a bolded field results in automatic reinspection.</w:t>
            </w:r>
          </w:p>
        </w:tc>
      </w:tr>
      <w:tr>
        <w:trPr>
          <w:trHeight w:val="461" w:hRule="exact"/>
        </w:trPr>
        <w:tc>
          <w:tcPr>
            <w:tcW w:w="838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Arial" w:hAnsi="Arial" w:cs="Arial"/>
                <w:sz w:val="16"/>
                <w:szCs w:val="16"/>
              </w:rPr>
            </w:pPr>
            <w:r>
              <w:rPr>
                <w:rFonts w:cs="Arial" w:ascii="Arial" w:hAnsi="Arial"/>
                <w:sz w:val="16"/>
                <w:szCs w:val="16"/>
              </w:rPr>
              <w:t>SERVICE NAME</w:t>
            </w:r>
          </w:p>
          <w:p>
            <w:pPr>
              <w:pStyle w:val="Normal"/>
              <w:widowControl w:val="false"/>
              <w:overflowPunct w:val="false"/>
              <w:autoSpaceDE w:val="false"/>
              <w:textAlignment w:val="baseline"/>
              <w:rPr>
                <w:rFonts w:ascii="Arial" w:hAnsi="Arial" w:cs="Arial"/>
                <w:sz w:val="16"/>
                <w:szCs w:val="16"/>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Arial" w:hAnsi="Arial" w:cs="Arial"/>
                <w:sz w:val="13"/>
                <w:szCs w:val="13"/>
              </w:rPr>
            </w:pPr>
            <w:r>
              <w:rPr>
                <w:rFonts w:cs="Arial" w:ascii="Arial" w:hAnsi="Arial"/>
                <w:sz w:val="16"/>
                <w:szCs w:val="20"/>
              </w:rPr>
              <w:t>SERVICE CODE</w:t>
            </w:r>
            <w:r>
              <w:rPr>
                <w:rFonts w:cs="Arial" w:ascii="Arial" w:hAnsi="Arial"/>
                <w:sz w:val="20"/>
                <w:szCs w:val="20"/>
              </w:rPr>
              <w:t xml:space="preserve"> </w:t>
            </w:r>
            <w:r>
              <w:rPr>
                <w:rFonts w:cs="Arial" w:ascii="Arial" w:hAnsi="Arial"/>
                <w:sz w:val="13"/>
                <w:szCs w:val="13"/>
              </w:rPr>
              <w:t>(6 DIGITS)</w:t>
            </w:r>
          </w:p>
          <w:p>
            <w:pPr>
              <w:pStyle w:val="Normal"/>
              <w:widowControl w:val="false"/>
              <w:overflowPunct w:val="false"/>
              <w:autoSpaceDE w:val="false"/>
              <w:textAlignment w:val="baseline"/>
              <w:rPr>
                <w:rFonts w:ascii="Arial" w:hAnsi="Arial" w:cs="Arial"/>
                <w:sz w:val="20"/>
                <w:szCs w:val="20"/>
              </w:rPr>
            </w:pPr>
            <w:r>
              <w:fldChar w:fldCharType="begin">
                <w:ffData>
                  <w:name w:val="Text4"/>
                  <w:enabled/>
                  <w:calcOnExit w:val="0"/>
                  <w:textInput>
                    <w:maxLength w:val="6"/>
                  </w:textInput>
                </w:ffData>
              </w:fldChar>
            </w:r>
            <w:r>
              <w:rPr>
                <w:sz w:val="20"/>
                <w:szCs w:val="13"/>
                <w:rFonts w:cs="Arial" w:ascii="Arial" w:hAnsi="Arial"/>
                <w:lang w:val="en-US" w:eastAsia="en-US"/>
              </w:rPr>
              <w:instrText xml:space="preserve"> FORMTEXT </w:instrText>
            </w:r>
            <w:r>
              <w:rPr>
                <w:rFonts w:cs="Arial" w:ascii="Arial" w:hAnsi="Arial"/>
                <w:sz w:val="20"/>
                <w:szCs w:val="13"/>
                <w:lang w:val="en-US" w:eastAsia="en-US"/>
              </w:rPr>
            </w:r>
            <w:r>
              <w:rPr>
                <w:sz w:val="20"/>
                <w:szCs w:val="13"/>
                <w:rFonts w:cs="Arial" w:ascii="Arial" w:hAnsi="Arial"/>
                <w:lang w:val="en-US" w:eastAsia="en-US"/>
              </w:rPr>
              <w:fldChar w:fldCharType="separate"/>
            </w:r>
            <w:r>
              <w:rPr>
                <w:rFonts w:cs="Arial" w:ascii="Arial" w:hAnsi="Arial"/>
                <w:sz w:val="20"/>
                <w:szCs w:val="13"/>
                <w:lang w:val="en-US" w:eastAsia="en-US"/>
              </w:rPr>
              <w:t>     </w:t>
            </w:r>
            <w:r/>
            <w:r>
              <w:rPr>
                <w:sz w:val="20"/>
                <w:szCs w:val="13"/>
                <w:rFonts w:cs="Arial" w:ascii="Arial" w:hAnsi="Arial"/>
                <w:lang w:val="en-US" w:eastAsia="en-US"/>
              </w:rPr>
              <w:fldChar w:fldCharType="end"/>
            </w:r>
            <w:r>
              <w:rPr>
                <w:rFonts w:cs="Arial" w:ascii="Arial" w:hAnsi="Arial"/>
                <w:sz w:val="20"/>
                <w:szCs w:val="13"/>
                <w:lang w:val="en-US" w:eastAsia="en-US"/>
              </w:rPr>
            </w:r>
          </w:p>
        </w:tc>
      </w:tr>
      <w:tr>
        <w:trPr>
          <w:trHeight w:val="415" w:hRule="exact"/>
        </w:trPr>
        <w:tc>
          <w:tcPr>
            <w:tcW w:w="11016" w:type="dxa"/>
            <w:gridSpan w:val="16"/>
            <w:tcBorders>
              <w:top w:val="single" w:sz="4" w:space="0" w:color="000000"/>
              <w:bottom w:val="single" w:sz="4" w:space="0" w:color="000000"/>
            </w:tcBorders>
            <w:vAlign w:val="bottom"/>
          </w:tcPr>
          <w:p>
            <w:pPr>
              <w:pStyle w:val="Normal"/>
              <w:spacing w:before="20" w:after="0"/>
              <w:rPr/>
            </w:pPr>
            <w:r>
              <w:rPr>
                <w:rFonts w:cs="Arial" w:ascii="Arial" w:hAnsi="Arial"/>
                <w:b/>
                <w:bCs/>
                <w:sz w:val="20"/>
                <w:szCs w:val="22"/>
              </w:rPr>
              <w:t>REASON FOR INSPECTION</w:t>
            </w:r>
          </w:p>
        </w:tc>
      </w:tr>
      <w:tr>
        <w:trPr>
          <w:trHeight w:val="288" w:hRule="exact"/>
        </w:trPr>
        <w:tc>
          <w:tcPr>
            <w:tcW w:w="3669" w:type="dxa"/>
            <w:gridSpan w:val="3"/>
            <w:tcBorders>
              <w:top w:val="single" w:sz="4" w:space="0" w:color="000000"/>
              <w:left w:val="single" w:sz="4" w:space="0" w:color="000000"/>
            </w:tcBorders>
            <w:vAlign w:val="center"/>
          </w:tcPr>
          <w:p>
            <w:pPr>
              <w:pStyle w:val="Normal"/>
              <w:widowControl w:val="false"/>
              <w:tabs>
                <w:tab w:val="clear" w:pos="720"/>
                <w:tab w:val="left" w:pos="5220" w:leader="none"/>
              </w:tabs>
              <w:overflowPunct w:val="false"/>
              <w:autoSpaceDE w:val="false"/>
              <w:spacing w:before="20" w:after="0"/>
              <w:textAlignment w:val="baseline"/>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2_2378122011"/>
            <w:bookmarkStart w:id="1" w:name="__Fieldmark__2_237812201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8"/>
              </w:rPr>
              <w:t>NEW SERVICE</w:t>
            </w:r>
          </w:p>
        </w:tc>
        <w:tc>
          <w:tcPr>
            <w:tcW w:w="3672" w:type="dxa"/>
            <w:gridSpan w:val="5"/>
            <w:tcBorders>
              <w:top w:val="single" w:sz="4" w:space="0" w:color="000000"/>
            </w:tcBorders>
            <w:vAlign w:val="center"/>
          </w:tcPr>
          <w:p>
            <w:pPr>
              <w:pStyle w:val="Normal"/>
              <w:widowControl w:val="false"/>
              <w:tabs>
                <w:tab w:val="clear" w:pos="720"/>
                <w:tab w:val="left" w:pos="5220" w:leader="none"/>
              </w:tabs>
              <w:overflowPunct w:val="false"/>
              <w:autoSpaceDE w:val="false"/>
              <w:spacing w:before="20" w:after="0"/>
              <w:textAlignment w:val="baseline"/>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3_2378122011"/>
            <w:bookmarkStart w:id="3" w:name="__Fieldmark__3_237812201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8"/>
              </w:rPr>
              <w:t>RENEWAL</w:t>
            </w:r>
          </w:p>
        </w:tc>
        <w:tc>
          <w:tcPr>
            <w:tcW w:w="3675" w:type="dxa"/>
            <w:gridSpan w:val="8"/>
            <w:tcBorders>
              <w:top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spacing w:before="20" w:after="0"/>
              <w:textAlignment w:val="baseline"/>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4_2378122011"/>
            <w:bookmarkStart w:id="5" w:name="__Fieldmark__4_237812201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8"/>
              </w:rPr>
              <w:t>NEW VEHICLE</w:t>
            </w:r>
          </w:p>
        </w:tc>
      </w:tr>
      <w:tr>
        <w:trPr>
          <w:trHeight w:val="288" w:hRule="exact"/>
        </w:trPr>
        <w:tc>
          <w:tcPr>
            <w:tcW w:w="3669" w:type="dxa"/>
            <w:gridSpan w:val="3"/>
            <w:tcBorders>
              <w:left w:val="single" w:sz="4" w:space="0" w:color="000000"/>
              <w:bottom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5_2378122011"/>
            <w:bookmarkStart w:id="7" w:name="__Fieldmark__5_237812201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8"/>
              </w:rPr>
              <w:t>REINSPECTION</w:t>
            </w:r>
          </w:p>
        </w:tc>
        <w:tc>
          <w:tcPr>
            <w:tcW w:w="3672" w:type="dxa"/>
            <w:gridSpan w:val="5"/>
            <w:tcBorders>
              <w:bottom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6_2378122011"/>
            <w:bookmarkStart w:id="9" w:name="__Fieldmark__6_237812201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8"/>
              </w:rPr>
              <w:t>UNANNOUNCED</w:t>
            </w:r>
          </w:p>
        </w:tc>
        <w:tc>
          <w:tcPr>
            <w:tcW w:w="3675" w:type="dxa"/>
            <w:gridSpan w:val="8"/>
            <w:tcBorders>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7_2378122011"/>
            <w:bookmarkStart w:id="11" w:name="__Fieldmark__7_237812201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8"/>
              </w:rPr>
              <w:t>TEMP. PERMIT NUMBER</w:t>
            </w:r>
          </w:p>
        </w:tc>
      </w:tr>
      <w:tr>
        <w:trPr>
          <w:trHeight w:val="288" w:hRule="exact"/>
        </w:trPr>
        <w:tc>
          <w:tcPr>
            <w:tcW w:w="11016" w:type="dxa"/>
            <w:gridSpan w:val="16"/>
            <w:tcBorders>
              <w:top w:val="single" w:sz="4" w:space="0" w:color="000000"/>
              <w:bottom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DESCRIPTION OF VEHICLE</w:t>
            </w:r>
          </w:p>
        </w:tc>
      </w:tr>
      <w:tr>
        <w:trPr>
          <w:trHeight w:val="461" w:hRule="exact"/>
        </w:trPr>
        <w:tc>
          <w:tcPr>
            <w:tcW w:w="25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VEHICLE DECAL NUMBER</w:t>
            </w:r>
          </w:p>
          <w:p>
            <w:pPr>
              <w:pStyle w:val="Normal"/>
              <w:rPr>
                <w:rFonts w:ascii="Arial" w:hAnsi="Arial" w:cs="Arial"/>
                <w:sz w:val="16"/>
                <w:szCs w:val="18"/>
              </w:rPr>
            </w:pPr>
            <w:r>
              <w:fldChar w:fldCharType="begin">
                <w:ffData>
                  <w:name w:val="Text6"/>
                  <w:enabled/>
                  <w:calcOnExit w:val="0"/>
                  <w:textInput/>
                </w:ffData>
              </w:fldChar>
            </w:r>
            <w:r>
              <w:rPr>
                <w:sz w:val="20"/>
                <w:szCs w:val="18"/>
                <w:rFonts w:cs="Arial" w:ascii="Arial" w:hAnsi="Arial"/>
                <w:lang w:val="en-US" w:eastAsia="en-US"/>
              </w:rPr>
              <w:instrText xml:space="preserve"> FORMTEXT </w:instrText>
            </w:r>
            <w:r>
              <w:rPr>
                <w:rFonts w:cs="Arial" w:ascii="Arial" w:hAnsi="Arial"/>
                <w:sz w:val="20"/>
                <w:szCs w:val="18"/>
                <w:lang w:val="en-US" w:eastAsia="en-US"/>
              </w:rPr>
            </w:r>
            <w:r>
              <w:rPr>
                <w:sz w:val="20"/>
                <w:szCs w:val="18"/>
                <w:rFonts w:cs="Arial" w:ascii="Arial" w:hAnsi="Arial"/>
                <w:lang w:val="en-US" w:eastAsia="en-US"/>
              </w:rPr>
              <w:fldChar w:fldCharType="separate"/>
            </w:r>
            <w:r>
              <w:rPr>
                <w:rFonts w:cs="Arial" w:ascii="Arial" w:hAnsi="Arial"/>
                <w:sz w:val="20"/>
                <w:szCs w:val="18"/>
                <w:lang w:val="en-US" w:eastAsia="en-US"/>
              </w:rPr>
              <w:t>     </w:t>
            </w:r>
            <w:r/>
            <w:r>
              <w:rPr>
                <w:sz w:val="20"/>
                <w:szCs w:val="18"/>
                <w:rFonts w:cs="Arial" w:ascii="Arial" w:hAnsi="Arial"/>
                <w:lang w:val="en-US" w:eastAsia="en-US"/>
              </w:rPr>
              <w:fldChar w:fldCharType="end"/>
            </w:r>
            <w:r>
              <w:rPr>
                <w:rFonts w:cs="Arial" w:ascii="Arial" w:hAnsi="Arial"/>
                <w:sz w:val="20"/>
                <w:szCs w:val="18"/>
                <w:lang w:val="en-US" w:eastAsia="en-US"/>
              </w:rPr>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SERVICE VEHICLE NUMBER</w:t>
            </w:r>
          </w:p>
          <w:p>
            <w:pPr>
              <w:pStyle w:val="Normal"/>
              <w:rPr>
                <w:rFonts w:ascii="Arial" w:hAnsi="Arial" w:cs="Arial"/>
                <w:sz w:val="16"/>
                <w:szCs w:val="18"/>
              </w:rPr>
            </w:pPr>
            <w:r>
              <w:fldChar w:fldCharType="begin">
                <w:ffData>
                  <w:name w:val="Text7"/>
                  <w:enabled/>
                  <w:calcOnExit w:val="0"/>
                  <w:textInput/>
                </w:ffData>
              </w:fldChar>
            </w:r>
            <w:r>
              <w:rPr>
                <w:sz w:val="20"/>
                <w:szCs w:val="18"/>
                <w:rFonts w:cs="Arial" w:ascii="Arial" w:hAnsi="Arial"/>
                <w:lang w:val="en-US" w:eastAsia="en-US"/>
              </w:rPr>
              <w:instrText xml:space="preserve"> FORMTEXT </w:instrText>
            </w:r>
            <w:r>
              <w:rPr>
                <w:rFonts w:cs="Arial" w:ascii="Arial" w:hAnsi="Arial"/>
                <w:sz w:val="20"/>
                <w:szCs w:val="18"/>
                <w:lang w:val="en-US" w:eastAsia="en-US"/>
              </w:rPr>
            </w:r>
            <w:r>
              <w:rPr>
                <w:sz w:val="20"/>
                <w:szCs w:val="18"/>
                <w:rFonts w:cs="Arial" w:ascii="Arial" w:hAnsi="Arial"/>
                <w:lang w:val="en-US" w:eastAsia="en-US"/>
              </w:rPr>
              <w:fldChar w:fldCharType="separate"/>
            </w:r>
            <w:r>
              <w:rPr>
                <w:rFonts w:cs="Arial" w:ascii="Arial" w:hAnsi="Arial"/>
                <w:sz w:val="20"/>
                <w:szCs w:val="18"/>
                <w:lang w:val="en-US" w:eastAsia="en-US"/>
              </w:rPr>
              <w:t>     </w:t>
            </w:r>
            <w:r/>
            <w:r>
              <w:rPr>
                <w:sz w:val="20"/>
                <w:szCs w:val="18"/>
                <w:rFonts w:cs="Arial" w:ascii="Arial" w:hAnsi="Arial"/>
                <w:lang w:val="en-US" w:eastAsia="en-US"/>
              </w:rPr>
              <w:fldChar w:fldCharType="end"/>
            </w:r>
            <w:r>
              <w:rPr>
                <w:rFonts w:cs="Arial" w:ascii="Arial" w:hAnsi="Arial"/>
                <w:sz w:val="20"/>
                <w:szCs w:val="18"/>
                <w:lang w:val="en-US" w:eastAsia="en-US"/>
              </w:rPr>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ODOMETER</w:t>
            </w:r>
          </w:p>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Text8"/>
                  <w:enabled/>
                  <w:calcOnExit w:val="0"/>
                  <w:textInput/>
                </w:ffData>
              </w:fldChar>
            </w:r>
            <w:r>
              <w:rPr>
                <w:sz w:val="20"/>
                <w:szCs w:val="18"/>
                <w:rFonts w:cs="Arial" w:ascii="Arial" w:hAnsi="Arial"/>
                <w:lang w:val="en-US" w:eastAsia="en-US"/>
              </w:rPr>
              <w:instrText xml:space="preserve"> FORMTEXT </w:instrText>
            </w:r>
            <w:r>
              <w:rPr>
                <w:rFonts w:cs="Arial" w:ascii="Arial" w:hAnsi="Arial"/>
                <w:sz w:val="20"/>
                <w:szCs w:val="18"/>
                <w:lang w:val="en-US" w:eastAsia="en-US"/>
              </w:rPr>
            </w:r>
            <w:r>
              <w:rPr>
                <w:sz w:val="20"/>
                <w:szCs w:val="18"/>
                <w:rFonts w:cs="Arial" w:ascii="Arial" w:hAnsi="Arial"/>
                <w:lang w:val="en-US" w:eastAsia="en-US"/>
              </w:rPr>
              <w:fldChar w:fldCharType="separate"/>
            </w:r>
            <w:r>
              <w:rPr>
                <w:rFonts w:cs="Arial" w:ascii="Arial" w:hAnsi="Arial"/>
                <w:sz w:val="20"/>
                <w:szCs w:val="18"/>
                <w:lang w:val="en-US" w:eastAsia="en-US"/>
              </w:rPr>
              <w:t>     </w:t>
            </w:r>
            <w:r/>
            <w:r>
              <w:rPr>
                <w:sz w:val="20"/>
                <w:szCs w:val="18"/>
                <w:rFonts w:cs="Arial" w:ascii="Arial" w:hAnsi="Arial"/>
                <w:lang w:val="en-US" w:eastAsia="en-US"/>
              </w:rPr>
              <w:fldChar w:fldCharType="end"/>
            </w:r>
            <w:r>
              <w:rPr>
                <w:rFonts w:cs="Arial" w:ascii="Arial" w:hAnsi="Arial"/>
                <w:sz w:val="20"/>
                <w:szCs w:val="18"/>
                <w:lang w:val="en-US" w:eastAsia="en-US"/>
              </w:rPr>
            </w:r>
          </w:p>
        </w:tc>
        <w:tc>
          <w:tcPr>
            <w:tcW w:w="343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VEHICLE IDENTIFICATION NUMBER (VIN)</w:t>
            </w:r>
          </w:p>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Text1"/>
                  <w:enabled/>
                  <w:calcOnExit w:val="0"/>
                  <w:textInput>
                    <w:maxLength w:val="17"/>
                  </w:textInput>
                </w:ffData>
              </w:fldChar>
            </w:r>
            <w:r>
              <w:rPr>
                <w:sz w:val="20"/>
                <w:szCs w:val="18"/>
                <w:rFonts w:cs="Arial" w:ascii="Arial" w:hAnsi="Arial"/>
                <w:lang w:val="en-US" w:eastAsia="en-US"/>
              </w:rPr>
              <w:instrText xml:space="preserve"> FORMTEXT </w:instrText>
            </w:r>
            <w:r>
              <w:rPr>
                <w:rFonts w:cs="Arial" w:ascii="Arial" w:hAnsi="Arial"/>
                <w:sz w:val="20"/>
                <w:szCs w:val="18"/>
                <w:lang w:val="en-US" w:eastAsia="en-US"/>
              </w:rPr>
            </w:r>
            <w:r>
              <w:rPr>
                <w:sz w:val="20"/>
                <w:szCs w:val="18"/>
                <w:rFonts w:cs="Arial" w:ascii="Arial" w:hAnsi="Arial"/>
                <w:lang w:val="en-US" w:eastAsia="en-US"/>
              </w:rPr>
              <w:fldChar w:fldCharType="separate"/>
            </w:r>
            <w:r>
              <w:rPr>
                <w:rFonts w:cs="Arial" w:ascii="Arial" w:hAnsi="Arial"/>
                <w:sz w:val="20"/>
                <w:szCs w:val="18"/>
                <w:lang w:val="en-US" w:eastAsia="en-US"/>
              </w:rPr>
              <w:t>     </w:t>
            </w:r>
            <w:r/>
            <w:r>
              <w:rPr>
                <w:sz w:val="20"/>
                <w:szCs w:val="18"/>
                <w:rFonts w:cs="Arial" w:ascii="Arial" w:hAnsi="Arial"/>
                <w:lang w:val="en-US" w:eastAsia="en-US"/>
              </w:rPr>
              <w:fldChar w:fldCharType="end"/>
            </w:r>
            <w:r>
              <w:rPr>
                <w:rFonts w:cs="Arial" w:ascii="Arial" w:hAnsi="Arial"/>
                <w:sz w:val="20"/>
                <w:szCs w:val="18"/>
                <w:lang w:val="en-US" w:eastAsia="en-US"/>
              </w:rPr>
            </w:r>
          </w:p>
        </w:tc>
      </w:tr>
      <w:tr>
        <w:trPr>
          <w:trHeight w:val="461" w:hRule="exact"/>
        </w:trPr>
        <w:tc>
          <w:tcPr>
            <w:tcW w:w="25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YEAR</w:t>
            </w:r>
          </w:p>
          <w:p>
            <w:pPr>
              <w:pStyle w:val="Normal"/>
              <w:widowControl w:val="false"/>
              <w:tabs>
                <w:tab w:val="clear" w:pos="720"/>
                <w:tab w:val="left" w:pos="5220" w:leader="none"/>
              </w:tabs>
              <w:overflowPunct w:val="false"/>
              <w:autoSpaceDE w:val="false"/>
              <w:textAlignment w:val="baseline"/>
              <w:rPr>
                <w:rFonts w:ascii="Arial" w:hAnsi="Arial" w:cs="Arial"/>
                <w:sz w:val="16"/>
                <w:szCs w:val="20"/>
              </w:rPr>
            </w:pPr>
            <w:r>
              <w:fldChar w:fldCharType="begin">
                <w:ffData>
                  <w:name w:val="Text9"/>
                  <w:enabled/>
                  <w:calcOnExit w:val="0"/>
                  <w:textInput/>
                </w:ffData>
              </w:fldChar>
            </w:r>
            <w:r>
              <w:rPr>
                <w:sz w:val="20"/>
                <w:szCs w:val="18"/>
                <w:rFonts w:cs="Arial" w:ascii="Arial" w:hAnsi="Arial"/>
                <w:lang w:val="en-US" w:eastAsia="en-US"/>
              </w:rPr>
              <w:instrText xml:space="preserve"> FORMTEXT </w:instrText>
            </w:r>
            <w:r>
              <w:rPr>
                <w:rFonts w:cs="Arial" w:ascii="Arial" w:hAnsi="Arial"/>
                <w:sz w:val="20"/>
                <w:szCs w:val="18"/>
                <w:lang w:val="en-US" w:eastAsia="en-US"/>
              </w:rPr>
            </w:r>
            <w:r>
              <w:rPr>
                <w:sz w:val="20"/>
                <w:szCs w:val="18"/>
                <w:rFonts w:cs="Arial" w:ascii="Arial" w:hAnsi="Arial"/>
                <w:lang w:val="en-US" w:eastAsia="en-US"/>
              </w:rPr>
              <w:fldChar w:fldCharType="separate"/>
            </w:r>
            <w:r>
              <w:rPr>
                <w:rFonts w:cs="Arial" w:ascii="Arial" w:hAnsi="Arial"/>
                <w:sz w:val="20"/>
                <w:szCs w:val="18"/>
                <w:lang w:val="en-US" w:eastAsia="en-US"/>
              </w:rPr>
              <w:t>     </w:t>
            </w:r>
            <w:r/>
            <w:r>
              <w:rPr>
                <w:sz w:val="20"/>
                <w:szCs w:val="18"/>
                <w:rFonts w:cs="Arial" w:ascii="Arial" w:hAnsi="Arial"/>
                <w:lang w:val="en-US" w:eastAsia="en-US"/>
              </w:rPr>
              <w:fldChar w:fldCharType="end"/>
            </w:r>
            <w:r>
              <w:rPr>
                <w:rFonts w:cs="Arial" w:ascii="Arial" w:hAnsi="Arial"/>
                <w:sz w:val="20"/>
                <w:szCs w:val="18"/>
                <w:lang w:val="en-US" w:eastAsia="en-US"/>
              </w:rPr>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MAKE</w:t>
            </w:r>
          </w:p>
          <w:p>
            <w:pPr>
              <w:pStyle w:val="Normal"/>
              <w:widowControl w:val="false"/>
              <w:tabs>
                <w:tab w:val="clear" w:pos="720"/>
                <w:tab w:val="left" w:pos="5220" w:leader="none"/>
              </w:tabs>
              <w:overflowPunct w:val="false"/>
              <w:autoSpaceDE w:val="false"/>
              <w:textAlignment w:val="baseline"/>
              <w:rPr>
                <w:rFonts w:ascii="Arial" w:hAnsi="Arial" w:cs="Arial"/>
                <w:sz w:val="16"/>
                <w:szCs w:val="20"/>
              </w:rPr>
            </w:pPr>
            <w:r>
              <w:fldChar w:fldCharType="begin">
                <w:ffData>
                  <w:name w:val="Text10"/>
                  <w:enabled/>
                  <w:calcOnExit w:val="0"/>
                  <w:textInput/>
                </w:ffData>
              </w:fldChar>
            </w:r>
            <w:r>
              <w:rPr>
                <w:sz w:val="20"/>
                <w:szCs w:val="18"/>
                <w:rFonts w:cs="Arial" w:ascii="Arial" w:hAnsi="Arial"/>
                <w:lang w:val="en-US" w:eastAsia="en-US"/>
              </w:rPr>
              <w:instrText xml:space="preserve"> FORMTEXT </w:instrText>
            </w:r>
            <w:r>
              <w:rPr>
                <w:rFonts w:cs="Arial" w:ascii="Arial" w:hAnsi="Arial"/>
                <w:sz w:val="20"/>
                <w:szCs w:val="18"/>
                <w:lang w:val="en-US" w:eastAsia="en-US"/>
              </w:rPr>
            </w:r>
            <w:r>
              <w:rPr>
                <w:sz w:val="20"/>
                <w:szCs w:val="18"/>
                <w:rFonts w:cs="Arial" w:ascii="Arial" w:hAnsi="Arial"/>
                <w:lang w:val="en-US" w:eastAsia="en-US"/>
              </w:rPr>
              <w:fldChar w:fldCharType="separate"/>
            </w:r>
            <w:r>
              <w:rPr>
                <w:rFonts w:cs="Arial" w:ascii="Arial" w:hAnsi="Arial"/>
                <w:sz w:val="20"/>
                <w:szCs w:val="18"/>
                <w:lang w:val="en-US" w:eastAsia="en-US"/>
              </w:rPr>
              <w:t>     </w:t>
            </w:r>
            <w:r/>
            <w:r>
              <w:rPr>
                <w:sz w:val="20"/>
                <w:szCs w:val="18"/>
                <w:rFonts w:cs="Arial" w:ascii="Arial" w:hAnsi="Arial"/>
                <w:lang w:val="en-US" w:eastAsia="en-US"/>
              </w:rPr>
              <w:fldChar w:fldCharType="end"/>
            </w:r>
            <w:r>
              <w:rPr>
                <w:rFonts w:cs="Arial" w:ascii="Arial" w:hAnsi="Arial"/>
                <w:sz w:val="20"/>
                <w:szCs w:val="18"/>
                <w:lang w:val="en-US" w:eastAsia="en-US"/>
              </w:rPr>
            </w:r>
          </w:p>
        </w:tc>
        <w:tc>
          <w:tcPr>
            <w:tcW w:w="596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MODEL</w:t>
            </w:r>
          </w:p>
          <w:p>
            <w:pPr>
              <w:pStyle w:val="Normal"/>
              <w:widowControl w:val="false"/>
              <w:tabs>
                <w:tab w:val="clear" w:pos="720"/>
                <w:tab w:val="left" w:pos="5220" w:leader="none"/>
              </w:tabs>
              <w:overflowPunct w:val="false"/>
              <w:autoSpaceDE w:val="false"/>
              <w:textAlignment w:val="baseline"/>
              <w:rPr>
                <w:rFonts w:ascii="Arial" w:hAnsi="Arial" w:cs="Arial"/>
                <w:sz w:val="16"/>
                <w:szCs w:val="20"/>
              </w:rPr>
            </w:pPr>
            <w:r>
              <w:fldChar w:fldCharType="begin">
                <w:ffData>
                  <w:name w:val="Text11"/>
                  <w:enabled/>
                  <w:calcOnExit w:val="0"/>
                  <w:textInput/>
                </w:ffData>
              </w:fldChar>
            </w:r>
            <w:r>
              <w:rPr>
                <w:sz w:val="20"/>
                <w:szCs w:val="18"/>
                <w:rFonts w:cs="Arial" w:ascii="Arial" w:hAnsi="Arial"/>
                <w:lang w:val="en-US" w:eastAsia="en-US"/>
              </w:rPr>
              <w:instrText xml:space="preserve"> FORMTEXT </w:instrText>
            </w:r>
            <w:r>
              <w:rPr>
                <w:rFonts w:cs="Arial" w:ascii="Arial" w:hAnsi="Arial"/>
                <w:sz w:val="20"/>
                <w:szCs w:val="18"/>
                <w:lang w:val="en-US" w:eastAsia="en-US"/>
              </w:rPr>
            </w:r>
            <w:r>
              <w:rPr>
                <w:sz w:val="20"/>
                <w:szCs w:val="18"/>
                <w:rFonts w:cs="Arial" w:ascii="Arial" w:hAnsi="Arial"/>
                <w:lang w:val="en-US" w:eastAsia="en-US"/>
              </w:rPr>
              <w:fldChar w:fldCharType="separate"/>
            </w:r>
            <w:r>
              <w:rPr>
                <w:rFonts w:cs="Arial" w:ascii="Arial" w:hAnsi="Arial"/>
                <w:sz w:val="20"/>
                <w:szCs w:val="18"/>
                <w:lang w:val="en-US" w:eastAsia="en-US"/>
              </w:rPr>
              <w:t>     </w:t>
            </w:r>
            <w:r/>
            <w:r>
              <w:rPr>
                <w:sz w:val="20"/>
                <w:szCs w:val="18"/>
                <w:rFonts w:cs="Arial" w:ascii="Arial" w:hAnsi="Arial"/>
                <w:lang w:val="en-US" w:eastAsia="en-US"/>
              </w:rPr>
              <w:fldChar w:fldCharType="end"/>
            </w:r>
            <w:r>
              <w:rPr>
                <w:rFonts w:cs="Arial" w:ascii="Arial" w:hAnsi="Arial"/>
                <w:sz w:val="20"/>
                <w:szCs w:val="18"/>
                <w:lang w:val="en-US" w:eastAsia="en-US"/>
              </w:rPr>
            </w:r>
          </w:p>
        </w:tc>
      </w:tr>
      <w:tr>
        <w:trPr>
          <w:trHeight w:val="461" w:hRule="exact"/>
        </w:trPr>
        <w:tc>
          <w:tcPr>
            <w:tcW w:w="4129" w:type="dxa"/>
            <w:gridSpan w:val="4"/>
            <w:tcBorders>
              <w:top w:val="single" w:sz="4" w:space="0" w:color="000000"/>
              <w:left w:val="single" w:sz="4" w:space="0" w:color="000000"/>
              <w:bottom w:val="single" w:sz="4" w:space="0" w:color="000000"/>
            </w:tcBorders>
          </w:tcPr>
          <w:p>
            <w:pPr>
              <w:pStyle w:val="Normal"/>
              <w:rPr>
                <w:rFonts w:ascii="Arial" w:hAnsi="Arial" w:cs="Arial"/>
                <w:sz w:val="16"/>
                <w:szCs w:val="18"/>
              </w:rPr>
            </w:pPr>
            <w:r>
              <w:rPr>
                <w:rFonts w:cs="Arial" w:ascii="Arial" w:hAnsi="Arial"/>
                <w:sz w:val="16"/>
                <w:szCs w:val="18"/>
              </w:rPr>
              <w:t>LICENSE PLATE NUMBER</w:t>
            </w:r>
          </w:p>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Text12"/>
                  <w:enabled/>
                  <w:calcOnExit w:val="0"/>
                  <w:textInput/>
                </w:ffData>
              </w:fldChar>
            </w:r>
            <w:r>
              <w:rPr>
                <w:sz w:val="20"/>
                <w:szCs w:val="18"/>
                <w:rFonts w:cs="Arial" w:ascii="Arial" w:hAnsi="Arial"/>
                <w:lang w:val="en-US" w:eastAsia="en-US"/>
              </w:rPr>
              <w:instrText xml:space="preserve"> FORMTEXT </w:instrText>
            </w:r>
            <w:r>
              <w:rPr>
                <w:rFonts w:cs="Arial" w:ascii="Arial" w:hAnsi="Arial"/>
                <w:sz w:val="20"/>
                <w:szCs w:val="18"/>
                <w:lang w:val="en-US" w:eastAsia="en-US"/>
              </w:rPr>
            </w:r>
            <w:r>
              <w:rPr>
                <w:sz w:val="20"/>
                <w:szCs w:val="18"/>
                <w:rFonts w:cs="Arial" w:ascii="Arial" w:hAnsi="Arial"/>
                <w:lang w:val="en-US" w:eastAsia="en-US"/>
              </w:rPr>
              <w:fldChar w:fldCharType="separate"/>
            </w:r>
            <w:r>
              <w:rPr>
                <w:rFonts w:cs="Arial" w:ascii="Arial" w:hAnsi="Arial"/>
                <w:sz w:val="20"/>
                <w:szCs w:val="18"/>
                <w:lang w:val="en-US" w:eastAsia="en-US"/>
              </w:rPr>
              <w:t>     </w:t>
            </w:r>
            <w:r/>
            <w:r>
              <w:rPr>
                <w:sz w:val="20"/>
                <w:szCs w:val="18"/>
                <w:rFonts w:cs="Arial" w:ascii="Arial" w:hAnsi="Arial"/>
                <w:lang w:val="en-US" w:eastAsia="en-US"/>
              </w:rPr>
              <w:fldChar w:fldCharType="end"/>
            </w:r>
            <w:r>
              <w:rPr>
                <w:rFonts w:cs="Arial" w:ascii="Arial" w:hAnsi="Arial"/>
                <w:sz w:val="20"/>
                <w:szCs w:val="18"/>
                <w:lang w:val="en-US" w:eastAsia="en-US"/>
              </w:rPr>
            </w:r>
          </w:p>
        </w:tc>
        <w:tc>
          <w:tcPr>
            <w:tcW w:w="1378" w:type="dxa"/>
            <w:gridSpan w:val="2"/>
            <w:tcBorders>
              <w:top w:val="single" w:sz="4" w:space="0" w:color="000000"/>
              <w:bottom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6_2378122011"/>
            <w:bookmarkStart w:id="13" w:name="__Fieldmark__16_237812201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8"/>
              </w:rPr>
              <w:t>EMS</w:t>
            </w:r>
          </w:p>
        </w:tc>
        <w:tc>
          <w:tcPr>
            <w:tcW w:w="1377" w:type="dxa"/>
            <w:tcBorders>
              <w:top w:val="single" w:sz="4" w:space="0" w:color="000000"/>
              <w:bottom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7_2378122011"/>
            <w:bookmarkStart w:id="15" w:name="__Fieldmark__17_237812201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8"/>
              </w:rPr>
              <w:t>TEMP</w:t>
            </w:r>
          </w:p>
        </w:tc>
        <w:tc>
          <w:tcPr>
            <w:tcW w:w="1377" w:type="dxa"/>
            <w:gridSpan w:val="4"/>
            <w:tcBorders>
              <w:top w:val="single" w:sz="4" w:space="0" w:color="000000"/>
              <w:bottom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8_2378122011"/>
            <w:bookmarkStart w:id="17" w:name="__Fieldmark__18_237812201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8"/>
              </w:rPr>
              <w:t>OHIO</w:t>
            </w:r>
          </w:p>
        </w:tc>
        <w:tc>
          <w:tcPr>
            <w:tcW w:w="275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9_2378122011"/>
            <w:bookmarkStart w:id="19" w:name="__Fieldmark__19_237812201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8"/>
              </w:rPr>
              <w:t>OUT OF STATE</w:t>
            </w:r>
            <w:r>
              <w:rPr>
                <w:rFonts w:cs="Arial" w:ascii="Arial" w:hAnsi="Arial"/>
                <w:sz w:val="18"/>
                <w:szCs w:val="20"/>
              </w:rPr>
              <w:t xml:space="preserve"> </w:t>
            </w:r>
            <w:r>
              <w:fldChar w:fldCharType="begin">
                <w:ffData>
                  <w:name w:val="Text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rHeight w:val="288" w:hRule="exact"/>
        </w:trPr>
        <w:tc>
          <w:tcPr>
            <w:tcW w:w="11016" w:type="dxa"/>
            <w:gridSpan w:val="16"/>
            <w:tcBorders>
              <w:top w:val="single" w:sz="4" w:space="0" w:color="000000"/>
              <w:bottom w:val="single" w:sz="4" w:space="0" w:color="000000"/>
            </w:tcBorders>
            <w:vAlign w:val="center"/>
          </w:tcPr>
          <w:p>
            <w:pPr>
              <w:pStyle w:val="Normal"/>
              <w:widowControl w:val="false"/>
              <w:tabs>
                <w:tab w:val="clear" w:pos="720"/>
                <w:tab w:val="left" w:pos="5220" w:leader="none"/>
              </w:tabs>
              <w:overflowPunct w:val="false"/>
              <w:autoSpaceDE w:val="false"/>
              <w:snapToGrid w:val="false"/>
              <w:textAlignment w:val="baseline"/>
              <w:rPr>
                <w:rFonts w:ascii="Arial" w:hAnsi="Arial" w:cs="Arial"/>
                <w:sz w:val="20"/>
                <w:szCs w:val="20"/>
              </w:rPr>
            </w:pPr>
            <w:r>
              <w:rPr>
                <w:rFonts w:cs="Arial" w:ascii="Arial" w:hAnsi="Arial"/>
                <w:sz w:val="20"/>
                <w:szCs w:val="20"/>
              </w:rPr>
            </w:r>
          </w:p>
        </w:tc>
      </w:tr>
      <w:tr>
        <w:trPr>
          <w:trHeight w:val="461" w:hRule="exact"/>
        </w:trPr>
        <w:tc>
          <w:tcPr>
            <w:tcW w:w="4129"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b/>
                <w:b/>
                <w:sz w:val="20"/>
                <w:szCs w:val="20"/>
              </w:rPr>
            </w:pPr>
            <w:r>
              <w:rPr>
                <w:rFonts w:cs="Arial" w:ascii="Arial" w:hAnsi="Arial"/>
                <w:b/>
                <w:sz w:val="20"/>
                <w:szCs w:val="20"/>
              </w:rPr>
              <w:t>LEVEL OF SERVICE WHEN INSPECTED</w:t>
            </w:r>
          </w:p>
        </w:tc>
        <w:tc>
          <w:tcPr>
            <w:tcW w:w="1378" w:type="dxa"/>
            <w:gridSpan w:val="2"/>
            <w:tcBorders>
              <w:top w:val="single" w:sz="4" w:space="0" w:color="000000"/>
              <w:bottom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1_2378122011"/>
            <w:bookmarkStart w:id="21" w:name="__Fieldmark__21_237812201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8"/>
              </w:rPr>
              <w:t>BASIC</w:t>
            </w:r>
          </w:p>
        </w:tc>
        <w:tc>
          <w:tcPr>
            <w:tcW w:w="2161" w:type="dxa"/>
            <w:gridSpan w:val="4"/>
            <w:tcBorders>
              <w:top w:val="single" w:sz="4" w:space="0" w:color="000000"/>
              <w:bottom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2_2378122011"/>
            <w:bookmarkStart w:id="23" w:name="__Fieldmark__22_237812201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8"/>
              </w:rPr>
              <w:t>INTERMEDIATE</w:t>
            </w:r>
          </w:p>
        </w:tc>
        <w:tc>
          <w:tcPr>
            <w:tcW w:w="334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3_2378122011"/>
            <w:bookmarkStart w:id="25" w:name="__Fieldmark__23_237812201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18"/>
              </w:rPr>
              <w:t>PARAMEDIC</w:t>
            </w:r>
          </w:p>
        </w:tc>
      </w:tr>
      <w:tr>
        <w:trPr>
          <w:trHeight w:val="288" w:hRule="exact"/>
        </w:trPr>
        <w:tc>
          <w:tcPr>
            <w:tcW w:w="11016" w:type="dxa"/>
            <w:gridSpan w:val="16"/>
            <w:tcBorders>
              <w:top w:val="single" w:sz="4" w:space="0" w:color="000000"/>
              <w:bottom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INSPECTION DATA</w:t>
            </w:r>
          </w:p>
        </w:tc>
      </w:tr>
      <w:tr>
        <w:trPr>
          <w:trHeight w:val="461" w:hRule="exact"/>
        </w:trPr>
        <w:tc>
          <w:tcPr>
            <w:tcW w:w="8261"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INSPECTOR NAME</w:t>
            </w:r>
          </w:p>
          <w:p>
            <w:pPr>
              <w:pStyle w:val="Normal"/>
              <w:rPr>
                <w:rFonts w:ascii="Arial" w:hAnsi="Arial" w:cs="Arial"/>
                <w:sz w:val="16"/>
                <w:szCs w:val="18"/>
              </w:rPr>
            </w:pPr>
            <w:r>
              <w:fldChar w:fldCharType="begin">
                <w:ffData>
                  <w:name w:val="Text19"/>
                  <w:enabled/>
                  <w:calcOnExit w:val="0"/>
                  <w:textInput/>
                </w:ffData>
              </w:fldChar>
            </w:r>
            <w:r>
              <w:rPr>
                <w:sz w:val="20"/>
                <w:szCs w:val="18"/>
                <w:rFonts w:cs="Arial" w:ascii="Arial" w:hAnsi="Arial"/>
                <w:lang w:val="en-US" w:eastAsia="en-US"/>
              </w:rPr>
              <w:instrText xml:space="preserve"> FORMTEXT </w:instrText>
            </w:r>
            <w:r>
              <w:rPr>
                <w:rFonts w:cs="Arial" w:ascii="Arial" w:hAnsi="Arial"/>
                <w:sz w:val="20"/>
                <w:szCs w:val="18"/>
                <w:lang w:val="en-US" w:eastAsia="en-US"/>
              </w:rPr>
            </w:r>
            <w:r>
              <w:rPr>
                <w:sz w:val="20"/>
                <w:szCs w:val="18"/>
                <w:rFonts w:cs="Arial" w:ascii="Arial" w:hAnsi="Arial"/>
                <w:lang w:val="en-US" w:eastAsia="en-US"/>
              </w:rPr>
              <w:fldChar w:fldCharType="separate"/>
            </w:r>
            <w:r>
              <w:rPr>
                <w:rFonts w:cs="Arial" w:ascii="Arial" w:hAnsi="Arial"/>
                <w:sz w:val="20"/>
                <w:szCs w:val="18"/>
                <w:lang w:val="en-US" w:eastAsia="en-US"/>
              </w:rPr>
              <w:t>     </w:t>
            </w:r>
            <w:r/>
            <w:r>
              <w:rPr>
                <w:sz w:val="20"/>
                <w:szCs w:val="18"/>
                <w:rFonts w:cs="Arial" w:ascii="Arial" w:hAnsi="Arial"/>
                <w:lang w:val="en-US" w:eastAsia="en-US"/>
              </w:rPr>
              <w:fldChar w:fldCharType="end"/>
            </w:r>
            <w:r>
              <w:rPr>
                <w:rFonts w:cs="Arial" w:ascii="Arial" w:hAnsi="Arial"/>
                <w:sz w:val="20"/>
                <w:szCs w:val="18"/>
                <w:lang w:val="en-US" w:eastAsia="en-US"/>
              </w:rPr>
            </w:r>
          </w:p>
          <w:p>
            <w:pPr>
              <w:pStyle w:val="Normal"/>
              <w:spacing w:before="120" w:after="0"/>
              <w:rPr>
                <w:rFonts w:ascii="Arial" w:hAnsi="Arial" w:cs="Arial"/>
                <w:sz w:val="18"/>
                <w:szCs w:val="18"/>
              </w:rPr>
            </w:pPr>
            <w:r>
              <w:rPr>
                <w:rFonts w:cs="Arial" w:ascii="Arial" w:hAnsi="Arial"/>
                <w:sz w:val="18"/>
                <w:szCs w:val="18"/>
              </w:rPr>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t>DATE OF INSPECTION</w:t>
            </w:r>
          </w:p>
          <w:p>
            <w:pPr>
              <w:pStyle w:val="Normal"/>
              <w:rPr>
                <w:rFonts w:ascii="Arial" w:hAnsi="Arial" w:cs="Arial"/>
                <w:sz w:val="18"/>
                <w:szCs w:val="18"/>
              </w:rPr>
            </w:pPr>
            <w:r>
              <w:fldChar w:fldCharType="begin">
                <w:ffData>
                  <w:name w:val="Unnamed"/>
                  <w:enabled/>
                  <w:calcOnExit w:val="0"/>
                  <w:statusText w:type="text" w:val="M/d/yyyy"/>
                  <w:textInput>
                    <w:type w:val="date"/>
                  </w:textInput>
                </w:ffData>
              </w:fldChar>
            </w:r>
            <w:r>
              <w:rPr>
                <w:sz w:val="20"/>
                <w:szCs w:val="18"/>
                <w:rFonts w:cs="Arial" w:ascii="Arial" w:hAnsi="Arial"/>
                <w:lang w:val="en-US" w:eastAsia="en-US"/>
              </w:rPr>
              <w:instrText xml:space="preserve"> FORMTEXT </w:instrText>
            </w:r>
            <w:r>
              <w:rPr>
                <w:rFonts w:cs="Arial" w:ascii="Arial" w:hAnsi="Arial"/>
                <w:sz w:val="20"/>
                <w:szCs w:val="18"/>
                <w:lang w:val="en-US" w:eastAsia="en-US"/>
              </w:rPr>
            </w:r>
            <w:r>
              <w:rPr>
                <w:sz w:val="20"/>
                <w:szCs w:val="18"/>
                <w:rFonts w:cs="Arial" w:ascii="Arial" w:hAnsi="Arial"/>
                <w:lang w:val="en-US" w:eastAsia="en-US"/>
              </w:rPr>
              <w:fldChar w:fldCharType="separate"/>
            </w:r>
            <w:r>
              <w:rPr>
                <w:rFonts w:cs="Arial" w:ascii="Arial" w:hAnsi="Arial"/>
                <w:sz w:val="20"/>
                <w:szCs w:val="18"/>
                <w:lang w:val="en-US" w:eastAsia="en-US"/>
              </w:rPr>
              <w:t>     </w:t>
            </w:r>
            <w:r/>
            <w:r>
              <w:rPr>
                <w:sz w:val="20"/>
                <w:szCs w:val="18"/>
                <w:rFonts w:cs="Arial" w:ascii="Arial" w:hAnsi="Arial"/>
                <w:lang w:val="en-US" w:eastAsia="en-US"/>
              </w:rPr>
              <w:fldChar w:fldCharType="end"/>
            </w:r>
            <w:r>
              <w:rPr>
                <w:rFonts w:cs="Arial" w:ascii="Arial" w:hAnsi="Arial"/>
                <w:sz w:val="20"/>
                <w:szCs w:val="18"/>
                <w:lang w:val="en-US" w:eastAsia="en-US"/>
              </w:rPr>
            </w:r>
          </w:p>
        </w:tc>
      </w:tr>
      <w:tr>
        <w:trPr>
          <w:trHeight w:val="288" w:hRule="exact"/>
        </w:trPr>
        <w:tc>
          <w:tcPr>
            <w:tcW w:w="82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8"/>
                <w:szCs w:val="18"/>
              </w:rPr>
              <w:t>Was a Violation Notification issued for this vehicle?</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6_2378122011"/>
            <w:bookmarkStart w:id="27" w:name="__Fieldmark__26_237812201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7_2378122011"/>
            <w:bookmarkStart w:id="29" w:name="__Fieldmark__27_237812201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28_2378122011"/>
            <w:bookmarkStart w:id="31" w:name="__Fieldmark__28_237812201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8"/>
                <w:szCs w:val="18"/>
              </w:rPr>
              <w:t>Is the copy of the Violation Notification attached to this form?</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29_2378122011"/>
            <w:bookmarkStart w:id="33" w:name="__Fieldmark__29_237812201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30_2378122011"/>
            <w:bookmarkStart w:id="35" w:name="__Fieldmark__30_237812201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31_2378122011"/>
            <w:bookmarkStart w:id="37" w:name="__Fieldmark__31_237812201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8"/>
                <w:szCs w:val="18"/>
              </w:rPr>
              <w:t>Is a reinspection required?</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32_2378122011"/>
            <w:bookmarkStart w:id="39" w:name="__Fieldmark__32_237812201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33_2378122011"/>
            <w:bookmarkStart w:id="41" w:name="__Fieldmark__33_237812201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34_2378122011"/>
            <w:bookmarkStart w:id="43" w:name="__Fieldmark__34_237812201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11016" w:type="dxa"/>
            <w:gridSpan w:val="16"/>
            <w:tcBorders>
              <w:bottom w:val="single" w:sz="4" w:space="0" w:color="000000"/>
            </w:tcBorders>
            <w:vAlign w:val="bottom"/>
          </w:tcPr>
          <w:p>
            <w:pPr>
              <w:pStyle w:val="Normal"/>
              <w:numPr>
                <w:ilvl w:val="0"/>
                <w:numId w:val="1"/>
              </w:numPr>
              <w:ind w:left="648" w:hanging="360"/>
              <w:rPr>
                <w:rFonts w:ascii="Arial" w:hAnsi="Arial" w:cs="Arial"/>
                <w:b/>
                <w:b/>
                <w:bCs/>
                <w:sz w:val="16"/>
                <w:szCs w:val="16"/>
              </w:rPr>
            </w:pPr>
            <w:r>
              <w:rPr>
                <w:rFonts w:cs="Arial" w:ascii="Arial" w:hAnsi="Arial"/>
                <w:b/>
                <w:bCs/>
                <w:sz w:val="20"/>
                <w:szCs w:val="16"/>
              </w:rPr>
              <w:t>LIGHTING</w:t>
            </w:r>
          </w:p>
        </w:tc>
      </w:tr>
      <w:tr>
        <w:trPr>
          <w:trHeight w:val="288" w:hRule="exact"/>
        </w:trPr>
        <w:tc>
          <w:tcPr>
            <w:tcW w:w="82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01 High and Low Beam Headlights operational </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35_2378122011"/>
            <w:bookmarkStart w:id="45" w:name="__Fieldmark__35_237812201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36_2378122011"/>
            <w:bookmarkStart w:id="47" w:name="__Fieldmark__36_237812201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37_2378122011"/>
            <w:bookmarkStart w:id="49" w:name="__Fieldmark__37_237812201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02 Clearance, Marker lights, and Reflectors operational </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38_2378122011"/>
            <w:bookmarkStart w:id="51" w:name="__Fieldmark__38_237812201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39_2378122011"/>
            <w:bookmarkStart w:id="53" w:name="__Fieldmark__39_237812201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40_2378122011"/>
            <w:bookmarkStart w:id="55" w:name="__Fieldmark__40_237812201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03 High beam indicator light (on dashboard) operational </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41_2378122011"/>
            <w:bookmarkStart w:id="57" w:name="__Fieldmark__41_237812201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42_2378122011"/>
            <w:bookmarkStart w:id="59" w:name="__Fieldmark__42_237812201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43_2378122011"/>
            <w:bookmarkStart w:id="61" w:name="__Fieldmark__43_237812201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atLeast"/>
        </w:trPr>
        <w:tc>
          <w:tcPr>
            <w:tcW w:w="82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04 Dashboard lights and interior lights operational (If all lights are out)</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44_2378122011"/>
            <w:bookmarkStart w:id="63" w:name="__Fieldmark__44_237812201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45_2378122011"/>
            <w:bookmarkStart w:id="65" w:name="__Fieldmark__45_237812201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46_2378122011"/>
            <w:bookmarkStart w:id="67" w:name="__Fieldmark__46_237812201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xml:space="preserve">.05 Left and right tail lights operational </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47_2378122011"/>
            <w:bookmarkStart w:id="69" w:name="__Fieldmark__47_237812201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48_2378122011"/>
            <w:bookmarkStart w:id="71" w:name="__Fieldmark__48_237812201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49_2378122011"/>
            <w:bookmarkStart w:id="73" w:name="__Fieldmark__49_237812201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xml:space="preserve">.06 Left and right front turn signals operational </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50_2378122011"/>
            <w:bookmarkStart w:id="75" w:name="__Fieldmark__50_237812201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51_2378122011"/>
            <w:bookmarkStart w:id="77" w:name="__Fieldmark__51_237812201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52_2378122011"/>
            <w:bookmarkStart w:id="79" w:name="__Fieldmark__52_237812201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xml:space="preserve">.07 Left and right rear turn signals operational </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53_2378122011"/>
            <w:bookmarkStart w:id="81" w:name="__Fieldmark__53_237812201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54_2378122011"/>
            <w:bookmarkStart w:id="83" w:name="__Fieldmark__54_237812201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55_2378122011"/>
            <w:bookmarkStart w:id="85" w:name="__Fieldmark__55_237812201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xml:space="preserve">.08 ALL brake lights operational </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56_2378122011"/>
            <w:bookmarkStart w:id="87" w:name="__Fieldmark__56_237812201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57_2378122011"/>
            <w:bookmarkStart w:id="89" w:name="__Fieldmark__57_237812201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58_2378122011"/>
            <w:bookmarkStart w:id="91" w:name="__Fieldmark__58_237812201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09 License plate light operational </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59_2378122011"/>
            <w:bookmarkStart w:id="93" w:name="__Fieldmark__59_237812201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60_2378122011"/>
            <w:bookmarkStart w:id="95" w:name="__Fieldmark__60_237812201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61_2378122011"/>
            <w:bookmarkStart w:id="97" w:name="__Fieldmark__61_237812201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xml:space="preserve">.10 Back-up lights operational </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62_2378122011"/>
            <w:bookmarkStart w:id="99" w:name="__Fieldmark__62_237812201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63_2378122011"/>
            <w:bookmarkStart w:id="101" w:name="__Fieldmark__63_237812201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64_2378122011"/>
            <w:bookmarkStart w:id="103" w:name="__Fieldmark__64_237812201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11 Emergency Lighting Operational (Only if entire system is out)</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65_2378122011"/>
            <w:bookmarkStart w:id="105" w:name="__Fieldmark__65_237812201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66_2378122011"/>
            <w:bookmarkStart w:id="107" w:name="__Fieldmark__66_237812201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67_2378122011"/>
            <w:bookmarkStart w:id="109" w:name="__Fieldmark__67_237812201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11016" w:type="dxa"/>
            <w:gridSpan w:val="16"/>
            <w:tcBorders>
              <w:top w:val="single" w:sz="4" w:space="0" w:color="000000"/>
              <w:bottom w:val="single" w:sz="4" w:space="0" w:color="000000"/>
            </w:tcBorders>
            <w:vAlign w:val="bottom"/>
          </w:tcPr>
          <w:p>
            <w:pPr>
              <w:pStyle w:val="Normal"/>
              <w:numPr>
                <w:ilvl w:val="0"/>
                <w:numId w:val="1"/>
              </w:numPr>
              <w:ind w:left="648" w:hanging="360"/>
              <w:rPr>
                <w:rFonts w:ascii="Arial" w:hAnsi="Arial" w:cs="Arial"/>
                <w:b/>
                <w:b/>
                <w:bCs/>
                <w:sz w:val="16"/>
                <w:szCs w:val="16"/>
              </w:rPr>
            </w:pPr>
            <w:r>
              <w:rPr>
                <w:rFonts w:cs="Arial" w:ascii="Arial" w:hAnsi="Arial"/>
                <w:b/>
                <w:bCs/>
                <w:sz w:val="20"/>
                <w:szCs w:val="16"/>
              </w:rPr>
              <w:t>TIRES / WHEEL / BRAKES</w:t>
            </w:r>
          </w:p>
        </w:tc>
      </w:tr>
      <w:tr>
        <w:trPr>
          <w:trHeight w:val="288" w:hRule="exact"/>
        </w:trPr>
        <w:tc>
          <w:tcPr>
            <w:tcW w:w="82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xml:space="preserve">.01 Tread depth 1/16 inch minimum on all tires </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68_2378122011"/>
            <w:bookmarkStart w:id="111" w:name="__Fieldmark__68_237812201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69_2378122011"/>
            <w:bookmarkStart w:id="113" w:name="__Fieldmark__69_237812201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70_2378122011"/>
            <w:bookmarkStart w:id="115" w:name="__Fieldmark__70_237812201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02 Tread and sidewall free of major deformities </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71_2378122011"/>
            <w:bookmarkStart w:id="117" w:name="__Fieldmark__71_237812201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72_2378122011"/>
            <w:bookmarkStart w:id="119" w:name="__Fieldmark__72_237812201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73_2378122011"/>
            <w:bookmarkStart w:id="121" w:name="__Fieldmark__73_237812201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03 Rims/wheels free of significant damage </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74_2378122011"/>
            <w:bookmarkStart w:id="123" w:name="__Fieldmark__74_237812201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75_2378122011"/>
            <w:bookmarkStart w:id="125" w:name="__Fieldmark__75_237812201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76_2378122011"/>
            <w:bookmarkStart w:id="127" w:name="__Fieldmark__76_237812201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04 Brake Pedal for power brakes operational </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77_2378122011"/>
            <w:bookmarkStart w:id="129" w:name="__Fieldmark__77_237812201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78_2378122011"/>
            <w:bookmarkStart w:id="131" w:name="__Fieldmark__78_237812201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79_2378122011"/>
            <w:bookmarkStart w:id="133" w:name="__Fieldmark__79_237812201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05 Emergency/parking brake operational </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80_2378122011"/>
            <w:bookmarkStart w:id="135" w:name="__Fieldmark__80_237812201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81_2378122011"/>
            <w:bookmarkStart w:id="137" w:name="__Fieldmark__81_237812201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82_2378122011"/>
            <w:bookmarkStart w:id="139" w:name="__Fieldmark__82_237812201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bl>
    <w:p>
      <w:pPr>
        <w:pStyle w:val="Normal"/>
        <w:tabs>
          <w:tab w:val="clear" w:pos="720"/>
          <w:tab w:val="left" w:pos="1170" w:leader="none"/>
        </w:tabs>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8261"/>
        <w:gridCol w:w="10"/>
        <w:gridCol w:w="881"/>
        <w:gridCol w:w="46"/>
        <w:gridCol w:w="881"/>
        <w:gridCol w:w="19"/>
        <w:gridCol w:w="918"/>
      </w:tblGrid>
      <w:tr>
        <w:trPr>
          <w:trHeight w:val="288" w:hRule="exact"/>
        </w:trPr>
        <w:tc>
          <w:tcPr>
            <w:tcW w:w="11016" w:type="dxa"/>
            <w:gridSpan w:val="7"/>
            <w:tcBorders/>
            <w:vAlign w:val="bottom"/>
          </w:tcPr>
          <w:p>
            <w:pPr>
              <w:pStyle w:val="Normal"/>
              <w:rPr>
                <w:rFonts w:ascii="Arial" w:hAnsi="Arial" w:cs="Arial"/>
                <w:b/>
                <w:b/>
                <w:bCs/>
                <w:sz w:val="20"/>
                <w:szCs w:val="16"/>
              </w:rPr>
            </w:pPr>
            <w:r>
              <w:rPr>
                <w:rFonts w:cs="Arial" w:ascii="Arial" w:hAnsi="Arial"/>
                <w:b/>
                <w:sz w:val="20"/>
                <w:szCs w:val="20"/>
              </w:rPr>
              <w:t>Violation of a bolded field results in automatic reinspection.</w:t>
            </w:r>
          </w:p>
        </w:tc>
      </w:tr>
      <w:tr>
        <w:trPr>
          <w:trHeight w:val="288" w:hRule="exact"/>
        </w:trPr>
        <w:tc>
          <w:tcPr>
            <w:tcW w:w="11016" w:type="dxa"/>
            <w:gridSpan w:val="7"/>
            <w:tcBorders>
              <w:bottom w:val="single" w:sz="4" w:space="0" w:color="000000"/>
            </w:tcBorders>
            <w:vAlign w:val="bottom"/>
          </w:tcPr>
          <w:p>
            <w:pPr>
              <w:pStyle w:val="Normal"/>
              <w:numPr>
                <w:ilvl w:val="0"/>
                <w:numId w:val="1"/>
              </w:numPr>
              <w:ind w:left="648" w:hanging="360"/>
              <w:rPr>
                <w:rFonts w:ascii="Arial" w:hAnsi="Arial" w:cs="Arial"/>
                <w:b/>
                <w:b/>
                <w:bCs/>
                <w:sz w:val="16"/>
                <w:szCs w:val="16"/>
              </w:rPr>
            </w:pPr>
            <w:r>
              <w:rPr>
                <w:rFonts w:cs="Arial" w:ascii="Arial" w:hAnsi="Arial"/>
                <w:b/>
                <w:bCs/>
                <w:sz w:val="20"/>
                <w:szCs w:val="16"/>
              </w:rPr>
              <w:t>STEERING / SUSPENSION</w:t>
            </w:r>
          </w:p>
        </w:tc>
      </w:tr>
      <w:tr>
        <w:trPr>
          <w:trHeight w:val="288" w:hRule="exact"/>
        </w:trPr>
        <w:tc>
          <w:tcPr>
            <w:tcW w:w="8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01 Steering shaft secure; no excessive play </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83_2378122011"/>
            <w:bookmarkStart w:id="141" w:name="__Fieldmark__83_237812201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84_2378122011"/>
            <w:bookmarkStart w:id="143" w:name="__Fieldmark__84_237812201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85_2378122011"/>
            <w:bookmarkStart w:id="145" w:name="__Fieldmark__85_237812201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02 Power steering operational </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86_2378122011"/>
            <w:bookmarkStart w:id="147" w:name="__Fieldmark__86_237812201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87_2378122011"/>
            <w:bookmarkStart w:id="149" w:name="__Fieldmark__87_237812201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88_2378122011"/>
            <w:bookmarkStart w:id="151" w:name="__Fieldmark__88_237812201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03 Tires have full range of motion without rubbing </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89_2378122011"/>
            <w:bookmarkStart w:id="153" w:name="__Fieldmark__89_237812201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90_2378122011"/>
            <w:bookmarkStart w:id="155" w:name="__Fieldmark__90_237812201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91_2378122011"/>
            <w:bookmarkStart w:id="157" w:name="__Fieldmark__91_237812201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04 Shocks/Springs visually intac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92_2378122011"/>
            <w:bookmarkStart w:id="159" w:name="__Fieldmark__92_237812201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93_2378122011"/>
            <w:bookmarkStart w:id="161" w:name="__Fieldmark__93_237812201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94_2378122011"/>
            <w:bookmarkStart w:id="163" w:name="__Fieldmark__94_237812201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5 Air ride suspension properly inflates/deflates </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95_2378122011"/>
            <w:bookmarkStart w:id="165" w:name="__Fieldmark__95_237812201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96_2378122011"/>
            <w:bookmarkStart w:id="167" w:name="__Fieldmark__96_237812201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97_2378122011"/>
            <w:bookmarkStart w:id="169" w:name="__Fieldmark__97_237812201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11016" w:type="dxa"/>
            <w:gridSpan w:val="7"/>
            <w:tcBorders>
              <w:bottom w:val="single" w:sz="4" w:space="0" w:color="000000"/>
            </w:tcBorders>
            <w:vAlign w:val="bottom"/>
          </w:tcPr>
          <w:p>
            <w:pPr>
              <w:pStyle w:val="Normal"/>
              <w:numPr>
                <w:ilvl w:val="0"/>
                <w:numId w:val="1"/>
              </w:numPr>
              <w:ind w:left="648" w:hanging="360"/>
              <w:rPr>
                <w:rFonts w:ascii="Arial" w:hAnsi="Arial" w:cs="Arial"/>
                <w:b/>
                <w:b/>
                <w:bCs/>
                <w:sz w:val="20"/>
                <w:szCs w:val="16"/>
              </w:rPr>
            </w:pPr>
            <w:r>
              <w:rPr>
                <w:rFonts w:cs="Arial" w:ascii="Arial" w:hAnsi="Arial"/>
                <w:b/>
                <w:bCs/>
                <w:sz w:val="20"/>
                <w:szCs w:val="16"/>
              </w:rPr>
              <w:t>WINDSHIELD / WINDOWS / MIRRORS</w:t>
            </w:r>
          </w:p>
        </w:tc>
      </w:tr>
      <w:tr>
        <w:trPr>
          <w:trHeight w:val="288" w:hRule="exac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01 Windshield without breach, unobstructed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98_2378122011"/>
            <w:bookmarkStart w:id="171" w:name="__Fieldmark__98_237812201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99_2378122011"/>
            <w:bookmarkStart w:id="173" w:name="__Fieldmark__99_237812201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00_2378122011"/>
            <w:bookmarkStart w:id="175" w:name="__Fieldmark__100_237812201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02 Windshield wipers and washers operational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01_2378122011"/>
            <w:bookmarkStart w:id="177" w:name="__Fieldmark__101_237812201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02_2378122011"/>
            <w:bookmarkStart w:id="179" w:name="__Fieldmark__102_237812201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03_2378122011"/>
            <w:bookmarkStart w:id="181" w:name="__Fieldmark__103_237812201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03 Windows without breach and consistent with OEM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04_2378122011"/>
            <w:bookmarkStart w:id="183" w:name="__Fieldmark__104_237812201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05_2378122011"/>
            <w:bookmarkStart w:id="185" w:name="__Fieldmark__105_237812201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06_2378122011"/>
            <w:bookmarkStart w:id="187" w:name="__Fieldmark__106_237812201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04 Rear view mirrors without breach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07_2378122011"/>
            <w:bookmarkStart w:id="189" w:name="__Fieldmark__107_237812201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08_2378122011"/>
            <w:bookmarkStart w:id="191" w:name="__Fieldmark__108_237812201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09_2378122011"/>
            <w:bookmarkStart w:id="193" w:name="__Fieldmark__109_237812201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11016" w:type="dxa"/>
            <w:gridSpan w:val="7"/>
            <w:tcBorders>
              <w:top w:val="single" w:sz="4" w:space="0" w:color="000000"/>
              <w:bottom w:val="single" w:sz="4" w:space="0" w:color="000000"/>
            </w:tcBorders>
            <w:vAlign w:val="bottom"/>
          </w:tcPr>
          <w:p>
            <w:pPr>
              <w:pStyle w:val="Normal"/>
              <w:numPr>
                <w:ilvl w:val="0"/>
                <w:numId w:val="1"/>
              </w:numPr>
              <w:ind w:left="648" w:hanging="360"/>
              <w:rPr>
                <w:rFonts w:ascii="Arial" w:hAnsi="Arial" w:cs="Arial"/>
                <w:b/>
                <w:b/>
                <w:bCs/>
                <w:sz w:val="16"/>
                <w:szCs w:val="16"/>
              </w:rPr>
            </w:pPr>
            <w:r>
              <w:rPr>
                <w:rFonts w:cs="Arial" w:ascii="Arial" w:hAnsi="Arial"/>
                <w:b/>
                <w:bCs/>
                <w:sz w:val="20"/>
                <w:szCs w:val="16"/>
              </w:rPr>
              <w:t>WARNING DEVICES</w:t>
            </w:r>
          </w:p>
        </w:tc>
      </w:tr>
      <w:tr>
        <w:trPr>
          <w:trHeight w:val="288" w:hRule="exac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01 Horn operational and audible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10_2378122011"/>
            <w:bookmarkStart w:id="195" w:name="__Fieldmark__110_237812201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11_2378122011"/>
            <w:bookmarkStart w:id="197" w:name="__Fieldmark__111_237812201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12_2378122011"/>
            <w:bookmarkStart w:id="199" w:name="__Fieldmark__112_237812201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xml:space="preserve">.02 Audible back up alarms operational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13_2378122011"/>
            <w:bookmarkStart w:id="201" w:name="__Fieldmark__113_237812201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14_2378122011"/>
            <w:bookmarkStart w:id="203" w:name="__Fieldmark__114_237812201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15_2378122011"/>
            <w:bookmarkStart w:id="205" w:name="__Fieldmark__115_237812201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03 Siren operable and audible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16_2378122011"/>
            <w:bookmarkStart w:id="207" w:name="__Fieldmark__116_237812201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17_2378122011"/>
            <w:bookmarkStart w:id="209" w:name="__Fieldmark__117_237812201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18_2378122011"/>
            <w:bookmarkStart w:id="211" w:name="__Fieldmark__118_237812201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11016" w:type="dxa"/>
            <w:gridSpan w:val="7"/>
            <w:tcBorders>
              <w:top w:val="single" w:sz="4" w:space="0" w:color="000000"/>
              <w:bottom w:val="single" w:sz="4" w:space="0" w:color="000000"/>
            </w:tcBorders>
            <w:vAlign w:val="bottom"/>
          </w:tcPr>
          <w:p>
            <w:pPr>
              <w:pStyle w:val="Normal"/>
              <w:numPr>
                <w:ilvl w:val="0"/>
                <w:numId w:val="1"/>
              </w:numPr>
              <w:ind w:left="648" w:hanging="360"/>
              <w:rPr>
                <w:rFonts w:ascii="Arial" w:hAnsi="Arial" w:cs="Arial"/>
                <w:b/>
                <w:b/>
                <w:bCs/>
                <w:sz w:val="20"/>
                <w:szCs w:val="16"/>
              </w:rPr>
            </w:pPr>
            <w:r>
              <w:rPr>
                <w:rFonts w:cs="Arial" w:ascii="Arial" w:hAnsi="Arial"/>
                <w:b/>
                <w:bCs/>
                <w:sz w:val="20"/>
                <w:szCs w:val="16"/>
              </w:rPr>
              <w:t>MISCELLANEOUS</w:t>
            </w:r>
          </w:p>
        </w:tc>
      </w:tr>
      <w:tr>
        <w:trPr>
          <w:trHeight w:val="288" w:hRule="exac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01 Driver and passenger safety belts operational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19_2378122011"/>
            <w:bookmarkStart w:id="213" w:name="__Fieldmark__119_237812201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20_2378122011"/>
            <w:bookmarkStart w:id="215" w:name="__Fieldmark__120_237812201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21_2378122011"/>
            <w:bookmarkStart w:id="217" w:name="__Fieldmark__121_237812201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02 Driver and passenger safety belts free of visible damage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22_2378122011"/>
            <w:bookmarkStart w:id="219" w:name="__Fieldmark__122_237812201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23_2378122011"/>
            <w:bookmarkStart w:id="221" w:name="__Fieldmark__123_237812201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24_2378122011"/>
            <w:bookmarkStart w:id="223" w:name="__Fieldmark__124_237812201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03 Seats securely fastened to floor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25_2378122011"/>
            <w:bookmarkStart w:id="225" w:name="__Fieldmark__125_237812201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26_2378122011"/>
            <w:bookmarkStart w:id="227" w:name="__Fieldmark__126_237812201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27_2378122011"/>
            <w:bookmarkStart w:id="229" w:name="__Fieldmark__127_237812201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04 Floor intact and free of holes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28_2378122011"/>
            <w:bookmarkStart w:id="231" w:name="__Fieldmark__128_237812201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29_2378122011"/>
            <w:bookmarkStart w:id="233" w:name="__Fieldmark__129_237812201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30_2378122011"/>
            <w:bookmarkStart w:id="235" w:name="__Fieldmark__130_237812201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5 Interior free of </w:t>
            </w:r>
            <w:r>
              <w:rPr>
                <w:rFonts w:cs="Arial" w:ascii="Arial" w:hAnsi="Arial"/>
                <w:b/>
                <w:sz w:val="18"/>
                <w:szCs w:val="18"/>
              </w:rPr>
              <w:t>protrusions</w:t>
            </w:r>
            <w:r>
              <w:rPr>
                <w:rFonts w:cs="Arial" w:ascii="Arial" w:hAnsi="Arial"/>
                <w:sz w:val="18"/>
                <w:szCs w:val="18"/>
              </w:rPr>
              <w:t xml:space="preserve">, trash, and debris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31_2378122011"/>
            <w:bookmarkStart w:id="237" w:name="__Fieldmark__131_237812201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32_2378122011"/>
            <w:bookmarkStart w:id="239" w:name="__Fieldmark__132_237812201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33_2378122011"/>
            <w:bookmarkStart w:id="241" w:name="__Fieldmark__133_237812201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06 Structural integrity without breach (body and frame)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34_2378122011"/>
            <w:bookmarkStart w:id="243" w:name="__Fieldmark__134_237812201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35_2378122011"/>
            <w:bookmarkStart w:id="245" w:name="__Fieldmark__135_237812201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36_2378122011"/>
            <w:bookmarkStart w:id="247" w:name="__Fieldmark__136_237812201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07 Heater, defroster, and A/C installed and operational Front &amp; Back</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37_2378122011"/>
            <w:bookmarkStart w:id="249" w:name="__Fieldmark__137_237812201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38_2378122011"/>
            <w:bookmarkStart w:id="251" w:name="__Fieldmark__138_237812201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39_2378122011"/>
            <w:bookmarkStart w:id="253" w:name="__Fieldmark__139_237812201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08 Exhaust system secured and without breach </w:t>
            </w:r>
            <w:r>
              <w:rPr>
                <w:rFonts w:cs="Arial" w:ascii="Arial" w:hAnsi="Arial"/>
                <w:sz w:val="18"/>
                <w:szCs w:val="18"/>
              </w:rPr>
              <w:t>Visual Inspection</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40_2378122011"/>
            <w:bookmarkStart w:id="255" w:name="__Fieldmark__140_237812201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41_2378122011"/>
            <w:bookmarkStart w:id="257" w:name="__Fieldmark__141_237812201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42_2378122011"/>
            <w:bookmarkStart w:id="259" w:name="__Fieldmark__142_237812201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09 Fuel tank free of leaks and securely mounted </w:t>
            </w:r>
            <w:r>
              <w:rPr>
                <w:rFonts w:cs="Arial" w:ascii="Arial" w:hAnsi="Arial"/>
                <w:sz w:val="18"/>
                <w:szCs w:val="18"/>
              </w:rPr>
              <w:t>Visual Inspection</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43_2378122011"/>
            <w:bookmarkStart w:id="261" w:name="__Fieldmark__143_237812201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44_2378122011"/>
            <w:bookmarkStart w:id="263" w:name="__Fieldmark__144_237812201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145_2378122011"/>
            <w:bookmarkStart w:id="265" w:name="__Fieldmark__145_2378122011"/>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0 License plate rear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146_2378122011"/>
            <w:bookmarkStart w:id="267" w:name="__Fieldmark__146_2378122011"/>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147_2378122011"/>
            <w:bookmarkStart w:id="269" w:name="__Fieldmark__147_2378122011"/>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148_2378122011"/>
            <w:bookmarkStart w:id="271" w:name="__Fieldmark__148_2378122011"/>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11 Two-way communications with dispatch and medical control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149_2378122011"/>
            <w:bookmarkStart w:id="273" w:name="__Fieldmark__149_2378122011"/>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150_2378122011"/>
            <w:bookmarkStart w:id="275" w:name="__Fieldmark__150_2378122011"/>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151_2378122011"/>
            <w:bookmarkStart w:id="277" w:name="__Fieldmark__151_2378122011"/>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2 Service name/logo permanently on vehicle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152_2378122011"/>
            <w:bookmarkStart w:id="279" w:name="__Fieldmark__152_2378122011"/>
            <w:bookmarkEnd w:id="2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153_2378122011"/>
            <w:bookmarkStart w:id="281" w:name="__Fieldmark__153_2378122011"/>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154_2378122011"/>
            <w:bookmarkStart w:id="283" w:name="__Fieldmark__154_2378122011"/>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xml:space="preserve">.13 Conformance placard, sticker, or affidavit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155_2378122011"/>
            <w:bookmarkStart w:id="285" w:name="__Fieldmark__155_2378122011"/>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156_2378122011"/>
            <w:bookmarkStart w:id="287" w:name="__Fieldmark__156_2378122011"/>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57_2378122011"/>
            <w:bookmarkStart w:id="289" w:name="__Fieldmark__157_2378122011"/>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 ABC Fire Extinguishers minimum classification of 2-A:10-B:C compliant (2)</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158_2378122011"/>
            <w:bookmarkStart w:id="291" w:name="__Fieldmark__158_2378122011"/>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159_2378122011"/>
            <w:bookmarkStart w:id="293" w:name="__Fieldmark__159_2378122011"/>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60_2378122011"/>
            <w:bookmarkStart w:id="295" w:name="__Fieldmark__160_2378122011"/>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5 Extinguishers must be permanently mounted per national standard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61_2378122011"/>
            <w:bookmarkStart w:id="297" w:name="__Fieldmark__161_2378122011"/>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62_2378122011"/>
            <w:bookmarkStart w:id="299" w:name="__Fieldmark__162_2378122011"/>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63_2378122011"/>
            <w:bookmarkStart w:id="301" w:name="__Fieldmark__163_2378122011"/>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6 Annual extinguisher maintenance check per OSHA</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64_2378122011"/>
            <w:bookmarkStart w:id="303" w:name="__Fieldmark__164_2378122011"/>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65_2378122011"/>
            <w:bookmarkStart w:id="305" w:name="__Fieldmark__165_2378122011"/>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66_2378122011"/>
            <w:bookmarkStart w:id="307" w:name="__Fieldmark__166_2378122011"/>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11016" w:type="dxa"/>
            <w:gridSpan w:val="7"/>
            <w:tcBorders>
              <w:top w:val="single" w:sz="4" w:space="0" w:color="000000"/>
              <w:bottom w:val="single" w:sz="4" w:space="0" w:color="000000"/>
            </w:tcBorders>
            <w:vAlign w:val="bottom"/>
          </w:tcPr>
          <w:p>
            <w:pPr>
              <w:pStyle w:val="Normal"/>
              <w:numPr>
                <w:ilvl w:val="0"/>
                <w:numId w:val="1"/>
              </w:numPr>
              <w:ind w:left="648" w:hanging="360"/>
              <w:rPr>
                <w:rFonts w:ascii="Arial" w:hAnsi="Arial" w:cs="Arial"/>
                <w:b/>
                <w:b/>
                <w:bCs/>
                <w:sz w:val="20"/>
                <w:szCs w:val="20"/>
              </w:rPr>
            </w:pPr>
            <w:r>
              <w:rPr>
                <w:rFonts w:cs="Arial" w:ascii="Arial" w:hAnsi="Arial"/>
                <w:b/>
                <w:bCs/>
                <w:sz w:val="20"/>
                <w:szCs w:val="20"/>
              </w:rPr>
              <w:t>OXYGEN EQUIPMENT</w:t>
            </w:r>
          </w:p>
        </w:tc>
      </w:tr>
      <w:tr>
        <w:trPr>
          <w:trHeight w:val="274" w:hRule="atLeas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01 Permanently installed main oxygen system (current hydrostatic testing)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67_2378122011"/>
            <w:bookmarkStart w:id="309" w:name="__Fieldmark__167_2378122011"/>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68_2378122011"/>
            <w:bookmarkStart w:id="311" w:name="__Fieldmark__168_2378122011"/>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69_2378122011"/>
            <w:bookmarkStart w:id="313" w:name="__Fieldmark__169_2378122011"/>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74" w:hRule="atLeas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02 Permanent variable flow regulator (0-15 LPM minimum) (1)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70_2378122011"/>
            <w:bookmarkStart w:id="315" w:name="__Fieldmark__170_2378122011"/>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71_2378122011"/>
            <w:bookmarkStart w:id="317" w:name="__Fieldmark__171_2378122011"/>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72_2378122011"/>
            <w:bookmarkStart w:id="319" w:name="__Fieldmark__172_2378122011"/>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74" w:hRule="atLeas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b/>
                <w:b/>
                <w:sz w:val="18"/>
                <w:szCs w:val="18"/>
              </w:rPr>
            </w:pPr>
            <w:r>
              <w:rPr>
                <w:rFonts w:cs="Arial" w:ascii="Arial" w:hAnsi="Arial"/>
                <w:b/>
                <w:sz w:val="18"/>
                <w:szCs w:val="18"/>
              </w:rPr>
              <w:t xml:space="preserve">.03 </w:t>
            </w:r>
            <w:r>
              <w:rPr>
                <w:rFonts w:cs="Arial" w:ascii="Arial" w:hAnsi="Arial"/>
                <w:b/>
                <w:spacing w:val="-2"/>
                <w:sz w:val="18"/>
                <w:szCs w:val="18"/>
              </w:rPr>
              <w:t>Two portable oxygen tanks secured in appropriate tank storage mechanism (minimum "D")</w:t>
            </w:r>
          </w:p>
          <w:p>
            <w:pPr>
              <w:pStyle w:val="Normal"/>
              <w:ind w:left="270"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current hydrostatic testing)</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73_2378122011"/>
            <w:bookmarkStart w:id="321" w:name="__Fieldmark__173_2378122011"/>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174_2378122011"/>
            <w:bookmarkStart w:id="323" w:name="__Fieldmark__174_2378122011"/>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175_2378122011"/>
            <w:bookmarkStart w:id="325" w:name="__Fieldmark__175_2378122011"/>
            <w:bookmarkEnd w:id="3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74" w:hRule="atLeas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4 One portable variable flow regulator (0-15 LPM minimum)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76_2378122011"/>
            <w:bookmarkStart w:id="327" w:name="__Fieldmark__176_2378122011"/>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177_2378122011"/>
            <w:bookmarkStart w:id="329" w:name="__Fieldmark__177_2378122011"/>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178_2378122011"/>
            <w:bookmarkStart w:id="331" w:name="__Fieldmark__178_2378122011"/>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74" w:hRule="atLeas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5 Bag mask resuscitator with reservoir capable of 100% oxygen flow (self-Inflating)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79_2378122011"/>
            <w:bookmarkStart w:id="333" w:name="__Fieldmark__179_2378122011"/>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180_2378122011"/>
            <w:bookmarkStart w:id="335" w:name="__Fieldmark__180_2378122011"/>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181_2378122011"/>
            <w:bookmarkStart w:id="337" w:name="__Fieldmark__181_2378122011"/>
            <w:bookmarkEnd w:id="3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74" w:hRule="atLeas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06 </w:t>
            </w:r>
            <w:r>
              <w:rPr>
                <w:rFonts w:cs="Arial" w:ascii="Arial" w:hAnsi="Arial"/>
                <w:spacing w:val="-6"/>
                <w:sz w:val="17"/>
                <w:szCs w:val="17"/>
              </w:rPr>
              <w:t>Transparent masks for bag mask resuscitator (Adult-Child-Infant) (1 each) OR (adult, combo child/pediatric)</w:t>
            </w:r>
            <w:r>
              <w:rPr>
                <w:rFonts w:cs="Arial" w:ascii="Arial" w:hAnsi="Arial"/>
                <w:sz w:val="18"/>
                <w:szCs w:val="18"/>
              </w:rPr>
              <w:t xml:space="preserve">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82_2378122011"/>
            <w:bookmarkStart w:id="339" w:name="__Fieldmark__182_2378122011"/>
            <w:bookmarkEnd w:id="3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83_2378122011"/>
            <w:bookmarkStart w:id="341" w:name="__Fieldmark__183_2378122011"/>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84_2378122011"/>
            <w:bookmarkStart w:id="343" w:name="__Fieldmark__184_2378122011"/>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74" w:hRule="atLeas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7 Transparent oxygen masks [Adult (2); Pediatric (2); Infant (2)]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185_2378122011"/>
            <w:bookmarkStart w:id="345" w:name="__Fieldmark__185_2378122011"/>
            <w:bookmarkEnd w:id="3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186_2378122011"/>
            <w:bookmarkStart w:id="347" w:name="__Fieldmark__186_2378122011"/>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87_2378122011"/>
            <w:bookmarkStart w:id="349" w:name="__Fieldmark__187_2378122011"/>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74" w:hRule="atLeast"/>
        </w:trPr>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8 Nasal cannulas (Adult-Child) (2 each)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88_2378122011"/>
            <w:bookmarkStart w:id="351" w:name="__Fieldmark__188_2378122011"/>
            <w:bookmarkEnd w:id="3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189_2378122011"/>
            <w:bookmarkStart w:id="353" w:name="__Fieldmark__189_2378122011"/>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190_2378122011"/>
            <w:bookmarkStart w:id="355" w:name="__Fieldmark__190_2378122011"/>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8271"/>
        <w:gridCol w:w="927"/>
        <w:gridCol w:w="900"/>
        <w:gridCol w:w="918"/>
      </w:tblGrid>
      <w:tr>
        <w:trPr>
          <w:trHeight w:val="288" w:hRule="exact"/>
        </w:trPr>
        <w:tc>
          <w:tcPr>
            <w:tcW w:w="11016" w:type="dxa"/>
            <w:gridSpan w:val="4"/>
            <w:tcBorders/>
            <w:vAlign w:val="bottom"/>
          </w:tcPr>
          <w:p>
            <w:pPr>
              <w:pStyle w:val="Normal"/>
              <w:widowControl w:val="false"/>
              <w:overflowPunct w:val="false"/>
              <w:autoSpaceDE w:val="false"/>
              <w:ind w:left="360" w:hanging="360"/>
              <w:textAlignment w:val="baseline"/>
              <w:rPr>
                <w:rFonts w:ascii="Arial" w:hAnsi="Arial" w:cs="Arial"/>
                <w:b/>
                <w:b/>
                <w:sz w:val="20"/>
                <w:szCs w:val="20"/>
              </w:rPr>
            </w:pPr>
            <w:r>
              <w:rPr>
                <w:rFonts w:cs="Arial" w:ascii="Arial" w:hAnsi="Arial"/>
                <w:b/>
                <w:sz w:val="20"/>
                <w:szCs w:val="20"/>
              </w:rPr>
              <w:t>Violation of a bolded field results in automatic reinspection.</w:t>
            </w:r>
          </w:p>
        </w:tc>
      </w:tr>
      <w:tr>
        <w:trPr>
          <w:trHeight w:val="288" w:hRule="exact"/>
        </w:trPr>
        <w:tc>
          <w:tcPr>
            <w:tcW w:w="11016" w:type="dxa"/>
            <w:gridSpan w:val="4"/>
            <w:tcBorders>
              <w:bottom w:val="single" w:sz="4" w:space="0" w:color="000000"/>
            </w:tcBorders>
            <w:vAlign w:val="bottom"/>
          </w:tcPr>
          <w:p>
            <w:pPr>
              <w:pStyle w:val="Normal"/>
              <w:widowControl w:val="false"/>
              <w:numPr>
                <w:ilvl w:val="0"/>
                <w:numId w:val="1"/>
              </w:numPr>
              <w:overflowPunct w:val="false"/>
              <w:autoSpaceDE w:val="false"/>
              <w:ind w:left="648" w:hanging="360"/>
              <w:textAlignment w:val="baseline"/>
              <w:rPr>
                <w:rFonts w:ascii="Arial" w:hAnsi="Arial" w:cs="Arial"/>
                <w:b/>
                <w:b/>
                <w:sz w:val="20"/>
                <w:szCs w:val="20"/>
              </w:rPr>
            </w:pPr>
            <w:r>
              <w:rPr>
                <w:rFonts w:cs="Arial" w:ascii="Arial" w:hAnsi="Arial"/>
                <w:b/>
                <w:sz w:val="20"/>
                <w:szCs w:val="20"/>
              </w:rPr>
              <w:t>SUCTION EQUIPMENT</w:t>
            </w:r>
          </w:p>
        </w:tc>
      </w:tr>
      <w:tr>
        <w:trPr>
          <w:trHeight w:val="274"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1 Permanently installed suction uni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91_2378122011"/>
            <w:bookmarkStart w:id="357" w:name="__Fieldmark__191_2378122011"/>
            <w:bookmarkEnd w:id="3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192_2378122011"/>
            <w:bookmarkStart w:id="359" w:name="__Fieldmark__192_2378122011"/>
            <w:bookmarkEnd w:id="3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193_2378122011"/>
            <w:bookmarkStart w:id="361" w:name="__Fieldmark__193_2378122011"/>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74"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2 Portable suction unit (powered or hand operated)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94_2378122011"/>
            <w:bookmarkStart w:id="363" w:name="__Fieldmark__194_2378122011"/>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195_2378122011"/>
            <w:bookmarkStart w:id="365" w:name="__Fieldmark__195_2378122011"/>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196_2378122011"/>
            <w:bookmarkStart w:id="367" w:name="__Fieldmark__196_2378122011"/>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74"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03 Rigid pharyngeal curved suction catheters wide-bore tubing (2)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97_2378122011"/>
            <w:bookmarkStart w:id="369" w:name="__Fieldmark__197_2378122011"/>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198_2378122011"/>
            <w:bookmarkStart w:id="371" w:name="__Fieldmark__198_2378122011"/>
            <w:bookmarkEnd w:id="3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199_2378122011"/>
            <w:bookmarkStart w:id="373" w:name="__Fieldmark__199_2378122011"/>
            <w:bookmarkEnd w:id="3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74"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04 Soft tip suction catheter (2 sizes) 1 between 6.0 and 10 French and 1 between 12 and 16 French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200_2378122011"/>
            <w:bookmarkStart w:id="375" w:name="__Fieldmark__200_2378122011"/>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201_2378122011"/>
            <w:bookmarkStart w:id="377" w:name="__Fieldmark__201_2378122011"/>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202_2378122011"/>
            <w:bookmarkStart w:id="379" w:name="__Fieldmark__202_2378122011"/>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74"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05 Sterile water and/or NS (4) minimum 1000 ML excluding IV solutions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203_2378122011"/>
            <w:bookmarkStart w:id="381" w:name="__Fieldmark__203_2378122011"/>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204_2378122011"/>
            <w:bookmarkStart w:id="383" w:name="__Fieldmark__204_2378122011"/>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205_2378122011"/>
            <w:bookmarkStart w:id="385" w:name="__Fieldmark__205_2378122011"/>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74"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06 Sterile gloves (2 pair)</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206_2378122011"/>
            <w:bookmarkStart w:id="387" w:name="__Fieldmark__206_2378122011"/>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207_2378122011"/>
            <w:bookmarkStart w:id="389" w:name="__Fieldmark__207_2378122011"/>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208_2378122011"/>
            <w:bookmarkStart w:id="391" w:name="__Fieldmark__208_2378122011"/>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74"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07 Suction tubing (2)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209_2378122011"/>
            <w:bookmarkStart w:id="393" w:name="__Fieldmark__209_2378122011"/>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210_2378122011"/>
            <w:bookmarkStart w:id="395" w:name="__Fieldmark__210_2378122011"/>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211_2378122011"/>
            <w:bookmarkStart w:id="397" w:name="__Fieldmark__211_2378122011"/>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08 Suction bags (2 extra disposable liners or containers)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212_2378122011"/>
            <w:bookmarkStart w:id="399" w:name="__Fieldmark__212_2378122011"/>
            <w:bookmarkEnd w:id="3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213_2378122011"/>
            <w:bookmarkStart w:id="401" w:name="__Fieldmark__213_2378122011"/>
            <w:bookmarkEnd w:id="4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214_2378122011"/>
            <w:bookmarkStart w:id="403" w:name="__Fieldmark__214_2378122011"/>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11016" w:type="dxa"/>
            <w:gridSpan w:val="4"/>
            <w:tcBorders>
              <w:bottom w:val="single" w:sz="4" w:space="0" w:color="000000"/>
            </w:tcBorders>
            <w:vAlign w:val="bottom"/>
          </w:tcPr>
          <w:p>
            <w:pPr>
              <w:pStyle w:val="Normal"/>
              <w:widowControl w:val="false"/>
              <w:numPr>
                <w:ilvl w:val="0"/>
                <w:numId w:val="1"/>
              </w:numPr>
              <w:tabs>
                <w:tab w:val="clear" w:pos="720"/>
                <w:tab w:val="left" w:pos="360" w:leader="none"/>
              </w:tabs>
              <w:overflowPunct w:val="false"/>
              <w:autoSpaceDE w:val="false"/>
              <w:ind w:left="648" w:hanging="360"/>
              <w:textAlignment w:val="baseline"/>
              <w:rPr>
                <w:rFonts w:ascii="Arial" w:hAnsi="Arial" w:cs="Arial"/>
                <w:b/>
                <w:b/>
                <w:sz w:val="20"/>
                <w:szCs w:val="20"/>
              </w:rPr>
            </w:pPr>
            <w:r>
              <w:rPr>
                <w:rFonts w:cs="Arial" w:ascii="Arial" w:hAnsi="Arial"/>
                <w:b/>
                <w:sz w:val="20"/>
                <w:szCs w:val="20"/>
              </w:rPr>
              <w:t>AIRWAY EQUIPMENT</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1 Oropharyngeal airway devices infant through adult </w:t>
            </w:r>
            <w:r>
              <w:rPr>
                <w:rFonts w:cs="Arial" w:ascii="Arial" w:hAnsi="Arial"/>
                <w:b/>
                <w:sz w:val="20"/>
                <w:szCs w:val="20"/>
                <w:vertAlign w:val="superscript"/>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215_2378122011"/>
            <w:bookmarkStart w:id="405" w:name="__Fieldmark__215_2378122011"/>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216_2378122011"/>
            <w:bookmarkStart w:id="407" w:name="__Fieldmark__216_2378122011"/>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217_2378122011"/>
            <w:bookmarkStart w:id="409" w:name="__Fieldmark__217_2378122011"/>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vertAlign w:val="superscript"/>
              </w:rPr>
            </w:pPr>
            <w:r>
              <w:rPr>
                <w:rFonts w:cs="Arial" w:ascii="Arial" w:hAnsi="Arial"/>
                <w:sz w:val="18"/>
                <w:szCs w:val="18"/>
              </w:rPr>
              <w:t xml:space="preserve">.02 Nasopharyngeal airway devices infant through adult </w:t>
            </w:r>
            <w:r>
              <w:rPr>
                <w:rFonts w:cs="Arial" w:ascii="Arial" w:hAnsi="Arial"/>
                <w:b/>
                <w:sz w:val="20"/>
                <w:szCs w:val="20"/>
                <w:vertAlign w:val="superscript"/>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218_2378122011"/>
            <w:bookmarkStart w:id="411" w:name="__Fieldmark__218_2378122011"/>
            <w:bookmarkEnd w:id="4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219_2378122011"/>
            <w:bookmarkStart w:id="413" w:name="__Fieldmark__219_2378122011"/>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220_2378122011"/>
            <w:bookmarkStart w:id="415" w:name="__Fieldmark__220_2378122011"/>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3 Complete intubation kit </w:t>
            </w:r>
            <w:r>
              <w:rPr>
                <w:rFonts w:cs="Arial" w:ascii="Arial" w:hAnsi="Arial"/>
                <w:b/>
                <w:sz w:val="20"/>
                <w:szCs w:val="20"/>
                <w:vertAlign w:val="superscript"/>
              </w:rPr>
              <w:t xml:space="preserve">(1)(2)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221_2378122011"/>
            <w:bookmarkStart w:id="417" w:name="__Fieldmark__221_2378122011"/>
            <w:bookmarkEnd w:id="4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222_2378122011"/>
            <w:bookmarkStart w:id="419" w:name="__Fieldmark__222_2378122011"/>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223_2378122011"/>
            <w:bookmarkStart w:id="421" w:name="__Fieldmark__223_2378122011"/>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4 Extra batteries and bulbs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224_2378122011"/>
            <w:bookmarkStart w:id="423" w:name="__Fieldmark__224_2378122011"/>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225_2378122011"/>
            <w:bookmarkStart w:id="425" w:name="__Fieldmark__225_2378122011"/>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226_2378122011"/>
            <w:bookmarkStart w:id="427" w:name="__Fieldmark__226_2378122011"/>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5 Syringes (assorted sizes)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227_2378122011"/>
            <w:bookmarkStart w:id="429" w:name="__Fieldmark__227_2378122011"/>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228_2378122011"/>
            <w:bookmarkStart w:id="431" w:name="__Fieldmark__228_2378122011"/>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229_2378122011"/>
            <w:bookmarkStart w:id="433" w:name="__Fieldmark__229_2378122011"/>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6 Adult Stylet </w:t>
            </w:r>
            <w:r>
              <w:rPr>
                <w:rFonts w:cs="Arial" w:ascii="Arial" w:hAnsi="Arial"/>
                <w:b/>
                <w:sz w:val="20"/>
                <w:szCs w:val="20"/>
                <w:vertAlign w:val="superscript"/>
              </w:rPr>
              <w:t xml:space="preserve">(2) </w:t>
            </w:r>
            <w:r>
              <w:rPr>
                <w:rFonts w:cs="Arial" w:ascii="Arial" w:hAnsi="Arial"/>
                <w:sz w:val="18"/>
                <w:szCs w:val="18"/>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230_2378122011"/>
            <w:bookmarkStart w:id="435" w:name="__Fieldmark__230_2378122011"/>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231_2378122011"/>
            <w:bookmarkStart w:id="437" w:name="__Fieldmark__231_2378122011"/>
            <w:bookmarkEnd w:id="4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232_2378122011"/>
            <w:bookmarkStart w:id="439" w:name="__Fieldmark__232_2378122011"/>
            <w:bookmarkEnd w:id="4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7 Pediatric Stylet </w:t>
            </w:r>
            <w:r>
              <w:rPr>
                <w:rFonts w:cs="Arial" w:ascii="Arial" w:hAnsi="Arial"/>
                <w:b/>
                <w:sz w:val="20"/>
                <w:szCs w:val="20"/>
                <w:vertAlign w:val="superscript"/>
              </w:rPr>
              <w:t>(2)</w:t>
            </w:r>
            <w:r>
              <w:rPr>
                <w:rFonts w:cs="Arial" w:ascii="Arial" w:hAnsi="Arial"/>
                <w:sz w:val="18"/>
                <w:szCs w:val="18"/>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233_2378122011"/>
            <w:bookmarkStart w:id="441" w:name="__Fieldmark__233_2378122011"/>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234_2378122011"/>
            <w:bookmarkStart w:id="443" w:name="__Fieldmark__234_2378122011"/>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235_2378122011"/>
            <w:bookmarkStart w:id="445" w:name="__Fieldmark__235_2378122011"/>
            <w:bookmarkEnd w:id="4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8 Adult Magill Forceps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236_2378122011"/>
            <w:bookmarkStart w:id="447" w:name="__Fieldmark__236_2378122011"/>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237_2378122011"/>
            <w:bookmarkStart w:id="449" w:name="__Fieldmark__237_2378122011"/>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238_2378122011"/>
            <w:bookmarkStart w:id="451" w:name="__Fieldmark__238_2378122011"/>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9 Pediatric Magill Forceps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239_2378122011"/>
            <w:bookmarkStart w:id="453" w:name="__Fieldmark__239_2378122011"/>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240_2378122011"/>
            <w:bookmarkStart w:id="455" w:name="__Fieldmark__240_2378122011"/>
            <w:bookmarkEnd w:id="4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241_2378122011"/>
            <w:bookmarkStart w:id="457" w:name="__Fieldmark__241_2378122011"/>
            <w:bookmarkEnd w:id="4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 Adult Endotracheal Tubes (one each cuffed) 6.0mm, 7.0mm, 8.0mm</w:t>
            </w:r>
            <w:r>
              <w:rPr>
                <w:rFonts w:cs="Arial" w:ascii="Arial" w:hAnsi="Arial"/>
                <w:b/>
                <w:sz w:val="20"/>
                <w:szCs w:val="20"/>
                <w:vertAlign w:val="superscript"/>
              </w:rPr>
              <w:t xml:space="preserve"> (2)</w:t>
            </w:r>
            <w:r>
              <w:rPr>
                <w:rFonts w:cs="Arial" w:ascii="Arial" w:hAnsi="Arial"/>
                <w:sz w:val="18"/>
                <w:szCs w:val="18"/>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242_2378122011"/>
            <w:bookmarkStart w:id="459" w:name="__Fieldmark__242_2378122011"/>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243_2378122011"/>
            <w:bookmarkStart w:id="461" w:name="__Fieldmark__243_2378122011"/>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244_2378122011"/>
            <w:bookmarkStart w:id="463" w:name="__Fieldmark__244_2378122011"/>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327"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 Pediatric Endotracheal Tubes (1 ea. cuffed or uncuffed 2.5, 3.0, 3.5, 4.0, 4.5, 5.0, 5.5)</w:t>
            </w:r>
            <w:r>
              <w:rPr>
                <w:rFonts w:cs="Arial" w:ascii="Arial" w:hAnsi="Arial"/>
                <w:b/>
                <w:sz w:val="20"/>
                <w:szCs w:val="20"/>
                <w:vertAlign w:val="superscript"/>
              </w:rPr>
              <w:t xml:space="preserve"> (1)(2)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245_2378122011"/>
            <w:bookmarkStart w:id="465" w:name="__Fieldmark__245_2378122011"/>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246_2378122011"/>
            <w:bookmarkStart w:id="467" w:name="__Fieldmark__246_2378122011"/>
            <w:bookmarkEnd w:id="4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247_2378122011"/>
            <w:bookmarkStart w:id="469" w:name="__Fieldmark__247_2378122011"/>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2 Water soluble lubrican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248_2378122011"/>
            <w:bookmarkStart w:id="471" w:name="__Fieldmark__248_2378122011"/>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249_2378122011"/>
            <w:bookmarkStart w:id="473" w:name="__Fieldmark__249_2378122011"/>
            <w:bookmarkEnd w:id="4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250_2378122011"/>
            <w:bookmarkStart w:id="475" w:name="__Fieldmark__250_2378122011"/>
            <w:bookmarkEnd w:id="4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3 Laryngoscope handl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251_2378122011"/>
            <w:bookmarkStart w:id="477" w:name="__Fieldmark__251_2378122011"/>
            <w:bookmarkEnd w:id="4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252_2378122011"/>
            <w:bookmarkStart w:id="479" w:name="__Fieldmark__252_2378122011"/>
            <w:bookmarkEnd w:id="4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253_2378122011"/>
            <w:bookmarkStart w:id="481" w:name="__Fieldmark__253_2378122011"/>
            <w:bookmarkEnd w:id="4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4 Laryngoscope blades (curved and straight) 1, 2, 3, and 4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254_2378122011"/>
            <w:bookmarkStart w:id="483" w:name="__Fieldmark__254_2378122011"/>
            <w:bookmarkEnd w:id="4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255_2378122011"/>
            <w:bookmarkStart w:id="485" w:name="__Fieldmark__255_2378122011"/>
            <w:bookmarkEnd w:id="4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256_2378122011"/>
            <w:bookmarkStart w:id="487" w:name="__Fieldmark__256_2378122011"/>
            <w:bookmarkEnd w:id="4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309"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 Secondary confirmation device for ET tube (End-tidal CO2 detector or capnometer)</w:t>
            </w:r>
            <w:r>
              <w:rPr>
                <w:rFonts w:cs="Arial" w:ascii="Arial" w:hAnsi="Arial"/>
                <w:b/>
                <w:sz w:val="20"/>
                <w:szCs w:val="20"/>
                <w:vertAlign w:val="superscript"/>
              </w:rPr>
              <w:t xml:space="preserve"> (2)</w:t>
            </w:r>
            <w:r>
              <w:rPr>
                <w:rFonts w:cs="Arial" w:ascii="Arial" w:hAnsi="Arial"/>
                <w:sz w:val="18"/>
                <w:szCs w:val="18"/>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257_2378122011"/>
            <w:bookmarkStart w:id="489" w:name="__Fieldmark__257_2378122011"/>
            <w:bookmarkEnd w:id="4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258_2378122011"/>
            <w:bookmarkStart w:id="491" w:name="__Fieldmark__258_2378122011"/>
            <w:bookmarkEnd w:id="4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259_2378122011"/>
            <w:bookmarkStart w:id="493" w:name="__Fieldmark__259_2378122011"/>
            <w:bookmarkEnd w:id="4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6 Commercial ET tube securing device</w:t>
            </w:r>
            <w:r>
              <w:rPr>
                <w:rFonts w:cs="Arial" w:ascii="Arial" w:hAnsi="Arial"/>
                <w:b/>
                <w:sz w:val="20"/>
                <w:szCs w:val="20"/>
                <w:vertAlign w:val="superscript"/>
              </w:rPr>
              <w:t xml:space="preserve"> (2)</w:t>
            </w:r>
            <w:r>
              <w:rPr>
                <w:rFonts w:cs="Arial" w:ascii="Arial" w:hAnsi="Arial"/>
                <w:sz w:val="18"/>
                <w:szCs w:val="18"/>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260_2378122011"/>
            <w:bookmarkStart w:id="495" w:name="__Fieldmark__260_2378122011"/>
            <w:bookmarkEnd w:id="4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261_2378122011"/>
            <w:bookmarkStart w:id="497" w:name="__Fieldmark__261_2378122011"/>
            <w:bookmarkEnd w:id="4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262_2378122011"/>
            <w:bookmarkStart w:id="499" w:name="__Fieldmark__262_2378122011"/>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7 Cricothyrotomy kit </w:t>
            </w:r>
            <w:r>
              <w:rPr>
                <w:rFonts w:cs="Arial" w:ascii="Arial" w:hAnsi="Arial"/>
                <w:b/>
                <w:sz w:val="20"/>
                <w:szCs w:val="20"/>
                <w:vertAlign w:val="superscript"/>
              </w:rPr>
              <w:t xml:space="preserve">(1)(2)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263_2378122011"/>
            <w:bookmarkStart w:id="501" w:name="__Fieldmark__263_2378122011"/>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264_2378122011"/>
            <w:bookmarkStart w:id="503" w:name="__Fieldmark__264_2378122011"/>
            <w:bookmarkEnd w:id="5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265_2378122011"/>
            <w:bookmarkStart w:id="505" w:name="__Fieldmark__265_2378122011"/>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8 Supraglottic airway devices (adult/pediatric) </w:t>
            </w:r>
            <w:r>
              <w:rPr>
                <w:rFonts w:cs="Arial" w:ascii="Arial" w:hAnsi="Arial"/>
                <w:b/>
                <w:sz w:val="20"/>
                <w:szCs w:val="20"/>
                <w:vertAlign w:val="superscript"/>
              </w:rPr>
              <w:t xml:space="preserve">(1)(2)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266_2378122011"/>
            <w:bookmarkStart w:id="507" w:name="__Fieldmark__266_2378122011"/>
            <w:bookmarkEnd w:id="5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267_2378122011"/>
            <w:bookmarkStart w:id="509" w:name="__Fieldmark__267_2378122011"/>
            <w:bookmarkEnd w:id="5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268_2378122011"/>
            <w:bookmarkStart w:id="511" w:name="__Fieldmark__268_2378122011"/>
            <w:bookmarkEnd w:id="5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11016" w:type="dxa"/>
            <w:gridSpan w:val="4"/>
            <w:tcBorders>
              <w:top w:val="single" w:sz="4" w:space="0" w:color="000000"/>
              <w:bottom w:val="single" w:sz="4" w:space="0" w:color="000000"/>
            </w:tcBorders>
            <w:vAlign w:val="bottom"/>
          </w:tcPr>
          <w:p>
            <w:pPr>
              <w:pStyle w:val="Normal"/>
              <w:widowControl w:val="false"/>
              <w:numPr>
                <w:ilvl w:val="0"/>
                <w:numId w:val="1"/>
              </w:numPr>
              <w:tabs>
                <w:tab w:val="clear" w:pos="720"/>
                <w:tab w:val="left" w:pos="360" w:leader="none"/>
              </w:tabs>
              <w:overflowPunct w:val="false"/>
              <w:autoSpaceDE w:val="false"/>
              <w:ind w:left="648" w:hanging="360"/>
              <w:textAlignment w:val="baseline"/>
              <w:rPr>
                <w:rFonts w:ascii="Arial" w:hAnsi="Arial" w:cs="Arial"/>
                <w:sz w:val="20"/>
                <w:szCs w:val="20"/>
              </w:rPr>
            </w:pPr>
            <w:r>
              <w:rPr>
                <w:rFonts w:cs="Arial" w:ascii="Arial" w:hAnsi="Arial"/>
                <w:b/>
                <w:bCs/>
                <w:sz w:val="20"/>
                <w:szCs w:val="20"/>
              </w:rPr>
              <w:t>BLEEDING CONTROL / BURN EQUIPMENT / COMMERCIAL TOURNIQUET DEVICE</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1 Adhesive dressing strips (10)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269_2378122011"/>
            <w:bookmarkStart w:id="513" w:name="__Fieldmark__269_2378122011"/>
            <w:bookmarkEnd w:id="5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270_2378122011"/>
            <w:bookmarkStart w:id="515" w:name="__Fieldmark__270_2378122011"/>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271_2378122011"/>
            <w:bookmarkStart w:id="517" w:name="__Fieldmark__271_2378122011"/>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2 Sterile gauze pads (20) (assorted sizes)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272_2378122011"/>
            <w:bookmarkStart w:id="519" w:name="__Fieldmark__272_2378122011"/>
            <w:bookmarkEnd w:id="5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273_2378122011"/>
            <w:bookmarkStart w:id="521" w:name="__Fieldmark__273_2378122011"/>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274_2378122011"/>
            <w:bookmarkStart w:id="523" w:name="__Fieldmark__274_2378122011"/>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3 Surgi pads/sterile sponge pads (4)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275_2378122011"/>
            <w:bookmarkStart w:id="525" w:name="__Fieldmark__275_2378122011"/>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276_2378122011"/>
            <w:bookmarkStart w:id="527" w:name="__Fieldmark__276_2378122011"/>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277_2378122011"/>
            <w:bookmarkStart w:id="529" w:name="__Fieldmark__277_2378122011"/>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4 Assorted standard gauze rolls (4)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278_2378122011"/>
            <w:bookmarkStart w:id="531" w:name="__Fieldmark__278_2378122011"/>
            <w:bookmarkEnd w:id="5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279_2378122011"/>
            <w:bookmarkStart w:id="533" w:name="__Fieldmark__279_2378122011"/>
            <w:bookmarkEnd w:id="5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280_2378122011"/>
            <w:bookmarkStart w:id="535" w:name="__Fieldmark__280_2378122011"/>
            <w:bookmarkEnd w:id="5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5 Sterile universal trauma dressing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281_2378122011"/>
            <w:bookmarkStart w:id="537" w:name="__Fieldmark__281_2378122011"/>
            <w:bookmarkEnd w:id="5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282_2378122011"/>
            <w:bookmarkStart w:id="539" w:name="__Fieldmark__282_2378122011"/>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283_2378122011"/>
            <w:bookmarkStart w:id="541" w:name="__Fieldmark__283_2378122011"/>
            <w:bookmarkEnd w:id="5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6 Sterile nonporous dressing (4)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2" w:name="__Fieldmark__284_2378122011"/>
            <w:bookmarkStart w:id="543" w:name="__Fieldmark__284_2378122011"/>
            <w:bookmarkEnd w:id="5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4" w:name="__Fieldmark__285_2378122011"/>
            <w:bookmarkStart w:id="545" w:name="__Fieldmark__285_2378122011"/>
            <w:bookmarkEnd w:id="5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286_2378122011"/>
            <w:bookmarkStart w:id="547" w:name="__Fieldmark__286_2378122011"/>
            <w:bookmarkEnd w:id="5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7 Assorted tape (4)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8" w:name="__Fieldmark__287_2378122011"/>
            <w:bookmarkStart w:id="549" w:name="__Fieldmark__287_2378122011"/>
            <w:bookmarkEnd w:id="5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0" w:name="__Fieldmark__288_2378122011"/>
            <w:bookmarkStart w:id="551" w:name="__Fieldmark__288_2378122011"/>
            <w:bookmarkEnd w:id="5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2" w:name="__Fieldmark__289_2378122011"/>
            <w:bookmarkStart w:id="553" w:name="__Fieldmark__289_2378122011"/>
            <w:bookmarkEnd w:id="5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8 Commercial Tourniquet Device </w:t>
            </w:r>
            <w:r>
              <w:rPr>
                <w:rFonts w:cs="Arial" w:ascii="Arial" w:hAnsi="Arial"/>
                <w:b/>
                <w:sz w:val="20"/>
                <w:szCs w:val="20"/>
                <w:vertAlign w:val="superscript"/>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4" w:name="__Fieldmark__290_2378122011"/>
            <w:bookmarkStart w:id="555" w:name="__Fieldmark__290_2378122011"/>
            <w:bookmarkEnd w:id="5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6" w:name="__Fieldmark__291_2378122011"/>
            <w:bookmarkStart w:id="557" w:name="__Fieldmark__291_2378122011"/>
            <w:bookmarkEnd w:id="5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8" w:name="__Fieldmark__292_2378122011"/>
            <w:bookmarkStart w:id="559" w:name="__Fieldmark__292_2378122011"/>
            <w:bookmarkEnd w:id="5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11016" w:type="dxa"/>
            <w:gridSpan w:val="4"/>
            <w:tcBorders>
              <w:top w:val="single" w:sz="4" w:space="0" w:color="000000"/>
              <w:bottom w:val="single" w:sz="4" w:space="0" w:color="000000"/>
            </w:tcBorders>
            <w:vAlign w:val="bottom"/>
          </w:tcPr>
          <w:p>
            <w:pPr>
              <w:pStyle w:val="Normal"/>
              <w:widowControl w:val="false"/>
              <w:tabs>
                <w:tab w:val="clear" w:pos="720"/>
                <w:tab w:val="left" w:pos="5220" w:leader="none"/>
              </w:tabs>
              <w:overflowPunct w:val="false"/>
              <w:autoSpaceDE w:val="false"/>
              <w:ind w:left="648" w:hanging="360"/>
              <w:textAlignment w:val="baseline"/>
              <w:rPr>
                <w:rFonts w:ascii="Arial" w:hAnsi="Arial" w:cs="Arial"/>
                <w:sz w:val="20"/>
                <w:szCs w:val="20"/>
              </w:rPr>
            </w:pPr>
            <w:r>
              <w:rPr>
                <w:rFonts w:cs="Arial" w:ascii="Arial" w:hAnsi="Arial"/>
                <w:b/>
                <w:bCs/>
                <w:sz w:val="20"/>
                <w:szCs w:val="20"/>
              </w:rPr>
              <w:t>K.</w:t>
              <w:tab/>
              <w:t>ISOLATION EQUIPMENT</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1 Kits (4)   </w:t>
            </w:r>
            <w:r>
              <w:rPr>
                <w:rFonts w:cs="Arial" w:ascii="Arial" w:hAnsi="Arial"/>
                <w:b/>
                <w:bCs/>
                <w:sz w:val="18"/>
                <w:szCs w:val="18"/>
              </w:rPr>
              <w:t>OR</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0" w:name="__Fieldmark__293_2378122011"/>
            <w:bookmarkStart w:id="561" w:name="__Fieldmark__293_2378122011"/>
            <w:bookmarkEnd w:id="5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2" w:name="__Fieldmark__294_2378122011"/>
            <w:bookmarkStart w:id="563" w:name="__Fieldmark__294_2378122011"/>
            <w:bookmarkEnd w:id="5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295_2378122011"/>
            <w:bookmarkStart w:id="565" w:name="__Fieldmark__295_2378122011"/>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sz w:val="18"/>
                <w:szCs w:val="18"/>
              </w:rPr>
            </w:pPr>
            <w:r>
              <w:rPr>
                <w:rFonts w:cs="Arial" w:ascii="Arial" w:hAnsi="Arial"/>
                <w:sz w:val="18"/>
                <w:szCs w:val="18"/>
              </w:rPr>
              <w:tab/>
              <w:t xml:space="preserve">.02 Isolation goggles and mask or mask/shield combo (4)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6" w:name="__Fieldmark__296_2378122011"/>
            <w:bookmarkStart w:id="567" w:name="__Fieldmark__296_2378122011"/>
            <w:bookmarkEnd w:id="5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8" w:name="__Fieldmark__297_2378122011"/>
            <w:bookmarkStart w:id="569" w:name="__Fieldmark__297_2378122011"/>
            <w:bookmarkEnd w:id="5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0" w:name="__Fieldmark__298_2378122011"/>
            <w:bookmarkStart w:id="571" w:name="__Fieldmark__298_2378122011"/>
            <w:bookmarkEnd w:id="5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rPr>
                <w:rFonts w:ascii="Arial" w:hAnsi="Arial" w:cs="Arial"/>
                <w:sz w:val="18"/>
                <w:szCs w:val="18"/>
              </w:rPr>
            </w:pPr>
            <w:r>
              <w:rPr>
                <w:rFonts w:cs="Arial" w:ascii="Arial" w:hAnsi="Arial"/>
                <w:sz w:val="18"/>
                <w:szCs w:val="18"/>
              </w:rPr>
              <w:tab/>
              <w:t xml:space="preserve">.03 Isolation gowns (4)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2" w:name="__Fieldmark__299_2378122011"/>
            <w:bookmarkStart w:id="573" w:name="__Fieldmark__299_2378122011"/>
            <w:bookmarkEnd w:id="5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4" w:name="__Fieldmark__300_2378122011"/>
            <w:bookmarkStart w:id="575" w:name="__Fieldmark__300_2378122011"/>
            <w:bookmarkEnd w:id="5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6" w:name="__Fieldmark__301_2378122011"/>
            <w:bookmarkStart w:id="577" w:name="__Fieldmark__301_2378122011"/>
            <w:bookmarkEnd w:id="5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sz w:val="18"/>
                <w:szCs w:val="18"/>
              </w:rPr>
            </w:pPr>
            <w:r>
              <w:rPr>
                <w:rFonts w:cs="Arial" w:ascii="Arial" w:hAnsi="Arial"/>
                <w:sz w:val="18"/>
                <w:szCs w:val="18"/>
              </w:rPr>
              <w:tab/>
              <w:t xml:space="preserve">.04 Isolation gloves (4)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8" w:name="__Fieldmark__302_2378122011"/>
            <w:bookmarkStart w:id="579" w:name="__Fieldmark__302_2378122011"/>
            <w:bookmarkEnd w:id="5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0" w:name="__Fieldmark__303_2378122011"/>
            <w:bookmarkStart w:id="581" w:name="__Fieldmark__303_2378122011"/>
            <w:bookmarkEnd w:id="5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2" w:name="__Fieldmark__304_2378122011"/>
            <w:bookmarkStart w:id="583" w:name="__Fieldmark__304_2378122011"/>
            <w:bookmarkEnd w:id="5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sz w:val="18"/>
                <w:szCs w:val="18"/>
              </w:rPr>
            </w:pPr>
            <w:r>
              <w:rPr>
                <w:rFonts w:cs="Arial" w:ascii="Arial" w:hAnsi="Arial"/>
                <w:sz w:val="18"/>
                <w:szCs w:val="18"/>
              </w:rPr>
              <w:tab/>
              <w:t xml:space="preserve">.05 High particulate filter mask (HEPA or N95) (4 assorted sizes)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4" w:name="__Fieldmark__305_2378122011"/>
            <w:bookmarkStart w:id="585" w:name="__Fieldmark__305_2378122011"/>
            <w:bookmarkEnd w:id="5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6" w:name="__Fieldmark__306_2378122011"/>
            <w:bookmarkStart w:id="587" w:name="__Fieldmark__306_2378122011"/>
            <w:bookmarkEnd w:id="5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8" w:name="__Fieldmark__307_2378122011"/>
            <w:bookmarkStart w:id="589" w:name="__Fieldmark__307_2378122011"/>
            <w:bookmarkEnd w:id="5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sz w:val="18"/>
                <w:szCs w:val="18"/>
              </w:rPr>
            </w:pPr>
            <w:r>
              <w:rPr>
                <w:rFonts w:cs="Arial" w:ascii="Arial" w:hAnsi="Arial"/>
                <w:sz w:val="18"/>
                <w:szCs w:val="18"/>
              </w:rPr>
              <w:tab/>
              <w:t xml:space="preserve">.06 Containers (bags) for infectious medical waste (4)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0" w:name="__Fieldmark__308_2378122011"/>
            <w:bookmarkStart w:id="591" w:name="__Fieldmark__308_2378122011"/>
            <w:bookmarkEnd w:id="5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2" w:name="__Fieldmark__309_2378122011"/>
            <w:bookmarkStart w:id="593" w:name="__Fieldmark__309_2378122011"/>
            <w:bookmarkEnd w:id="5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4" w:name="__Fieldmark__310_2378122011"/>
            <w:bookmarkStart w:id="595" w:name="__Fieldmark__310_2378122011"/>
            <w:bookmarkEnd w:id="5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sz w:val="18"/>
                <w:szCs w:val="18"/>
              </w:rPr>
            </w:pPr>
            <w:r>
              <w:rPr>
                <w:rFonts w:cs="Arial" w:ascii="Arial" w:hAnsi="Arial"/>
                <w:sz w:val="18"/>
                <w:szCs w:val="18"/>
              </w:rPr>
              <w:tab/>
              <w:t xml:space="preserve">.07 Sharps container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6" w:name="__Fieldmark__311_2378122011"/>
            <w:bookmarkStart w:id="597" w:name="__Fieldmark__311_2378122011"/>
            <w:bookmarkEnd w:id="5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8" w:name="__Fieldmark__312_2378122011"/>
            <w:bookmarkStart w:id="599" w:name="__Fieldmark__312_2378122011"/>
            <w:bookmarkEnd w:id="5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0" w:name="__Fieldmark__313_2378122011"/>
            <w:bookmarkStart w:id="601" w:name="__Fieldmark__313_2378122011"/>
            <w:bookmarkEnd w:id="6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sz w:val="18"/>
                <w:szCs w:val="18"/>
              </w:rPr>
            </w:pPr>
            <w:r>
              <w:rPr>
                <w:rFonts w:cs="Arial" w:ascii="Arial" w:hAnsi="Arial"/>
                <w:sz w:val="18"/>
                <w:szCs w:val="18"/>
              </w:rPr>
              <w:tab/>
              <w:t xml:space="preserve">.08 Disinfectant/germicidal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2" w:name="__Fieldmark__314_2378122011"/>
            <w:bookmarkStart w:id="603" w:name="__Fieldmark__314_2378122011"/>
            <w:bookmarkEnd w:id="6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4" w:name="__Fieldmark__315_2378122011"/>
            <w:bookmarkStart w:id="605" w:name="__Fieldmark__315_2378122011"/>
            <w:bookmarkEnd w:id="6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6" w:name="__Fieldmark__316_2378122011"/>
            <w:bookmarkStart w:id="607" w:name="__Fieldmark__316_2378122011"/>
            <w:bookmarkEnd w:id="6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sz w:val="18"/>
                <w:szCs w:val="18"/>
              </w:rPr>
            </w:pPr>
            <w:r>
              <w:rPr>
                <w:rFonts w:cs="Arial" w:ascii="Arial" w:hAnsi="Arial"/>
                <w:sz w:val="18"/>
                <w:szCs w:val="18"/>
              </w:rPr>
              <w:tab/>
              <w:t xml:space="preserve">.09 Waterless hand cleaner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8" w:name="__Fieldmark__317_2378122011"/>
            <w:bookmarkStart w:id="609" w:name="__Fieldmark__317_2378122011"/>
            <w:bookmarkEnd w:id="6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0" w:name="__Fieldmark__318_2378122011"/>
            <w:bookmarkStart w:id="611" w:name="__Fieldmark__318_2378122011"/>
            <w:bookmarkEnd w:id="6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2" w:name="__Fieldmark__319_2378122011"/>
            <w:bookmarkStart w:id="613" w:name="__Fieldmark__319_2378122011"/>
            <w:bookmarkEnd w:id="6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11016" w:type="dxa"/>
            <w:gridSpan w:val="4"/>
            <w:tcBorders>
              <w:top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b/>
                <w:b/>
                <w:sz w:val="20"/>
                <w:szCs w:val="20"/>
              </w:rPr>
            </w:pPr>
            <w:r>
              <w:rPr>
                <w:rFonts w:cs="Arial" w:ascii="Arial" w:hAnsi="Arial"/>
                <w:b/>
                <w:sz w:val="20"/>
                <w:szCs w:val="20"/>
                <w:vertAlign w:val="superscript"/>
              </w:rPr>
              <w:t>(1)</w:t>
            </w:r>
            <w:r>
              <w:rPr>
                <w:rFonts w:cs="Arial" w:ascii="Arial" w:hAnsi="Arial"/>
                <w:b/>
                <w:sz w:val="20"/>
                <w:szCs w:val="20"/>
              </w:rPr>
              <w:t xml:space="preserve"> Per Medical Protocol</w:t>
            </w:r>
          </w:p>
          <w:p>
            <w:pPr>
              <w:pStyle w:val="Normal"/>
              <w:widowControl w:val="false"/>
              <w:tabs>
                <w:tab w:val="clear" w:pos="720"/>
                <w:tab w:val="left" w:pos="5220" w:leader="none"/>
              </w:tabs>
              <w:overflowPunct w:val="false"/>
              <w:autoSpaceDE w:val="false"/>
              <w:textAlignment w:val="baseline"/>
              <w:rPr>
                <w:rFonts w:ascii="Arial" w:hAnsi="Arial" w:cs="Arial"/>
                <w:b/>
                <w:b/>
                <w:sz w:val="20"/>
                <w:szCs w:val="20"/>
              </w:rPr>
            </w:pPr>
            <w:r>
              <w:rPr>
                <w:rFonts w:cs="Arial" w:ascii="Arial" w:hAnsi="Arial"/>
                <w:b/>
                <w:sz w:val="20"/>
                <w:szCs w:val="20"/>
              </w:rPr>
            </w:r>
          </w:p>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widowControl w:val="false"/>
        <w:tabs>
          <w:tab w:val="clear" w:pos="720"/>
          <w:tab w:val="left" w:pos="5220" w:leader="none"/>
        </w:tabs>
        <w:overflowPunct w:val="false"/>
        <w:autoSpaceDE w:val="false"/>
        <w:textAlignment w:val="baseline"/>
        <w:rPr/>
      </w:pPr>
      <w:r>
        <w:rPr>
          <w:rFonts w:cs="Arial" w:ascii="Arial" w:hAnsi="Arial"/>
          <w:b/>
          <w:sz w:val="20"/>
          <w:szCs w:val="20"/>
          <w:vertAlign w:val="superscript"/>
        </w:rPr>
        <w:t>(2)</w:t>
      </w:r>
      <w:r>
        <w:rPr>
          <w:rFonts w:cs="Arial" w:ascii="Arial" w:hAnsi="Arial"/>
          <w:b/>
          <w:sz w:val="20"/>
          <w:szCs w:val="20"/>
        </w:rPr>
        <w:t xml:space="preserve"> Per Medical Protocol/Requires Waveform Capnography </w:t>
      </w:r>
      <w:r>
        <w:br w:type="page"/>
      </w:r>
    </w:p>
    <w:p>
      <w:pPr>
        <w:pStyle w:val="Normal"/>
        <w:rPr>
          <w:rFonts w:ascii="Arial" w:hAnsi="Arial" w:cs="Arial"/>
          <w:b/>
          <w:b/>
          <w:sz w:val="20"/>
          <w:szCs w:val="20"/>
        </w:rPr>
      </w:pPr>
      <w:r>
        <w:rPr>
          <w:rFonts w:cs="Arial" w:ascii="Arial" w:hAnsi="Arial"/>
          <w:b/>
          <w:sz w:val="20"/>
          <w:szCs w:val="20"/>
        </w:rPr>
      </w:r>
    </w:p>
    <w:tbl>
      <w:tblPr>
        <w:tblW w:w="11016" w:type="dxa"/>
        <w:jc w:val="left"/>
        <w:tblInd w:w="-108" w:type="dxa"/>
        <w:tblLayout w:type="fixed"/>
        <w:tblCellMar>
          <w:top w:w="0" w:type="dxa"/>
          <w:left w:w="108" w:type="dxa"/>
          <w:bottom w:w="0" w:type="dxa"/>
          <w:right w:w="108" w:type="dxa"/>
        </w:tblCellMar>
      </w:tblPr>
      <w:tblGrid>
        <w:gridCol w:w="8271"/>
        <w:gridCol w:w="927"/>
        <w:gridCol w:w="900"/>
        <w:gridCol w:w="918"/>
      </w:tblGrid>
      <w:tr>
        <w:trPr>
          <w:trHeight w:val="288" w:hRule="exact"/>
        </w:trPr>
        <w:tc>
          <w:tcPr>
            <w:tcW w:w="11016" w:type="dxa"/>
            <w:gridSpan w:val="4"/>
            <w:tcBorders/>
            <w:vAlign w:val="bottom"/>
          </w:tcPr>
          <w:p>
            <w:pPr>
              <w:pStyle w:val="Normal"/>
              <w:widowControl w:val="false"/>
              <w:tabs>
                <w:tab w:val="clear" w:pos="720"/>
                <w:tab w:val="left" w:pos="5220" w:leader="none"/>
              </w:tabs>
              <w:overflowPunct w:val="false"/>
              <w:autoSpaceDE w:val="false"/>
              <w:textAlignment w:val="baseline"/>
              <w:rPr>
                <w:rFonts w:ascii="Arial" w:hAnsi="Arial" w:cs="Arial"/>
                <w:b/>
                <w:b/>
                <w:bCs/>
                <w:sz w:val="20"/>
                <w:szCs w:val="20"/>
              </w:rPr>
            </w:pPr>
            <w:r>
              <w:rPr>
                <w:rFonts w:cs="Arial" w:ascii="Arial" w:hAnsi="Arial"/>
                <w:b/>
                <w:sz w:val="20"/>
                <w:szCs w:val="20"/>
              </w:rPr>
              <w:t>Violation of a bolded field results in automatic reinspection.</w:t>
            </w:r>
          </w:p>
        </w:tc>
      </w:tr>
      <w:tr>
        <w:trPr>
          <w:trHeight w:val="288" w:hRule="exact"/>
        </w:trPr>
        <w:tc>
          <w:tcPr>
            <w:tcW w:w="11016" w:type="dxa"/>
            <w:gridSpan w:val="4"/>
            <w:tcBorders>
              <w:bottom w:val="single" w:sz="4" w:space="0" w:color="000000"/>
            </w:tcBorders>
            <w:vAlign w:val="bottom"/>
          </w:tcPr>
          <w:p>
            <w:pPr>
              <w:pStyle w:val="Normal"/>
              <w:widowControl w:val="false"/>
              <w:tabs>
                <w:tab w:val="clear" w:pos="720"/>
                <w:tab w:val="left" w:pos="5220" w:leader="none"/>
              </w:tabs>
              <w:overflowPunct w:val="false"/>
              <w:autoSpaceDE w:val="false"/>
              <w:ind w:left="648" w:hanging="360"/>
              <w:textAlignment w:val="baseline"/>
              <w:rPr>
                <w:rFonts w:ascii="Arial" w:hAnsi="Arial" w:cs="Arial"/>
                <w:sz w:val="20"/>
                <w:szCs w:val="20"/>
              </w:rPr>
            </w:pPr>
            <w:r>
              <w:rPr>
                <w:rFonts w:cs="Arial" w:ascii="Arial" w:hAnsi="Arial"/>
                <w:b/>
                <w:bCs/>
                <w:sz w:val="20"/>
                <w:szCs w:val="20"/>
              </w:rPr>
              <w:t>L.</w:t>
              <w:tab/>
              <w:t>IMMOBILIZATION EQUIPMENT</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01 Extremity immobilization devices (board, air, vacuum, ladder, or equivalen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4" w:name="__Fieldmark__320_2378122011"/>
            <w:bookmarkStart w:id="615" w:name="__Fieldmark__320_2378122011"/>
            <w:bookmarkEnd w:id="6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6" w:name="__Fieldmark__321_2378122011"/>
            <w:bookmarkStart w:id="617" w:name="__Fieldmark__321_2378122011"/>
            <w:bookmarkEnd w:id="6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8" w:name="__Fieldmark__322_2378122011"/>
            <w:bookmarkStart w:id="619" w:name="__Fieldmark__322_2378122011"/>
            <w:bookmarkEnd w:id="6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atLeas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02 Traction splint [adult (1) and child</w:t>
            </w:r>
            <w:r>
              <w:rPr>
                <w:rFonts w:cs="Arial" w:ascii="Arial" w:hAnsi="Arial"/>
                <w:b/>
                <w:sz w:val="20"/>
                <w:szCs w:val="20"/>
                <w:vertAlign w:val="superscript"/>
              </w:rPr>
              <w:t xml:space="preserve"> (1) </w:t>
            </w:r>
            <w:r>
              <w:rPr>
                <w:rFonts w:cs="Arial" w:ascii="Arial" w:hAnsi="Arial"/>
                <w:sz w:val="18"/>
                <w:szCs w:val="18"/>
              </w:rPr>
              <w:t xml:space="preserve">(1)] OR [adjustable for adult and child (1)]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0" w:name="__Fieldmark__323_2378122011"/>
            <w:bookmarkStart w:id="621" w:name="__Fieldmark__323_2378122011"/>
            <w:bookmarkEnd w:id="6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2" w:name="__Fieldmark__324_2378122011"/>
            <w:bookmarkStart w:id="623" w:name="__Fieldmark__324_2378122011"/>
            <w:bookmarkEnd w:id="6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4" w:name="__Fieldmark__325_2378122011"/>
            <w:bookmarkStart w:id="625" w:name="__Fieldmark__325_2378122011"/>
            <w:bookmarkEnd w:id="6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03 Backboard or equivalent (2)</w:t>
            </w:r>
            <w:r>
              <w:rPr>
                <w:rFonts w:cs="Arial" w:ascii="Arial" w:hAnsi="Arial"/>
                <w:b/>
                <w:sz w:val="20"/>
                <w:szCs w:val="20"/>
                <w:vertAlign w:val="superscript"/>
              </w:rPr>
              <w:t xml:space="preserve"> (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6" w:name="__Fieldmark__326_2378122011"/>
            <w:bookmarkStart w:id="627" w:name="__Fieldmark__326_2378122011"/>
            <w:bookmarkEnd w:id="6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8" w:name="__Fieldmark__327_2378122011"/>
            <w:bookmarkStart w:id="629" w:name="__Fieldmark__327_2378122011"/>
            <w:bookmarkEnd w:id="6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30" w:name="__Fieldmark__328_2378122011"/>
            <w:bookmarkStart w:id="631" w:name="__Fieldmark__328_2378122011"/>
            <w:bookmarkEnd w:id="6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04 Backboard straps (3 each per board) </w:t>
            </w:r>
            <w:r>
              <w:rPr>
                <w:rFonts w:cs="Arial" w:ascii="Arial" w:hAnsi="Arial"/>
                <w:b/>
                <w:sz w:val="20"/>
                <w:szCs w:val="20"/>
                <w:vertAlign w:val="superscript"/>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32" w:name="__Fieldmark__329_2378122011"/>
            <w:bookmarkStart w:id="633" w:name="__Fieldmark__329_2378122011"/>
            <w:bookmarkEnd w:id="6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34" w:name="__Fieldmark__330_2378122011"/>
            <w:bookmarkStart w:id="635" w:name="__Fieldmark__330_2378122011"/>
            <w:bookmarkEnd w:id="6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36" w:name="__Fieldmark__331_2378122011"/>
            <w:bookmarkStart w:id="637" w:name="__Fieldmark__331_2378122011"/>
            <w:bookmarkEnd w:id="6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5 Commercial cervical immobilization device (2) Adult </w:t>
            </w:r>
            <w:r>
              <w:rPr>
                <w:rFonts w:cs="Arial" w:ascii="Arial" w:hAnsi="Arial"/>
                <w:b/>
                <w:sz w:val="20"/>
                <w:szCs w:val="20"/>
                <w:vertAlign w:val="superscript"/>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38" w:name="__Fieldmark__332_2378122011"/>
            <w:bookmarkStart w:id="639" w:name="__Fieldmark__332_2378122011"/>
            <w:bookmarkEnd w:id="6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0" w:name="__Fieldmark__333_2378122011"/>
            <w:bookmarkStart w:id="641" w:name="__Fieldmark__333_2378122011"/>
            <w:bookmarkEnd w:id="6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2" w:name="__Fieldmark__334_2378122011"/>
            <w:bookmarkStart w:id="643" w:name="__Fieldmark__334_2378122011"/>
            <w:bookmarkEnd w:id="6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06 Rigid extrication collar (Infant-Child-Adult) (small-medium-large) </w:t>
            </w:r>
            <w:r>
              <w:rPr>
                <w:rFonts w:cs="Arial" w:ascii="Arial" w:hAnsi="Arial"/>
                <w:b/>
                <w:sz w:val="20"/>
                <w:szCs w:val="20"/>
                <w:vertAlign w:val="superscript"/>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4" w:name="__Fieldmark__335_2378122011"/>
            <w:bookmarkStart w:id="645" w:name="__Fieldmark__335_2378122011"/>
            <w:bookmarkEnd w:id="6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6" w:name="__Fieldmark__336_2378122011"/>
            <w:bookmarkStart w:id="647" w:name="__Fieldmark__336_2378122011"/>
            <w:bookmarkEnd w:id="6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8" w:name="__Fieldmark__337_2378122011"/>
            <w:bookmarkStart w:id="649" w:name="__Fieldmark__337_2378122011"/>
            <w:bookmarkEnd w:id="6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7 Stairchair and/or combo stairchair/folding cot (1)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0" w:name="__Fieldmark__338_2378122011"/>
            <w:bookmarkStart w:id="651" w:name="__Fieldmark__338_2378122011"/>
            <w:bookmarkEnd w:id="6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2" w:name="__Fieldmark__339_2378122011"/>
            <w:bookmarkStart w:id="653" w:name="__Fieldmark__339_2378122011"/>
            <w:bookmarkEnd w:id="6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4" w:name="__Fieldmark__340_2378122011"/>
            <w:bookmarkStart w:id="655" w:name="__Fieldmark__340_2378122011"/>
            <w:bookmarkEnd w:id="6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11016" w:type="dxa"/>
            <w:gridSpan w:val="4"/>
            <w:tcBorders>
              <w:bottom w:val="single" w:sz="4" w:space="0" w:color="000000"/>
            </w:tcBorders>
            <w:vAlign w:val="bottom"/>
          </w:tcPr>
          <w:p>
            <w:pPr>
              <w:pStyle w:val="Normal"/>
              <w:widowControl w:val="false"/>
              <w:tabs>
                <w:tab w:val="clear" w:pos="720"/>
                <w:tab w:val="left" w:pos="5220" w:leader="none"/>
              </w:tabs>
              <w:overflowPunct w:val="false"/>
              <w:autoSpaceDE w:val="false"/>
              <w:ind w:left="648" w:hanging="360"/>
              <w:textAlignment w:val="baseline"/>
              <w:rPr>
                <w:rFonts w:ascii="Arial" w:hAnsi="Arial" w:cs="Arial"/>
                <w:sz w:val="20"/>
                <w:szCs w:val="20"/>
              </w:rPr>
            </w:pPr>
            <w:r>
              <w:rPr>
                <w:rFonts w:cs="Arial" w:ascii="Arial" w:hAnsi="Arial"/>
                <w:b/>
                <w:bCs/>
                <w:sz w:val="20"/>
                <w:szCs w:val="20"/>
              </w:rPr>
              <w:t>M.</w:t>
              <w:tab/>
              <w:t>ADJUNCT EQUIPMENT</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01 Trauma Shears (1)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6" w:name="__Fieldmark__341_2378122011"/>
            <w:bookmarkStart w:id="657" w:name="__Fieldmark__341_2378122011"/>
            <w:bookmarkEnd w:id="6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8" w:name="__Fieldmark__342_2378122011"/>
            <w:bookmarkStart w:id="659" w:name="__Fieldmark__342_2378122011"/>
            <w:bookmarkEnd w:id="6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0" w:name="__Fieldmark__343_2378122011"/>
            <w:bookmarkStart w:id="661" w:name="__Fieldmark__343_2378122011"/>
            <w:bookmarkEnd w:id="6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02 Stethoscope (1)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2" w:name="__Fieldmark__344_2378122011"/>
            <w:bookmarkStart w:id="663" w:name="__Fieldmark__344_2378122011"/>
            <w:bookmarkEnd w:id="6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4" w:name="__Fieldmark__345_2378122011"/>
            <w:bookmarkStart w:id="665" w:name="__Fieldmark__345_2378122011"/>
            <w:bookmarkEnd w:id="6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6" w:name="__Fieldmark__346_2378122011"/>
            <w:bookmarkStart w:id="667" w:name="__Fieldmark__346_2378122011"/>
            <w:bookmarkEnd w:id="6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03 BP Cuff (Pediatric, Adult, Large Adult) (1 each)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8" w:name="__Fieldmark__347_2378122011"/>
            <w:bookmarkStart w:id="669" w:name="__Fieldmark__347_2378122011"/>
            <w:bookmarkEnd w:id="6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0" w:name="__Fieldmark__348_2378122011"/>
            <w:bookmarkStart w:id="671" w:name="__Fieldmark__348_2378122011"/>
            <w:bookmarkEnd w:id="6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2" w:name="__Fieldmark__349_2378122011"/>
            <w:bookmarkStart w:id="673" w:name="__Fieldmark__349_2378122011"/>
            <w:bookmarkEnd w:id="6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04 Non-mercury thermometer (oral or equivalent) (1)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4" w:name="__Fieldmark__350_2378122011"/>
            <w:bookmarkStart w:id="675" w:name="__Fieldmark__350_2378122011"/>
            <w:bookmarkEnd w:id="6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6" w:name="__Fieldmark__351_2378122011"/>
            <w:bookmarkStart w:id="677" w:name="__Fieldmark__351_2378122011"/>
            <w:bookmarkEnd w:id="6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8" w:name="__Fieldmark__352_2378122011"/>
            <w:bookmarkStart w:id="679" w:name="__Fieldmark__352_2378122011"/>
            <w:bookmarkEnd w:id="6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5 Penlight (1)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0" w:name="__Fieldmark__353_2378122011"/>
            <w:bookmarkStart w:id="681" w:name="__Fieldmark__353_2378122011"/>
            <w:bookmarkEnd w:id="6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2" w:name="__Fieldmark__354_2378122011"/>
            <w:bookmarkStart w:id="683" w:name="__Fieldmark__354_2378122011"/>
            <w:bookmarkEnd w:id="6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4" w:name="__Fieldmark__355_2378122011"/>
            <w:bookmarkStart w:id="685" w:name="__Fieldmark__355_2378122011"/>
            <w:bookmarkEnd w:id="6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06 Large flashlight (1)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6" w:name="__Fieldmark__356_2378122011"/>
            <w:bookmarkStart w:id="687" w:name="__Fieldmark__356_2378122011"/>
            <w:bookmarkEnd w:id="6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8" w:name="__Fieldmark__357_2378122011"/>
            <w:bookmarkStart w:id="689" w:name="__Fieldmark__357_2378122011"/>
            <w:bookmarkEnd w:id="6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90" w:name="__Fieldmark__358_2378122011"/>
            <w:bookmarkStart w:id="691" w:name="__Fieldmark__358_2378122011"/>
            <w:bookmarkEnd w:id="6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07 Packaged obstetrical kit (1)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92" w:name="__Fieldmark__359_2378122011"/>
            <w:bookmarkStart w:id="693" w:name="__Fieldmark__359_2378122011"/>
            <w:bookmarkEnd w:id="6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94" w:name="__Fieldmark__360_2378122011"/>
            <w:bookmarkStart w:id="695" w:name="__Fieldmark__360_2378122011"/>
            <w:bookmarkEnd w:id="6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96" w:name="__Fieldmark__361_2378122011"/>
            <w:bookmarkStart w:id="697" w:name="__Fieldmark__361_2378122011"/>
            <w:bookmarkEnd w:id="6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08 Exam gloves (minimum 2 full boxes; various sizes)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98" w:name="__Fieldmark__362_2378122011"/>
            <w:bookmarkStart w:id="699" w:name="__Fieldmark__362_2378122011"/>
            <w:bookmarkEnd w:id="6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0" w:name="__Fieldmark__363_2378122011"/>
            <w:bookmarkStart w:id="701" w:name="__Fieldmark__363_2378122011"/>
            <w:bookmarkEnd w:id="7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2" w:name="__Fieldmark__364_2378122011"/>
            <w:bookmarkStart w:id="703" w:name="__Fieldmark__364_2378122011"/>
            <w:bookmarkEnd w:id="7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09 Patient cot (1) (with 3 straps)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4" w:name="__Fieldmark__365_2378122011"/>
            <w:bookmarkStart w:id="705" w:name="__Fieldmark__365_2378122011"/>
            <w:bookmarkEnd w:id="7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6" w:name="__Fieldmark__366_2378122011"/>
            <w:bookmarkStart w:id="707" w:name="__Fieldmark__366_2378122011"/>
            <w:bookmarkEnd w:id="7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8" w:name="__Fieldmark__367_2378122011"/>
            <w:bookmarkStart w:id="709" w:name="__Fieldmark__367_2378122011"/>
            <w:bookmarkEnd w:id="7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0 Pillows and cases (2)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0" w:name="__Fieldmark__368_2378122011"/>
            <w:bookmarkStart w:id="711" w:name="__Fieldmark__368_2378122011"/>
            <w:bookmarkEnd w:id="7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2" w:name="__Fieldmark__369_2378122011"/>
            <w:bookmarkStart w:id="713" w:name="__Fieldmark__369_2378122011"/>
            <w:bookmarkEnd w:id="7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4" w:name="__Fieldmark__370_2378122011"/>
            <w:bookmarkStart w:id="715" w:name="__Fieldmark__370_2378122011"/>
            <w:bookmarkEnd w:id="7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1 Sheets (2)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6" w:name="__Fieldmark__371_2378122011"/>
            <w:bookmarkStart w:id="717" w:name="__Fieldmark__371_2378122011"/>
            <w:bookmarkEnd w:id="7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8" w:name="__Fieldmark__372_2378122011"/>
            <w:bookmarkStart w:id="719" w:name="__Fieldmark__372_2378122011"/>
            <w:bookmarkEnd w:id="7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0" w:name="__Fieldmark__373_2378122011"/>
            <w:bookmarkStart w:id="721" w:name="__Fieldmark__373_2378122011"/>
            <w:bookmarkEnd w:id="7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12 Heavy Blankets (2) (bath blankets shall not be substituted)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2" w:name="__Fieldmark__374_2378122011"/>
            <w:bookmarkStart w:id="723" w:name="__Fieldmark__374_2378122011"/>
            <w:bookmarkEnd w:id="7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4" w:name="__Fieldmark__375_2378122011"/>
            <w:bookmarkStart w:id="725" w:name="__Fieldmark__375_2378122011"/>
            <w:bookmarkEnd w:id="7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6" w:name="__Fieldmark__376_2378122011"/>
            <w:bookmarkStart w:id="727" w:name="__Fieldmark__376_2378122011"/>
            <w:bookmarkEnd w:id="7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3 Towels (2)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8" w:name="__Fieldmark__377_2378122011"/>
            <w:bookmarkStart w:id="729" w:name="__Fieldmark__377_2378122011"/>
            <w:bookmarkEnd w:id="7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30" w:name="__Fieldmark__378_2378122011"/>
            <w:bookmarkStart w:id="731" w:name="__Fieldmark__378_2378122011"/>
            <w:bookmarkEnd w:id="7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32" w:name="__Fieldmark__379_2378122011"/>
            <w:bookmarkStart w:id="733" w:name="__Fieldmark__379_2378122011"/>
            <w:bookmarkEnd w:id="7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4 Emesis basins or equivalent (2)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34" w:name="__Fieldmark__380_2378122011"/>
            <w:bookmarkStart w:id="735" w:name="__Fieldmark__380_2378122011"/>
            <w:bookmarkEnd w:id="7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36" w:name="__Fieldmark__381_2378122011"/>
            <w:bookmarkStart w:id="737" w:name="__Fieldmark__381_2378122011"/>
            <w:bookmarkEnd w:id="7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38" w:name="__Fieldmark__382_2378122011"/>
            <w:bookmarkStart w:id="739" w:name="__Fieldmark__382_2378122011"/>
            <w:bookmarkEnd w:id="7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5 Urinal or equivalent (1)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0" w:name="__Fieldmark__383_2378122011"/>
            <w:bookmarkStart w:id="741" w:name="__Fieldmark__383_2378122011"/>
            <w:bookmarkEnd w:id="7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2" w:name="__Fieldmark__384_2378122011"/>
            <w:bookmarkStart w:id="743" w:name="__Fieldmark__384_2378122011"/>
            <w:bookmarkEnd w:id="7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4" w:name="__Fieldmark__385_2378122011"/>
            <w:bookmarkStart w:id="745" w:name="__Fieldmark__385_2378122011"/>
            <w:bookmarkEnd w:id="7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6 Bedpan (1)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6" w:name="__Fieldmark__386_2378122011"/>
            <w:bookmarkStart w:id="747" w:name="__Fieldmark__386_2378122011"/>
            <w:bookmarkEnd w:id="7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8" w:name="__Fieldmark__387_2378122011"/>
            <w:bookmarkStart w:id="749" w:name="__Fieldmark__387_2378122011"/>
            <w:bookmarkEnd w:id="7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50" w:name="__Fieldmark__388_2378122011"/>
            <w:bookmarkStart w:id="751" w:name="__Fieldmark__388_2378122011"/>
            <w:bookmarkEnd w:id="7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17 Personal towelettes or equivalent (10)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52" w:name="__Fieldmark__389_2378122011"/>
            <w:bookmarkStart w:id="753" w:name="__Fieldmark__389_2378122011"/>
            <w:bookmarkEnd w:id="7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54" w:name="__Fieldmark__390_2378122011"/>
            <w:bookmarkStart w:id="755" w:name="__Fieldmark__390_2378122011"/>
            <w:bookmarkEnd w:id="7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56" w:name="__Fieldmark__391_2378122011"/>
            <w:bookmarkStart w:id="757" w:name="__Fieldmark__391_2378122011"/>
            <w:bookmarkEnd w:id="7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18 Patient restraints (4)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58" w:name="__Fieldmark__392_2378122011"/>
            <w:bookmarkStart w:id="759" w:name="__Fieldmark__392_2378122011"/>
            <w:bookmarkEnd w:id="7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0" w:name="__Fieldmark__393_2378122011"/>
            <w:bookmarkStart w:id="761" w:name="__Fieldmark__393_2378122011"/>
            <w:bookmarkEnd w:id="7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2" w:name="__Fieldmark__394_2378122011"/>
            <w:bookmarkStart w:id="763" w:name="__Fieldmark__394_2378122011"/>
            <w:bookmarkEnd w:id="7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19 ANSI II high visibility vest (1 for each crew member) 29 CFR 634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4" w:name="__Fieldmark__395_2378122011"/>
            <w:bookmarkStart w:id="765" w:name="__Fieldmark__395_2378122011"/>
            <w:bookmarkEnd w:id="7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6" w:name="__Fieldmark__396_2378122011"/>
            <w:bookmarkStart w:id="767" w:name="__Fieldmark__396_2378122011"/>
            <w:bookmarkEnd w:id="7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8" w:name="__Fieldmark__397_2378122011"/>
            <w:bookmarkStart w:id="769" w:name="__Fieldmark__397_2378122011"/>
            <w:bookmarkEnd w:id="7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 Age/weight appropriate pediatric restraint</w:t>
            </w:r>
            <w:r>
              <w:rPr>
                <w:rFonts w:cs="Arial" w:ascii="Arial" w:hAnsi="Arial"/>
                <w:b/>
                <w:sz w:val="20"/>
                <w:szCs w:val="20"/>
                <w:vertAlign w:val="superscript"/>
              </w:rPr>
              <w:t xml:space="preserve"> (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70" w:name="__Fieldmark__398_2378122011"/>
            <w:bookmarkStart w:id="771" w:name="__Fieldmark__398_2378122011"/>
            <w:bookmarkEnd w:id="7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72" w:name="__Fieldmark__399_2378122011"/>
            <w:bookmarkStart w:id="773" w:name="__Fieldmark__399_2378122011"/>
            <w:bookmarkEnd w:id="7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74" w:name="__Fieldmark__400_2378122011"/>
            <w:bookmarkStart w:id="775" w:name="__Fieldmark__400_2378122011"/>
            <w:bookmarkEnd w:id="7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11016" w:type="dxa"/>
            <w:gridSpan w:val="4"/>
            <w:tcBorders/>
            <w:vAlign w:val="bottom"/>
          </w:tcPr>
          <w:p>
            <w:pPr>
              <w:pStyle w:val="Normal"/>
              <w:widowControl w:val="false"/>
              <w:tabs>
                <w:tab w:val="clear" w:pos="720"/>
                <w:tab w:val="left" w:pos="5220" w:leader="none"/>
              </w:tabs>
              <w:overflowPunct w:val="false"/>
              <w:autoSpaceDE w:val="false"/>
              <w:ind w:left="648" w:hanging="360"/>
              <w:textAlignment w:val="baseline"/>
              <w:rPr>
                <w:rFonts w:ascii="Arial" w:hAnsi="Arial" w:cs="Arial"/>
                <w:sz w:val="20"/>
                <w:szCs w:val="20"/>
              </w:rPr>
            </w:pPr>
            <w:r>
              <w:rPr>
                <w:rFonts w:cs="Arial" w:ascii="Arial" w:hAnsi="Arial"/>
                <w:b/>
                <w:bCs/>
                <w:sz w:val="20"/>
                <w:szCs w:val="20"/>
              </w:rPr>
              <w:t>N.</w:t>
              <w:tab/>
              <w:t xml:space="preserve">BLS - ONBOARD DEFINITIVE CARE EQUIPMENT </w:t>
            </w:r>
          </w:p>
        </w:tc>
      </w:tr>
      <w:tr>
        <w:trPr>
          <w:trHeight w:val="291"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rPr>
              <w:t xml:space="preserve">.01 Approved medications as shown on Ohio State Board of Pharmacy License/Addendum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76" w:name="__Fieldmark__401_2378122011"/>
            <w:bookmarkStart w:id="777" w:name="__Fieldmark__401_2378122011"/>
            <w:bookmarkEnd w:id="7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78" w:name="__Fieldmark__402_2378122011"/>
            <w:bookmarkStart w:id="779" w:name="__Fieldmark__402_2378122011"/>
            <w:bookmarkEnd w:id="7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0" w:name="__Fieldmark__403_2378122011"/>
            <w:bookmarkStart w:id="781" w:name="__Fieldmark__403_2378122011"/>
            <w:bookmarkEnd w:id="7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atLeas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sz w:val="18"/>
                <w:szCs w:val="18"/>
              </w:rPr>
              <w:t>.02 Operational Automated External Defibrillator</w:t>
            </w:r>
            <w:r>
              <w:rPr>
                <w:rFonts w:cs="Arial" w:ascii="Arial" w:hAnsi="Arial"/>
                <w:b/>
                <w:sz w:val="20"/>
                <w:szCs w:val="20"/>
                <w:vertAlign w:val="superscript"/>
              </w:rPr>
              <w:t xml:space="preserve"> (2)</w:t>
            </w:r>
            <w:r>
              <w:rPr>
                <w:rFonts w:cs="Arial" w:ascii="Arial" w:hAnsi="Arial"/>
                <w:b/>
                <w:sz w:val="18"/>
                <w:szCs w:val="18"/>
              </w:rPr>
              <w:t xml:space="preserve">, Adult and Pediatric Pads </w:t>
            </w:r>
            <w:r>
              <w:rPr>
                <w:rFonts w:cs="Arial" w:ascii="Arial" w:hAnsi="Arial"/>
                <w:b/>
                <w:sz w:val="20"/>
                <w:szCs w:val="20"/>
                <w:vertAlign w:val="superscript"/>
              </w:rPr>
              <w:t>(1)</w:t>
            </w:r>
            <w:r>
              <w:rPr>
                <w:rFonts w:cs="Arial" w:ascii="Arial" w:hAnsi="Arial"/>
                <w:b/>
                <w:sz w:val="18"/>
                <w:szCs w:val="18"/>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2" w:name="__Fieldmark__404_2378122011"/>
            <w:bookmarkStart w:id="783" w:name="__Fieldmark__404_2378122011"/>
            <w:bookmarkEnd w:id="7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4" w:name="__Fieldmark__405_2378122011"/>
            <w:bookmarkStart w:id="785" w:name="__Fieldmark__405_2378122011"/>
            <w:bookmarkEnd w:id="7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6" w:name="__Fieldmark__406_2378122011"/>
            <w:bookmarkStart w:id="787" w:name="__Fieldmark__406_2378122011"/>
            <w:bookmarkEnd w:id="7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atLeas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sz w:val="18"/>
                <w:szCs w:val="18"/>
              </w:rPr>
              <w:t xml:space="preserve">.03 Waveform Capnography Device </w:t>
            </w:r>
            <w:r>
              <w:rPr>
                <w:rFonts w:cs="Arial" w:ascii="Arial" w:hAnsi="Arial"/>
                <w:b/>
                <w:sz w:val="20"/>
                <w:szCs w:val="20"/>
                <w:vertAlign w:val="superscript"/>
              </w:rPr>
              <w:t>(1)(2)</w:t>
            </w:r>
            <w:r>
              <w:rPr>
                <w:rFonts w:cs="Arial" w:ascii="Arial" w:hAnsi="Arial"/>
                <w:b/>
                <w:sz w:val="18"/>
                <w:szCs w:val="18"/>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8" w:name="__Fieldmark__407_2378122011"/>
            <w:bookmarkStart w:id="789" w:name="__Fieldmark__407_2378122011"/>
            <w:bookmarkEnd w:id="7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90" w:name="__Fieldmark__408_2378122011"/>
            <w:bookmarkStart w:id="791" w:name="__Fieldmark__408_2378122011"/>
            <w:bookmarkEnd w:id="7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92" w:name="__Fieldmark__409_2378122011"/>
            <w:bookmarkStart w:id="793" w:name="__Fieldmark__409_2378122011"/>
            <w:bookmarkEnd w:id="7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11016" w:type="dxa"/>
            <w:gridSpan w:val="4"/>
            <w:tcBorders>
              <w:bottom w:val="single" w:sz="4" w:space="0" w:color="000000"/>
            </w:tcBorders>
            <w:vAlign w:val="bottom"/>
          </w:tcPr>
          <w:p>
            <w:pPr>
              <w:pStyle w:val="Normal"/>
              <w:widowControl w:val="false"/>
              <w:tabs>
                <w:tab w:val="clear" w:pos="720"/>
                <w:tab w:val="left" w:pos="5220" w:leader="none"/>
              </w:tabs>
              <w:overflowPunct w:val="false"/>
              <w:autoSpaceDE w:val="false"/>
              <w:ind w:left="648" w:hanging="360"/>
              <w:textAlignment w:val="baseline"/>
              <w:rPr>
                <w:rFonts w:ascii="Arial" w:hAnsi="Arial" w:cs="Arial"/>
                <w:sz w:val="20"/>
                <w:szCs w:val="20"/>
              </w:rPr>
            </w:pPr>
            <w:r>
              <w:rPr>
                <w:rFonts w:cs="Arial" w:ascii="Arial" w:hAnsi="Arial"/>
                <w:b/>
                <w:bCs/>
                <w:sz w:val="20"/>
                <w:szCs w:val="20"/>
              </w:rPr>
              <w:t>O.</w:t>
              <w:tab/>
              <w:t>INTERMEDIATE - ONBOARD DEFINITIVE CARE EQUIPMENT</w:t>
            </w:r>
          </w:p>
        </w:tc>
      </w:tr>
      <w:tr>
        <w:trPr>
          <w:trHeight w:val="31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01 Approved medications as shown on Ohio State Board of Pharmacy License/Addendum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94" w:name="__Fieldmark__410_2378122011"/>
            <w:bookmarkStart w:id="795" w:name="__Fieldmark__410_2378122011"/>
            <w:bookmarkEnd w:id="7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96" w:name="__Fieldmark__411_2378122011"/>
            <w:bookmarkStart w:id="797" w:name="__Fieldmark__411_2378122011"/>
            <w:bookmarkEnd w:id="7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98" w:name="__Fieldmark__412_2378122011"/>
            <w:bookmarkStart w:id="799" w:name="__Fieldmark__412_2378122011"/>
            <w:bookmarkEnd w:id="7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354"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02 Approved I.V. solutions as shown on Ohio State Board of Pharmacy License/Addendum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0" w:name="__Fieldmark__413_2378122011"/>
            <w:bookmarkStart w:id="801" w:name="__Fieldmark__413_2378122011"/>
            <w:bookmarkEnd w:id="8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2" w:name="__Fieldmark__414_2378122011"/>
            <w:bookmarkStart w:id="803" w:name="__Fieldmark__414_2378122011"/>
            <w:bookmarkEnd w:id="8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4" w:name="__Fieldmark__415_2378122011"/>
            <w:bookmarkStart w:id="805" w:name="__Fieldmark__415_2378122011"/>
            <w:bookmarkEnd w:id="8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atLeas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18"/>
                <w:szCs w:val="18"/>
              </w:rPr>
            </w:pPr>
            <w:r>
              <w:rPr>
                <w:rFonts w:cs="Arial" w:ascii="Arial" w:hAnsi="Arial"/>
                <w:b/>
                <w:sz w:val="18"/>
                <w:szCs w:val="18"/>
              </w:rPr>
              <w:t>.03 Operational Automated External Defibrillator</w:t>
            </w:r>
            <w:r>
              <w:rPr>
                <w:rFonts w:cs="Arial" w:ascii="Arial" w:hAnsi="Arial"/>
                <w:b/>
                <w:sz w:val="20"/>
                <w:szCs w:val="20"/>
                <w:vertAlign w:val="superscript"/>
              </w:rPr>
              <w:t xml:space="preserve"> (2)</w:t>
            </w:r>
            <w:r>
              <w:rPr>
                <w:rFonts w:cs="Arial" w:ascii="Arial" w:hAnsi="Arial"/>
                <w:b/>
                <w:sz w:val="18"/>
                <w:szCs w:val="18"/>
              </w:rPr>
              <w:t>, Adult and Pediatric Pads</w:t>
            </w:r>
            <w:r>
              <w:rPr>
                <w:rFonts w:cs="Arial" w:ascii="Arial" w:hAnsi="Arial"/>
                <w:b/>
                <w:sz w:val="20"/>
                <w:szCs w:val="20"/>
                <w:vertAlign w:val="superscript"/>
              </w:rPr>
              <w:t xml:space="preserve"> (1)</w:t>
            </w:r>
            <w:r>
              <w:rPr>
                <w:rFonts w:cs="Arial" w:ascii="Arial" w:hAnsi="Arial"/>
                <w:b/>
                <w:sz w:val="18"/>
                <w:szCs w:val="18"/>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6" w:name="__Fieldmark__416_2378122011"/>
            <w:bookmarkStart w:id="807" w:name="__Fieldmark__416_2378122011"/>
            <w:bookmarkEnd w:id="8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8" w:name="__Fieldmark__417_2378122011"/>
            <w:bookmarkStart w:id="809" w:name="__Fieldmark__417_2378122011"/>
            <w:bookmarkEnd w:id="8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10" w:name="__Fieldmark__418_2378122011"/>
            <w:bookmarkStart w:id="811" w:name="__Fieldmark__418_2378122011"/>
            <w:bookmarkEnd w:id="8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atLeas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sz w:val="18"/>
                <w:szCs w:val="18"/>
              </w:rPr>
              <w:t xml:space="preserve">.04 Waveform Capnography Device </w:t>
            </w:r>
            <w:r>
              <w:rPr>
                <w:rFonts w:cs="Arial" w:ascii="Arial" w:hAnsi="Arial"/>
                <w:b/>
                <w:sz w:val="20"/>
                <w:szCs w:val="20"/>
                <w:vertAlign w:val="superscript"/>
              </w:rPr>
              <w:t>(1)(2)</w:t>
            </w:r>
            <w:r>
              <w:rPr>
                <w:rFonts w:cs="Arial" w:ascii="Arial" w:hAnsi="Arial"/>
                <w:b/>
                <w:sz w:val="18"/>
                <w:szCs w:val="18"/>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12" w:name="__Fieldmark__419_2378122011"/>
            <w:bookmarkStart w:id="813" w:name="__Fieldmark__419_2378122011"/>
            <w:bookmarkEnd w:id="8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14" w:name="__Fieldmark__420_2378122011"/>
            <w:bookmarkStart w:id="815" w:name="__Fieldmark__420_2378122011"/>
            <w:bookmarkEnd w:id="8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16" w:name="__Fieldmark__421_2378122011"/>
            <w:bookmarkStart w:id="817" w:name="__Fieldmark__421_2378122011"/>
            <w:bookmarkEnd w:id="8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bottom w:val="single" w:sz="4" w:space="0" w:color="000000"/>
            </w:tcBorders>
            <w:vAlign w:val="bottom"/>
          </w:tcPr>
          <w:p>
            <w:pPr>
              <w:pStyle w:val="Normal"/>
              <w:autoSpaceDE w:val="false"/>
              <w:jc w:val="center"/>
              <w:rPr>
                <w:rFonts w:ascii="Arial" w:hAnsi="Arial" w:cs="Arial"/>
                <w:b/>
                <w:b/>
                <w:sz w:val="18"/>
                <w:szCs w:val="18"/>
              </w:rPr>
            </w:pPr>
            <w:r>
              <w:rPr>
                <w:rFonts w:cs="Arial" w:ascii="Arial" w:hAnsi="Arial"/>
                <w:b/>
                <w:sz w:val="20"/>
                <w:szCs w:val="18"/>
              </w:rPr>
              <w:t>INTRAVENOUS EQUIPMENT</w:t>
            </w:r>
          </w:p>
        </w:tc>
        <w:tc>
          <w:tcPr>
            <w:tcW w:w="927" w:type="dxa"/>
            <w:tcBorders>
              <w:top w:val="single" w:sz="4" w:space="0" w:color="000000"/>
              <w:bottom w:val="single" w:sz="4" w:space="0" w:color="000000"/>
            </w:tcBorders>
            <w:vAlign w:val="center"/>
          </w:tcPr>
          <w:p>
            <w:pPr>
              <w:pStyle w:val="Normal"/>
              <w:widowControl w:val="false"/>
              <w:tabs>
                <w:tab w:val="clear" w:pos="720"/>
                <w:tab w:val="left" w:pos="5220" w:leader="none"/>
              </w:tabs>
              <w:overflowPunct w:val="false"/>
              <w:autoSpaceDE w:val="false"/>
              <w:snapToGrid w:val="false"/>
              <w:textAlignment w:val="baseline"/>
              <w:rPr>
                <w:rFonts w:ascii="Arial" w:hAnsi="Arial" w:cs="Arial"/>
                <w:b/>
                <w:b/>
                <w:sz w:val="20"/>
                <w:szCs w:val="20"/>
              </w:rPr>
            </w:pPr>
            <w:r>
              <w:rPr>
                <w:rFonts w:cs="Arial" w:ascii="Arial" w:hAnsi="Arial"/>
                <w:b/>
                <w:sz w:val="20"/>
                <w:szCs w:val="20"/>
              </w:rPr>
            </w:r>
          </w:p>
        </w:tc>
        <w:tc>
          <w:tcPr>
            <w:tcW w:w="900" w:type="dxa"/>
            <w:tcBorders>
              <w:top w:val="single" w:sz="4" w:space="0" w:color="000000"/>
              <w:bottom w:val="single" w:sz="4" w:space="0" w:color="000000"/>
            </w:tcBorders>
            <w:vAlign w:val="center"/>
          </w:tcPr>
          <w:p>
            <w:pPr>
              <w:pStyle w:val="Normal"/>
              <w:widowControl w:val="false"/>
              <w:tabs>
                <w:tab w:val="clear" w:pos="720"/>
                <w:tab w:val="left" w:pos="5220" w:leader="none"/>
              </w:tabs>
              <w:overflowPunct w:val="false"/>
              <w:autoSpaceDE w:val="false"/>
              <w:snapToGrid w:val="false"/>
              <w:textAlignment w:val="baseline"/>
              <w:rPr>
                <w:rFonts w:ascii="Arial" w:hAnsi="Arial" w:cs="Arial"/>
                <w:sz w:val="20"/>
                <w:szCs w:val="20"/>
              </w:rPr>
            </w:pPr>
            <w:r>
              <w:rPr>
                <w:rFonts w:cs="Arial" w:ascii="Arial" w:hAnsi="Arial"/>
                <w:sz w:val="20"/>
                <w:szCs w:val="20"/>
              </w:rPr>
            </w:r>
          </w:p>
        </w:tc>
        <w:tc>
          <w:tcPr>
            <w:tcW w:w="918" w:type="dxa"/>
            <w:tcBorders>
              <w:top w:val="single" w:sz="4" w:space="0" w:color="000000"/>
              <w:bottom w:val="single" w:sz="4" w:space="0" w:color="000000"/>
            </w:tcBorders>
            <w:vAlign w:val="center"/>
          </w:tcPr>
          <w:p>
            <w:pPr>
              <w:pStyle w:val="Normal"/>
              <w:widowControl w:val="false"/>
              <w:tabs>
                <w:tab w:val="clear" w:pos="720"/>
                <w:tab w:val="left" w:pos="5220" w:leader="none"/>
              </w:tabs>
              <w:overflowPunct w:val="false"/>
              <w:autoSpaceDE w:val="false"/>
              <w:snapToGrid w:val="false"/>
              <w:textAlignment w:val="baseline"/>
              <w:rPr>
                <w:rFonts w:ascii="Arial" w:hAnsi="Arial" w:cs="Arial"/>
                <w:sz w:val="20"/>
                <w:szCs w:val="20"/>
              </w:rPr>
            </w:pPr>
            <w:r>
              <w:rPr>
                <w:rFonts w:cs="Arial" w:ascii="Arial" w:hAnsi="Arial"/>
                <w:sz w:val="20"/>
                <w:szCs w:val="20"/>
              </w:rPr>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04 Alcohol, povidone iodine preps or IV Prep Pads (10 each)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18" w:name="__Fieldmark__422_2378122011"/>
            <w:bookmarkStart w:id="819" w:name="__Fieldmark__422_2378122011"/>
            <w:bookmarkEnd w:id="8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0" w:name="__Fieldmark__423_2378122011"/>
            <w:bookmarkStart w:id="821" w:name="__Fieldmark__423_2378122011"/>
            <w:bookmarkEnd w:id="8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2" w:name="__Fieldmark__424_2378122011"/>
            <w:bookmarkStart w:id="823" w:name="__Fieldmark__424_2378122011"/>
            <w:bookmarkEnd w:id="8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05 Arm boards (1)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4" w:name="__Fieldmark__425_2378122011"/>
            <w:bookmarkStart w:id="825" w:name="__Fieldmark__425_2378122011"/>
            <w:bookmarkEnd w:id="8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6" w:name="__Fieldmark__426_2378122011"/>
            <w:bookmarkStart w:id="827" w:name="__Fieldmark__426_2378122011"/>
            <w:bookmarkEnd w:id="8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8" w:name="__Fieldmark__427_2378122011"/>
            <w:bookmarkStart w:id="829" w:name="__Fieldmark__427_2378122011"/>
            <w:bookmarkEnd w:id="8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06 IV Administration sets (4)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30" w:name="__Fieldmark__428_2378122011"/>
            <w:bookmarkStart w:id="831" w:name="__Fieldmark__428_2378122011"/>
            <w:bookmarkEnd w:id="8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32" w:name="__Fieldmark__429_2378122011"/>
            <w:bookmarkStart w:id="833" w:name="__Fieldmark__429_2378122011"/>
            <w:bookmarkEnd w:id="8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34" w:name="__Fieldmark__430_2378122011"/>
            <w:bookmarkStart w:id="835" w:name="__Fieldmark__430_2378122011"/>
            <w:bookmarkEnd w:id="8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07 IV Catheters (assorted sizes)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36" w:name="__Fieldmark__431_2378122011"/>
            <w:bookmarkStart w:id="837" w:name="__Fieldmark__431_2378122011"/>
            <w:bookmarkEnd w:id="8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38" w:name="__Fieldmark__432_2378122011"/>
            <w:bookmarkStart w:id="839" w:name="__Fieldmark__432_2378122011"/>
            <w:bookmarkEnd w:id="8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0" w:name="__Fieldmark__433_2378122011"/>
            <w:bookmarkStart w:id="841" w:name="__Fieldmark__433_2378122011"/>
            <w:bookmarkEnd w:id="8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08 Needles (assorted sizes)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2" w:name="__Fieldmark__434_2378122011"/>
            <w:bookmarkStart w:id="843" w:name="__Fieldmark__434_2378122011"/>
            <w:bookmarkEnd w:id="8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4" w:name="__Fieldmark__435_2378122011"/>
            <w:bookmarkStart w:id="845" w:name="__Fieldmark__435_2378122011"/>
            <w:bookmarkEnd w:id="8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6" w:name="__Fieldmark__436_2378122011"/>
            <w:bookmarkStart w:id="847" w:name="__Fieldmark__436_2378122011"/>
            <w:bookmarkEnd w:id="8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11016" w:type="dxa"/>
            <w:gridSpan w:val="4"/>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rPr>
                <w:rFonts w:cs="Arial" w:ascii="Arial" w:hAnsi="Arial"/>
                <w:b/>
                <w:sz w:val="20"/>
                <w:szCs w:val="20"/>
                <w:vertAlign w:val="superscript"/>
              </w:rPr>
              <w:t>(1)</w:t>
            </w:r>
            <w:r>
              <w:rPr>
                <w:rFonts w:cs="Arial" w:ascii="Arial" w:hAnsi="Arial"/>
                <w:b/>
                <w:sz w:val="20"/>
                <w:szCs w:val="20"/>
              </w:rPr>
              <w:t xml:space="preserve"> Per Medical Protocol</w:t>
            </w:r>
          </w:p>
        </w:tc>
      </w:tr>
      <w:tr>
        <w:trPr>
          <w:trHeight w:val="288" w:hRule="exact"/>
        </w:trPr>
        <w:tc>
          <w:tcPr>
            <w:tcW w:w="11016" w:type="dxa"/>
            <w:gridSpan w:val="4"/>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b/>
                <w:b/>
                <w:sz w:val="20"/>
                <w:szCs w:val="20"/>
              </w:rPr>
            </w:pPr>
            <w:r>
              <w:rPr>
                <w:rFonts w:cs="Arial" w:ascii="Arial" w:hAnsi="Arial"/>
                <w:b/>
                <w:sz w:val="20"/>
                <w:szCs w:val="20"/>
                <w:vertAlign w:val="superscript"/>
              </w:rPr>
              <w:t>(2)</w:t>
            </w:r>
            <w:r>
              <w:rPr>
                <w:rFonts w:cs="Arial" w:ascii="Arial" w:hAnsi="Arial"/>
                <w:b/>
                <w:sz w:val="20"/>
                <w:szCs w:val="20"/>
              </w:rPr>
              <w:t xml:space="preserve"> Battery Tested and has up-to-date Service Records</w:t>
            </w:r>
          </w:p>
        </w:tc>
      </w:tr>
    </w:tbl>
    <w:p>
      <w:pPr>
        <w:sectPr>
          <w:footerReference w:type="default" r:id="rId3"/>
          <w:type w:val="continuous"/>
          <w:pgSz w:w="12240" w:h="15840"/>
          <w:pgMar w:left="720" w:right="720" w:gutter="0" w:header="0" w:top="432" w:footer="432" w:bottom="488"/>
          <w:formProt w:val="true"/>
          <w:textDirection w:val="lrTb"/>
          <w:docGrid w:type="default" w:linePitch="326" w:charSpace="0"/>
        </w:sectPr>
      </w:pPr>
    </w:p>
    <w:p>
      <w:pPr>
        <w:sectPr>
          <w:type w:val="continuous"/>
          <w:pgSz w:w="12240" w:h="15840"/>
          <w:pgMar w:left="720" w:right="720" w:gutter="0" w:header="0" w:top="691" w:footer="576" w:bottom="632"/>
          <w:formProt w:val="true"/>
          <w:textDirection w:val="lrTb"/>
          <w:docGrid w:type="default" w:linePitch="326" w:charSpace="0"/>
        </w:sectPr>
      </w:pPr>
    </w:p>
    <w:tbl>
      <w:tblPr>
        <w:tblW w:w="11016" w:type="dxa"/>
        <w:jc w:val="left"/>
        <w:tblInd w:w="-108" w:type="dxa"/>
        <w:tblLayout w:type="fixed"/>
        <w:tblCellMar>
          <w:top w:w="0" w:type="dxa"/>
          <w:left w:w="108" w:type="dxa"/>
          <w:bottom w:w="0" w:type="dxa"/>
          <w:right w:w="108" w:type="dxa"/>
        </w:tblCellMar>
      </w:tblPr>
      <w:tblGrid>
        <w:gridCol w:w="8271"/>
        <w:gridCol w:w="927"/>
        <w:gridCol w:w="900"/>
        <w:gridCol w:w="918"/>
      </w:tblGrid>
      <w:tr>
        <w:trPr>
          <w:trHeight w:val="288" w:hRule="exact"/>
        </w:trPr>
        <w:tc>
          <w:tcPr>
            <w:tcW w:w="11016" w:type="dxa"/>
            <w:gridSpan w:val="4"/>
            <w:tcBorders/>
            <w:vAlign w:val="bottom"/>
          </w:tcPr>
          <w:p>
            <w:pPr>
              <w:pStyle w:val="Normal"/>
              <w:widowControl w:val="false"/>
              <w:tabs>
                <w:tab w:val="clear" w:pos="720"/>
                <w:tab w:val="left" w:pos="5220" w:leader="none"/>
              </w:tabs>
              <w:overflowPunct w:val="false"/>
              <w:autoSpaceDE w:val="false"/>
              <w:textAlignment w:val="baseline"/>
              <w:rPr>
                <w:rFonts w:ascii="Arial" w:hAnsi="Arial" w:cs="Arial"/>
                <w:b/>
                <w:b/>
                <w:bCs/>
                <w:sz w:val="20"/>
                <w:szCs w:val="20"/>
              </w:rPr>
            </w:pPr>
            <w:r>
              <w:rPr>
                <w:rFonts w:cs="Arial" w:ascii="Arial" w:hAnsi="Arial"/>
                <w:b/>
                <w:sz w:val="20"/>
                <w:szCs w:val="20"/>
              </w:rPr>
              <w:t>Violation of a bolded field results in automatic reinspection.</w:t>
            </w:r>
          </w:p>
        </w:tc>
      </w:tr>
      <w:tr>
        <w:trPr>
          <w:trHeight w:val="288" w:hRule="exact"/>
        </w:trPr>
        <w:tc>
          <w:tcPr>
            <w:tcW w:w="11016" w:type="dxa"/>
            <w:gridSpan w:val="4"/>
            <w:tcBorders>
              <w:bottom w:val="single" w:sz="4" w:space="0" w:color="000000"/>
            </w:tcBorders>
            <w:vAlign w:val="bottom"/>
          </w:tcPr>
          <w:p>
            <w:pPr>
              <w:pStyle w:val="Normal"/>
              <w:widowControl w:val="false"/>
              <w:tabs>
                <w:tab w:val="clear" w:pos="720"/>
                <w:tab w:val="left" w:pos="5220" w:leader="none"/>
              </w:tabs>
              <w:overflowPunct w:val="false"/>
              <w:autoSpaceDE w:val="false"/>
              <w:ind w:left="648" w:hanging="360"/>
              <w:textAlignment w:val="baseline"/>
              <w:rPr>
                <w:rFonts w:ascii="Arial" w:hAnsi="Arial" w:cs="Arial"/>
                <w:sz w:val="20"/>
                <w:szCs w:val="20"/>
              </w:rPr>
            </w:pPr>
            <w:r>
              <w:rPr>
                <w:rFonts w:cs="Arial" w:ascii="Arial" w:hAnsi="Arial"/>
                <w:b/>
                <w:bCs/>
                <w:sz w:val="20"/>
                <w:szCs w:val="20"/>
              </w:rPr>
              <w:t>P.</w:t>
              <w:tab/>
              <w:t>ALS – ONBOARD DEFINITIVE CARE EQUIPMENT</w:t>
            </w:r>
          </w:p>
        </w:tc>
      </w:tr>
      <w:tr>
        <w:trPr>
          <w:trHeight w:val="327"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01 Approved medications as shown on Ohio State Board of Pharmacy License/Addendum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8" w:name="__Fieldmark__437_2378122011"/>
            <w:bookmarkStart w:id="849" w:name="__Fieldmark__437_2378122011"/>
            <w:bookmarkEnd w:id="8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50" w:name="__Fieldmark__438_2378122011"/>
            <w:bookmarkStart w:id="851" w:name="__Fieldmark__438_2378122011"/>
            <w:bookmarkEnd w:id="8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52" w:name="__Fieldmark__439_2378122011"/>
            <w:bookmarkStart w:id="853" w:name="__Fieldmark__439_2378122011"/>
            <w:bookmarkEnd w:id="8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73"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rPr>
              <w:t>.02 Approved I.V. solutions as shown on Ohio State Board of Pharmacy License/Addendu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54" w:name="__Fieldmark__440_2378122011"/>
            <w:bookmarkStart w:id="855" w:name="__Fieldmark__440_2378122011"/>
            <w:bookmarkEnd w:id="8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56" w:name="__Fieldmark__441_2378122011"/>
            <w:bookmarkStart w:id="857" w:name="__Fieldmark__441_2378122011"/>
            <w:bookmarkEnd w:id="8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58" w:name="__Fieldmark__442_2378122011"/>
            <w:bookmarkStart w:id="859" w:name="__Fieldmark__442_2378122011"/>
            <w:bookmarkEnd w:id="8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atLeas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18"/>
                <w:szCs w:val="18"/>
              </w:rPr>
            </w:pPr>
            <w:r>
              <w:rPr>
                <w:rFonts w:cs="Arial" w:ascii="Arial" w:hAnsi="Arial"/>
                <w:b/>
                <w:sz w:val="18"/>
                <w:szCs w:val="18"/>
              </w:rPr>
              <w:t>.03 Monitor/defibrillator (with EKG Trace) external cardiac pacing capability</w:t>
            </w:r>
            <w:r>
              <w:rPr>
                <w:rFonts w:cs="Arial" w:ascii="Arial" w:hAnsi="Arial"/>
                <w:b/>
                <w:sz w:val="20"/>
                <w:szCs w:val="20"/>
                <w:vertAlign w:val="superscript"/>
              </w:rPr>
              <w:t xml:space="preserve"> (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0" w:name="__Fieldmark__443_2378122011"/>
            <w:bookmarkStart w:id="861" w:name="__Fieldmark__443_2378122011"/>
            <w:bookmarkEnd w:id="8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2" w:name="__Fieldmark__444_2378122011"/>
            <w:bookmarkStart w:id="863" w:name="__Fieldmark__444_2378122011"/>
            <w:bookmarkEnd w:id="8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4" w:name="__Fieldmark__445_2378122011"/>
            <w:bookmarkStart w:id="865" w:name="__Fieldmark__445_2378122011"/>
            <w:bookmarkEnd w:id="8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rPr>
              <w:t xml:space="preserve">.04 Defibrillator gel or pads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6" w:name="__Fieldmark__446_2378122011"/>
            <w:bookmarkStart w:id="867" w:name="__Fieldmark__446_2378122011"/>
            <w:bookmarkEnd w:id="8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8" w:name="__Fieldmark__447_2378122011"/>
            <w:bookmarkStart w:id="869" w:name="__Fieldmark__447_2378122011"/>
            <w:bookmarkEnd w:id="8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70" w:name="__Fieldmark__448_2378122011"/>
            <w:bookmarkStart w:id="871" w:name="__Fieldmark__448_2378122011"/>
            <w:bookmarkEnd w:id="8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18"/>
                <w:szCs w:val="18"/>
              </w:rPr>
            </w:pPr>
            <w:r>
              <w:rPr>
                <w:rFonts w:cs="Arial" w:ascii="Arial" w:hAnsi="Arial"/>
                <w:b/>
                <w:sz w:val="18"/>
                <w:szCs w:val="18"/>
              </w:rPr>
              <w:t xml:space="preserve">.05 Adult paddles/pads if applicabl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72" w:name="__Fieldmark__449_2378122011"/>
            <w:bookmarkStart w:id="873" w:name="__Fieldmark__449_2378122011"/>
            <w:bookmarkEnd w:id="8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74" w:name="__Fieldmark__450_2378122011"/>
            <w:bookmarkStart w:id="875" w:name="__Fieldmark__450_2378122011"/>
            <w:bookmarkEnd w:id="8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76" w:name="__Fieldmark__451_2378122011"/>
            <w:bookmarkStart w:id="877" w:name="__Fieldmark__451_2378122011"/>
            <w:bookmarkEnd w:id="8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18"/>
                <w:szCs w:val="18"/>
              </w:rPr>
            </w:pPr>
            <w:r>
              <w:rPr>
                <w:rFonts w:cs="Arial" w:ascii="Arial" w:hAnsi="Arial"/>
                <w:b/>
                <w:sz w:val="18"/>
                <w:szCs w:val="18"/>
              </w:rPr>
              <w:t xml:space="preserve">.06 EKG leads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78" w:name="__Fieldmark__452_2378122011"/>
            <w:bookmarkStart w:id="879" w:name="__Fieldmark__452_2378122011"/>
            <w:bookmarkEnd w:id="8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0" w:name="__Fieldmark__453_2378122011"/>
            <w:bookmarkStart w:id="881" w:name="__Fieldmark__453_2378122011"/>
            <w:bookmarkEnd w:id="8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2" w:name="__Fieldmark__454_2378122011"/>
            <w:bookmarkStart w:id="883" w:name="__Fieldmark__454_2378122011"/>
            <w:bookmarkEnd w:id="8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18"/>
                <w:szCs w:val="18"/>
              </w:rPr>
            </w:pPr>
            <w:r>
              <w:rPr>
                <w:rFonts w:cs="Arial" w:ascii="Arial" w:hAnsi="Arial"/>
                <w:b/>
                <w:sz w:val="18"/>
                <w:szCs w:val="18"/>
              </w:rPr>
              <w:t xml:space="preserve">.07 External pacing pads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4" w:name="__Fieldmark__455_2378122011"/>
            <w:bookmarkStart w:id="885" w:name="__Fieldmark__455_2378122011"/>
            <w:bookmarkEnd w:id="8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6" w:name="__Fieldmark__456_2378122011"/>
            <w:bookmarkStart w:id="887" w:name="__Fieldmark__456_2378122011"/>
            <w:bookmarkEnd w:id="8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8" w:name="__Fieldmark__457_2378122011"/>
            <w:bookmarkStart w:id="889" w:name="__Fieldmark__457_2378122011"/>
            <w:bookmarkEnd w:id="8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18"/>
                <w:szCs w:val="18"/>
              </w:rPr>
            </w:pPr>
            <w:r>
              <w:rPr>
                <w:rFonts w:cs="Arial" w:ascii="Arial" w:hAnsi="Arial"/>
                <w:b/>
                <w:sz w:val="18"/>
                <w:szCs w:val="18"/>
              </w:rPr>
              <w:t xml:space="preserve">.08 Pedi-paddles/Pads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90" w:name="__Fieldmark__458_2378122011"/>
            <w:bookmarkStart w:id="891" w:name="__Fieldmark__458_2378122011"/>
            <w:bookmarkEnd w:id="8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92" w:name="__Fieldmark__459_2378122011"/>
            <w:bookmarkStart w:id="893" w:name="__Fieldmark__459_2378122011"/>
            <w:bookmarkEnd w:id="8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94" w:name="__Fieldmark__460_2378122011"/>
            <w:bookmarkStart w:id="895" w:name="__Fieldmark__460_2378122011"/>
            <w:bookmarkEnd w:id="8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sz w:val="18"/>
                <w:szCs w:val="18"/>
              </w:rPr>
              <w:t xml:space="preserve">.09 Waveform Capnography Device </w:t>
            </w:r>
            <w:r>
              <w:rPr>
                <w:rFonts w:cs="Arial" w:ascii="Arial" w:hAnsi="Arial"/>
                <w:b/>
                <w:sz w:val="20"/>
                <w:szCs w:val="20"/>
                <w:vertAlign w:val="superscript"/>
              </w:rPr>
              <w:t>(1)(2)</w:t>
            </w:r>
            <w:r>
              <w:rPr>
                <w:rFonts w:cs="Arial" w:ascii="Arial" w:hAnsi="Arial"/>
                <w:b/>
                <w:sz w:val="18"/>
                <w:szCs w:val="18"/>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96" w:name="__Fieldmark__461_2378122011"/>
            <w:bookmarkStart w:id="897" w:name="__Fieldmark__461_2378122011"/>
            <w:bookmarkEnd w:id="8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98" w:name="__Fieldmark__462_2378122011"/>
            <w:bookmarkStart w:id="899" w:name="__Fieldmark__462_2378122011"/>
            <w:bookmarkEnd w:id="8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0" w:name="__Fieldmark__463_2378122011"/>
            <w:bookmarkStart w:id="901" w:name="__Fieldmark__463_2378122011"/>
            <w:bookmarkEnd w:id="9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bottom w:val="single" w:sz="4" w:space="0" w:color="000000"/>
            </w:tcBorders>
            <w:vAlign w:val="bottom"/>
          </w:tcPr>
          <w:p>
            <w:pPr>
              <w:pStyle w:val="Normal"/>
              <w:autoSpaceDE w:val="false"/>
              <w:jc w:val="center"/>
              <w:rPr>
                <w:rFonts w:ascii="Arial" w:hAnsi="Arial" w:cs="Arial"/>
                <w:b/>
                <w:b/>
                <w:sz w:val="18"/>
                <w:szCs w:val="18"/>
              </w:rPr>
            </w:pPr>
            <w:r>
              <w:rPr>
                <w:rFonts w:cs="Arial" w:ascii="Arial" w:hAnsi="Arial"/>
                <w:b/>
                <w:sz w:val="20"/>
                <w:szCs w:val="18"/>
              </w:rPr>
              <w:t>INTRAVENOUS EQUIPMENT</w:t>
            </w:r>
          </w:p>
        </w:tc>
        <w:tc>
          <w:tcPr>
            <w:tcW w:w="927" w:type="dxa"/>
            <w:tcBorders>
              <w:top w:val="single" w:sz="4" w:space="0" w:color="000000"/>
              <w:bottom w:val="single" w:sz="4" w:space="0" w:color="000000"/>
            </w:tcBorders>
            <w:vAlign w:val="center"/>
          </w:tcPr>
          <w:p>
            <w:pPr>
              <w:pStyle w:val="Normal"/>
              <w:widowControl w:val="false"/>
              <w:tabs>
                <w:tab w:val="clear" w:pos="720"/>
                <w:tab w:val="left" w:pos="5220" w:leader="none"/>
              </w:tabs>
              <w:overflowPunct w:val="false"/>
              <w:autoSpaceDE w:val="false"/>
              <w:snapToGrid w:val="false"/>
              <w:textAlignment w:val="baseline"/>
              <w:rPr>
                <w:rFonts w:ascii="Arial" w:hAnsi="Arial" w:cs="Arial"/>
                <w:b/>
                <w:b/>
                <w:sz w:val="20"/>
                <w:szCs w:val="20"/>
              </w:rPr>
            </w:pPr>
            <w:r>
              <w:rPr>
                <w:rFonts w:cs="Arial" w:ascii="Arial" w:hAnsi="Arial"/>
                <w:b/>
                <w:sz w:val="20"/>
                <w:szCs w:val="20"/>
              </w:rPr>
            </w:r>
          </w:p>
        </w:tc>
        <w:tc>
          <w:tcPr>
            <w:tcW w:w="900" w:type="dxa"/>
            <w:tcBorders>
              <w:top w:val="single" w:sz="4" w:space="0" w:color="000000"/>
              <w:bottom w:val="single" w:sz="4" w:space="0" w:color="000000"/>
            </w:tcBorders>
            <w:vAlign w:val="center"/>
          </w:tcPr>
          <w:p>
            <w:pPr>
              <w:pStyle w:val="Normal"/>
              <w:widowControl w:val="false"/>
              <w:tabs>
                <w:tab w:val="clear" w:pos="720"/>
                <w:tab w:val="left" w:pos="5220" w:leader="none"/>
              </w:tabs>
              <w:overflowPunct w:val="false"/>
              <w:autoSpaceDE w:val="false"/>
              <w:snapToGrid w:val="false"/>
              <w:textAlignment w:val="baseline"/>
              <w:rPr>
                <w:rFonts w:ascii="Arial" w:hAnsi="Arial" w:cs="Arial"/>
                <w:sz w:val="20"/>
                <w:szCs w:val="20"/>
              </w:rPr>
            </w:pPr>
            <w:r>
              <w:rPr>
                <w:rFonts w:cs="Arial" w:ascii="Arial" w:hAnsi="Arial"/>
                <w:sz w:val="20"/>
                <w:szCs w:val="20"/>
              </w:rPr>
            </w:r>
          </w:p>
        </w:tc>
        <w:tc>
          <w:tcPr>
            <w:tcW w:w="918" w:type="dxa"/>
            <w:tcBorders>
              <w:top w:val="single" w:sz="4" w:space="0" w:color="000000"/>
              <w:bottom w:val="single" w:sz="4" w:space="0" w:color="000000"/>
            </w:tcBorders>
            <w:vAlign w:val="center"/>
          </w:tcPr>
          <w:p>
            <w:pPr>
              <w:pStyle w:val="Normal"/>
              <w:widowControl w:val="false"/>
              <w:tabs>
                <w:tab w:val="clear" w:pos="720"/>
                <w:tab w:val="left" w:pos="5220" w:leader="none"/>
              </w:tabs>
              <w:overflowPunct w:val="false"/>
              <w:autoSpaceDE w:val="false"/>
              <w:snapToGrid w:val="false"/>
              <w:textAlignment w:val="baseline"/>
              <w:rPr>
                <w:rFonts w:ascii="Arial" w:hAnsi="Arial" w:cs="Arial"/>
                <w:sz w:val="20"/>
                <w:szCs w:val="20"/>
              </w:rPr>
            </w:pPr>
            <w:r>
              <w:rPr>
                <w:rFonts w:cs="Arial" w:ascii="Arial" w:hAnsi="Arial"/>
                <w:sz w:val="20"/>
                <w:szCs w:val="20"/>
              </w:rPr>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09 Alcohol, povidone iodine preps or IV prep pads (10 each)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2" w:name="__Fieldmark__464_2378122011"/>
            <w:bookmarkStart w:id="903" w:name="__Fieldmark__464_2378122011"/>
            <w:bookmarkEnd w:id="9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4" w:name="__Fieldmark__465_2378122011"/>
            <w:bookmarkStart w:id="905" w:name="__Fieldmark__465_2378122011"/>
            <w:bookmarkEnd w:id="9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6" w:name="__Fieldmark__466_2378122011"/>
            <w:bookmarkStart w:id="907" w:name="__Fieldmark__466_2378122011"/>
            <w:bookmarkEnd w:id="9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10 Arm boards (1 each)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8" w:name="__Fieldmark__467_2378122011"/>
            <w:bookmarkStart w:id="909" w:name="__Fieldmark__467_2378122011"/>
            <w:bookmarkEnd w:id="9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10" w:name="__Fieldmark__468_2378122011"/>
            <w:bookmarkStart w:id="911" w:name="__Fieldmark__468_2378122011"/>
            <w:bookmarkEnd w:id="9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12" w:name="__Fieldmark__469_2378122011"/>
            <w:bookmarkStart w:id="913" w:name="__Fieldmark__469_2378122011"/>
            <w:bookmarkEnd w:id="9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11 IV Administration sets (4)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14" w:name="__Fieldmark__470_2378122011"/>
            <w:bookmarkStart w:id="915" w:name="__Fieldmark__470_2378122011"/>
            <w:bookmarkEnd w:id="9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16" w:name="__Fieldmark__471_2378122011"/>
            <w:bookmarkStart w:id="917" w:name="__Fieldmark__471_2378122011"/>
            <w:bookmarkEnd w:id="9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18" w:name="__Fieldmark__472_2378122011"/>
            <w:bookmarkStart w:id="919" w:name="__Fieldmark__472_2378122011"/>
            <w:bookmarkEnd w:id="9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12 IV Catheters (assorted sizes)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0" w:name="__Fieldmark__473_2378122011"/>
            <w:bookmarkStart w:id="921" w:name="__Fieldmark__473_2378122011"/>
            <w:bookmarkEnd w:id="9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2" w:name="__Fieldmark__474_2378122011"/>
            <w:bookmarkStart w:id="923" w:name="__Fieldmark__474_2378122011"/>
            <w:bookmarkEnd w:id="9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4" w:name="__Fieldmark__475_2378122011"/>
            <w:bookmarkStart w:id="925" w:name="__Fieldmark__475_2378122011"/>
            <w:bookmarkEnd w:id="9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13 Intraosseous Needles or kit</w:t>
            </w:r>
            <w:r>
              <w:rPr>
                <w:rFonts w:cs="Arial" w:ascii="Arial" w:hAnsi="Arial"/>
                <w:b/>
                <w:sz w:val="20"/>
                <w:szCs w:val="20"/>
                <w:vertAlign w:val="superscript"/>
              </w:rPr>
              <w:t xml:space="preserve"> (1)</w:t>
            </w:r>
            <w:r>
              <w:rPr>
                <w:rFonts w:cs="Arial" w:ascii="Arial" w:hAnsi="Arial"/>
                <w:sz w:val="18"/>
                <w:szCs w:val="18"/>
              </w:rPr>
              <w:t xml:space="preserve"> (2)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6" w:name="__Fieldmark__476_2378122011"/>
            <w:bookmarkStart w:id="927" w:name="__Fieldmark__476_2378122011"/>
            <w:bookmarkEnd w:id="9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8" w:name="__Fieldmark__477_2378122011"/>
            <w:bookmarkStart w:id="929" w:name="__Fieldmark__477_2378122011"/>
            <w:bookmarkEnd w:id="9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30" w:name="__Fieldmark__478_2378122011"/>
            <w:bookmarkStart w:id="931" w:name="__Fieldmark__478_2378122011"/>
            <w:bookmarkEnd w:id="9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14 Needles (assorted sizes)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32" w:name="__Fieldmark__479_2378122011"/>
            <w:bookmarkStart w:id="933" w:name="__Fieldmark__479_2378122011"/>
            <w:bookmarkEnd w:id="9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34" w:name="__Fieldmark__480_2378122011"/>
            <w:bookmarkStart w:id="935" w:name="__Fieldmark__480_2378122011"/>
            <w:bookmarkEnd w:id="9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36" w:name="__Fieldmark__481_2378122011"/>
            <w:bookmarkStart w:id="937" w:name="__Fieldmark__481_2378122011"/>
            <w:bookmarkEnd w:id="9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6"/>
                <w:szCs w:val="20"/>
              </w:rPr>
              <w:t>N/A</w:t>
            </w:r>
          </w:p>
        </w:tc>
      </w:tr>
      <w:tr>
        <w:trPr>
          <w:trHeight w:val="288" w:hRule="exact"/>
        </w:trPr>
        <w:tc>
          <w:tcPr>
            <w:tcW w:w="11016" w:type="dxa"/>
            <w:gridSpan w:val="4"/>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b/>
                <w:b/>
                <w:sz w:val="20"/>
                <w:szCs w:val="20"/>
              </w:rPr>
            </w:pPr>
            <w:r>
              <w:rPr>
                <w:rFonts w:cs="Arial" w:ascii="Arial" w:hAnsi="Arial"/>
                <w:b/>
                <w:sz w:val="20"/>
                <w:szCs w:val="20"/>
                <w:vertAlign w:val="superscript"/>
              </w:rPr>
              <w:t>(1)</w:t>
            </w:r>
            <w:r>
              <w:rPr>
                <w:rFonts w:cs="Arial" w:ascii="Arial" w:hAnsi="Arial"/>
                <w:b/>
                <w:sz w:val="20"/>
                <w:szCs w:val="20"/>
              </w:rPr>
              <w:t xml:space="preserve"> Per Medical Protocol</w:t>
            </w:r>
          </w:p>
        </w:tc>
      </w:tr>
      <w:tr>
        <w:trPr>
          <w:trHeight w:val="288" w:hRule="exact"/>
        </w:trPr>
        <w:tc>
          <w:tcPr>
            <w:tcW w:w="11016" w:type="dxa"/>
            <w:gridSpan w:val="4"/>
            <w:tcBorders/>
            <w:vAlign w:val="center"/>
          </w:tcPr>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rPr>
                <w:rFonts w:cs="Arial" w:ascii="Arial" w:hAnsi="Arial"/>
                <w:b/>
                <w:sz w:val="20"/>
                <w:szCs w:val="20"/>
                <w:vertAlign w:val="superscript"/>
              </w:rPr>
              <w:t>(2)</w:t>
            </w:r>
            <w:r>
              <w:rPr>
                <w:rFonts w:cs="Arial" w:ascii="Arial" w:hAnsi="Arial"/>
                <w:b/>
                <w:sz w:val="20"/>
                <w:szCs w:val="20"/>
              </w:rPr>
              <w:t xml:space="preserve"> Battery Tested and has up-to-date Service Records</w:t>
            </w:r>
          </w:p>
        </w:tc>
      </w:tr>
      <w:tr>
        <w:trPr>
          <w:trHeight w:val="288" w:hRule="exact"/>
        </w:trPr>
        <w:tc>
          <w:tcPr>
            <w:tcW w:w="11016" w:type="dxa"/>
            <w:gridSpan w:val="4"/>
            <w:tcBorders/>
            <w:vAlign w:val="bottom"/>
          </w:tcPr>
          <w:p>
            <w:pPr>
              <w:pStyle w:val="Normal"/>
              <w:snapToGrid w:val="false"/>
              <w:rPr>
                <w:rFonts w:ascii="Arial" w:hAnsi="Arial" w:cs="Arial"/>
                <w:b/>
                <w:b/>
                <w:sz w:val="20"/>
                <w:szCs w:val="18"/>
              </w:rPr>
            </w:pPr>
            <w:r>
              <w:rPr>
                <w:rFonts w:cs="Arial" w:ascii="Arial" w:hAnsi="Arial"/>
                <w:b/>
                <w:sz w:val="20"/>
                <w:szCs w:val="18"/>
              </w:rPr>
            </w:r>
          </w:p>
        </w:tc>
      </w:tr>
      <w:tr>
        <w:trPr>
          <w:trHeight w:val="1199" w:hRule="exact"/>
        </w:trPr>
        <w:tc>
          <w:tcPr>
            <w:tcW w:w="11016" w:type="dxa"/>
            <w:gridSpan w:val="4"/>
            <w:tcBorders>
              <w:bottom w:val="single" w:sz="4" w:space="0" w:color="000000"/>
            </w:tcBorders>
            <w:vAlign w:val="bottom"/>
          </w:tcPr>
          <w:p>
            <w:pPr>
              <w:pStyle w:val="Normal"/>
              <w:rPr/>
            </w:pPr>
            <w:r>
              <w:rPr>
                <w:rFonts w:cs="Arial" w:ascii="Arial" w:hAnsi="Arial"/>
                <w:b/>
                <w:sz w:val="20"/>
                <w:szCs w:val="18"/>
              </w:rPr>
              <w:t>The Ambulance Inspection form contains the vehicle roadworthiness requirements and equipment required for a permitted ambulance authorized by sections 4766 of the Ohio Revised Code (R.C.) and Ohio Administrative Code (O.A.C.) and as approved by the State Board of Emergency Medical, Fire, and Transportation Services (EMFTS).</w:t>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18"/>
                <w:szCs w:val="18"/>
              </w:rPr>
            </w:pPr>
            <w:r>
              <w:rPr>
                <w:rFonts w:cs="Arial" w:ascii="Arial" w:hAnsi="Arial"/>
                <w:b/>
                <w:sz w:val="20"/>
                <w:szCs w:val="18"/>
              </w:rPr>
              <w:t>COMMENTS</w:t>
            </w:r>
          </w:p>
        </w:tc>
      </w:tr>
      <w:tr>
        <w:trPr>
          <w:trHeight w:val="3888"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20" w:leader="none"/>
              </w:tabs>
              <w:overflowPunct w:val="false"/>
              <w:autoSpaceDE w:val="false"/>
              <w:spacing w:before="120" w:after="0"/>
              <w:textAlignment w:val="baseline"/>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widowControl w:val="false"/>
        <w:tabs>
          <w:tab w:val="clear" w:pos="720"/>
          <w:tab w:val="left" w:pos="5220" w:leader="none"/>
        </w:tabs>
        <w:overflowPunct w:val="false"/>
        <w:autoSpaceDE w:val="false"/>
        <w:textAlignment w:val="baseline"/>
        <w:rPr>
          <w:rFonts w:ascii="Arial" w:hAnsi="Arial" w:cs="Arial"/>
          <w:sz w:val="20"/>
          <w:szCs w:val="20"/>
        </w:rPr>
      </w:pPr>
      <w:r>
        <w:rPr>
          <w:rFonts w:cs="Arial" w:ascii="Arial" w:hAnsi="Arial"/>
          <w:sz w:val="20"/>
          <w:szCs w:val="20"/>
        </w:rPr>
      </w:r>
    </w:p>
    <w:sectPr>
      <w:type w:val="continuous"/>
      <w:pgSz w:w="12240" w:h="15840"/>
      <w:pgMar w:left="720" w:right="720" w:gutter="0" w:header="0" w:top="691" w:footer="576" w:bottom="632"/>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EMS 4016 2/21 [SAN]   Page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ParagraphStyle">
    <w:name w:val="NormalParagraphStyle"/>
    <w:basedOn w:val="Normal"/>
    <w:qFormat/>
    <w:pPr>
      <w:autoSpaceDE w:val="false"/>
      <w:spacing w:lineRule="auto" w:line="288"/>
      <w:textAlignment w:val="center"/>
    </w:pPr>
    <w:rPr>
      <w:rFonts w:ascii="Times" w:hAnsi="Times" w:cs="Times"/>
      <w:color w:val="000000"/>
    </w:rPr>
  </w:style>
  <w:style w:type="paragraph" w:styleId="Letterhead">
    <w:name w:val="Letterhead"/>
    <w:basedOn w:val="Header"/>
    <w:qFormat/>
    <w:pPr>
      <w:widowControl w:val="false"/>
      <w:tabs>
        <w:tab w:val="clear" w:pos="4320"/>
        <w:tab w:val="clear" w:pos="8640"/>
        <w:tab w:val="left" w:pos="7200" w:leader="none"/>
        <w:tab w:val="center" w:pos="7650" w:leader="none"/>
        <w:tab w:val="left" w:pos="7920" w:leader="none"/>
        <w:tab w:val="right" w:pos="10710" w:leader="none"/>
      </w:tabs>
      <w:overflowPunct w:val="false"/>
      <w:autoSpaceDE w:val="false"/>
      <w:ind w:left="1440" w:hanging="0"/>
      <w:textAlignment w:val="baseline"/>
    </w:pPr>
    <w:rPr>
      <w:rFonts w:ascii="Arial" w:hAnsi="Arial" w:cs="Arial"/>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4:08:00Z</dcterms:created>
  <dc:creator>PLClark</dc:creator>
  <dc:description/>
  <cp:keywords/>
  <dc:language>en-US</dc:language>
  <cp:lastModifiedBy>Gary J. Cassell</cp:lastModifiedBy>
  <cp:lastPrinted>2021-02-04T12:14:00Z</cp:lastPrinted>
  <dcterms:modified xsi:type="dcterms:W3CDTF">2021-02-10T14:43:00Z</dcterms:modified>
  <cp:revision>10</cp:revision>
  <dc:subject/>
  <dc:title> </dc:title>
</cp:coreProperties>
</file>