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6771"/>
        <w:gridCol w:w="2219"/>
      </w:tblGrid>
      <w:tr>
        <w:trPr>
          <w:trHeight w:val="1008" w:hRule="exac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-733425</wp:posOffset>
                  </wp:positionV>
                  <wp:extent cx="1185545" cy="635635"/>
                  <wp:effectExtent l="0" t="0" r="0" b="0"/>
                  <wp:wrapTight wrapText="bothSides">
                    <wp:wrapPolygon edited="0">
                      <wp:start x="-171" y="0"/>
                      <wp:lineTo x="-171" y="21275"/>
                      <wp:lineTo x="21600" y="21275"/>
                      <wp:lineTo x="21600" y="0"/>
                      <wp:lineTo x="-17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DIVISION OF EMERGENCY MEDICAL SERVICES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AMBULETTE EMPLOYEE FILE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20" w:leader="none"/>
        </w:tabs>
        <w:overflowPunct w:val="false"/>
        <w:autoSpaceDE w:val="false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15" w:type="dxa"/>
        </w:tblCellMar>
      </w:tblPr>
      <w:tblGrid>
        <w:gridCol w:w="675"/>
        <w:gridCol w:w="315"/>
        <w:gridCol w:w="1782"/>
        <w:gridCol w:w="3636"/>
        <w:gridCol w:w="2914"/>
        <w:gridCol w:w="74"/>
        <w:gridCol w:w="1692"/>
      </w:tblGrid>
      <w:tr>
        <w:trPr>
          <w:trHeight w:val="506" w:hRule="atLeast"/>
        </w:trPr>
        <w:tc>
          <w:tcPr>
            <w:tcW w:w="1108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this checklist to track that you have adequate documentation of each driver’s / operator’s requirements as set forth in Ohio Administrative Code (O.A.C.) rule 4766-3-13.</w:t>
            </w:r>
          </w:p>
        </w:tc>
      </w:tr>
      <w:tr>
        <w:trPr>
          <w:trHeight w:val="369" w:hRule="atLeast"/>
        </w:trPr>
        <w:tc>
          <w:tcPr>
            <w:tcW w:w="110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pacing w:val="2"/>
                <w:sz w:val="20"/>
              </w:rPr>
            </w:pPr>
            <w:r>
              <w:rPr>
                <w:rFonts w:cs="Arial" w:ascii="Arial" w:hAnsi="Arial"/>
                <w:spacing w:val="2"/>
                <w:sz w:val="20"/>
              </w:rPr>
              <w:t>EMPLOYEE INFORMATION</w:t>
            </w:r>
          </w:p>
        </w:tc>
      </w:tr>
      <w:tr>
        <w:trPr>
          <w:trHeight w:val="461" w:hRule="exac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LEGAL LAST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pacing w:val="2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</w:r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LEGAL FIRST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pacing w:val="2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</w:r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LEGAL MIDDLE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pacing w:val="2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</w:r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2"/>
                <w:sz w:val="20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color w:val="FF0000"/>
                <w:spacing w:val="2"/>
                <w:sz w:val="16"/>
              </w:rPr>
            </w:pPr>
            <w:r>
              <w:rPr>
                <w:rFonts w:cs="Arial" w:ascii="Arial" w:hAnsi="Arial"/>
                <w:color w:val="FF0000"/>
                <w:spacing w:val="2"/>
                <w:sz w:val="16"/>
              </w:rPr>
              <w:t>DATE OF HI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pacing w:val="2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PY OF VALID DRIVER’S LICENSE* Issuing Stat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    Expiration Date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/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8_1781022288"/>
            <w:bookmarkStart w:id="1" w:name="__Fieldmark__8_178102228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9_1781022288"/>
            <w:bookmarkStart w:id="3" w:name="__Fieldmark__9_178102228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9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river is older than 18 years-of-age.</w:t>
            </w:r>
          </w:p>
        </w:tc>
        <w:tc>
          <w:tcPr>
            <w:tcW w:w="17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0_1781022288"/>
            <w:bookmarkStart w:id="5" w:name="__Fieldmark__10_178102228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1_1781022288"/>
            <w:bookmarkStart w:id="7" w:name="__Fieldmark__11_178102228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9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54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river has a minimum of two years of driving experience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8"/>
              </w:rPr>
              <w:t>* Out of State License is Acceptable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2_1781022288"/>
            <w:bookmarkStart w:id="9" w:name="__Fieldmark__12_178102228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3_1781022288"/>
            <w:bookmarkStart w:id="11" w:name="__Fieldmark__13_178102228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PY OF A CERTIFIED DRIVERS ABSTRACT FROM THE BMV      </w:t>
            </w:r>
          </w:p>
        </w:tc>
        <w:tc>
          <w:tcPr>
            <w:tcW w:w="2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8"/>
              </w:rPr>
              <w:t>* Required Annually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4_1781022288"/>
            <w:bookmarkStart w:id="13" w:name="__Fieldmark__14_178102228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5_1781022288"/>
            <w:bookmarkStart w:id="15" w:name="__Fieldmark__15_178102228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512" w:hRule="atLeast"/>
        </w:trPr>
        <w:tc>
          <w:tcPr>
            <w:tcW w:w="9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ind w:left="0" w:hanging="360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abstract was run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Abstract from:   Ohio BMV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r Out of state BMV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tract is dated no more than 14 calendar days prior to the date of application for employment.</w:t>
            </w:r>
          </w:p>
        </w:tc>
        <w:tc>
          <w:tcPr>
            <w:tcW w:w="17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1_1781022288"/>
            <w:bookmarkStart w:id="17" w:name="__Fieldmark__21_178102228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2_1781022288"/>
            <w:bookmarkStart w:id="19" w:name="__Fieldmark__22_178102228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9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ver has no more than 5 points.</w:t>
            </w:r>
          </w:p>
        </w:tc>
        <w:tc>
          <w:tcPr>
            <w:tcW w:w="17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3_1781022288"/>
            <w:bookmarkStart w:id="21" w:name="__Fieldmark__23_178102228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4_1781022288"/>
            <w:bookmarkStart w:id="23" w:name="__Fieldmark__24_178102228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9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umentation from the insurance carrier provided in lieu of BMV abstrac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(Document must list driver’s license name and verify eligibilit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5_1781022288"/>
            <w:bookmarkStart w:id="25" w:name="__Fieldmark__25_178102228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6_1781022288"/>
            <w:bookmarkStart w:id="27" w:name="__Fieldmark__26_178102228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1108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Abstract and driver’s license MUST be issued by the same state.</w:t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720" w:right="720" w:gutter="0" w:header="0" w:top="576" w:footer="432" w:bottom="488"/>
          <w:formProt w:val="true"/>
          <w:textDirection w:val="lrTb"/>
          <w:docGrid w:type="default" w:linePitch="326" w:charSpace="0"/>
        </w:sectPr>
      </w:pP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115" w:type="dxa"/>
        </w:tblCellMar>
      </w:tblPr>
      <w:tblGrid>
        <w:gridCol w:w="684"/>
        <w:gridCol w:w="9"/>
        <w:gridCol w:w="297"/>
        <w:gridCol w:w="8332"/>
        <w:gridCol w:w="1766"/>
      </w:tblGrid>
      <w:tr>
        <w:trPr>
          <w:trHeight w:val="43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ind w:right="33" w:hanging="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/ 4.</w:t>
            </w:r>
          </w:p>
        </w:tc>
        <w:tc>
          <w:tcPr>
            <w:tcW w:w="8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PY OF CERTIFICATIONS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9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16" w:leader="none"/>
                <w:tab w:val="left" w:pos="522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20"/>
              </w:rPr>
              <w:t>CPR Certification: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8" w:name="__Fieldmark__27_1781022288"/>
            <w:bookmarkStart w:id="29" w:name="__Fieldmark__27_1781022288"/>
            <w:bookmarkEnd w:id="2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AHA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0" w:name="__Fieldmark__28_1781022288"/>
            <w:bookmarkStart w:id="31" w:name="__Fieldmark__28_1781022288"/>
            <w:bookmarkEnd w:id="3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Red Cros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2" w:name="__Fieldmark__29_1781022288"/>
            <w:bookmarkStart w:id="33" w:name="__Fieldmark__29_1781022288"/>
            <w:bookmarkEnd w:id="3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ASHI   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Expiration Date: 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4_1781022288"/>
            <w:bookmarkStart w:id="35" w:name="__Fieldmark__34_178102228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5_1781022288"/>
            <w:bookmarkStart w:id="37" w:name="__Fieldmark__35_178102228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9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16" w:leader="none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Aid Certification: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8" w:name="__Fieldmark__36_1781022288"/>
            <w:bookmarkStart w:id="39" w:name="__Fieldmark__36_1781022288"/>
            <w:bookmarkEnd w:id="3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AHA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0" w:name="__Fieldmark__37_1781022288"/>
            <w:bookmarkStart w:id="41" w:name="__Fieldmark__37_1781022288"/>
            <w:bookmarkEnd w:id="4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Red Cros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2" w:name="__Fieldmark__38_1781022288"/>
            <w:bookmarkStart w:id="43" w:name="__Fieldmark__38_1781022288"/>
            <w:bookmarkEnd w:id="4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ASHI    Other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Expiration Date: 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43_1781022288"/>
            <w:bookmarkStart w:id="45" w:name="__Fieldmark__43_178102228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4_1781022288"/>
            <w:bookmarkStart w:id="47" w:name="__Fieldmark__44_178102228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77" w:hRule="exact"/>
        </w:trPr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16" w:leader="none"/>
                <w:tab w:val="left" w:pos="2635" w:leader="none"/>
                <w:tab w:val="left" w:pos="3913" w:leader="none"/>
                <w:tab w:val="left" w:pos="722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*</w:t>
            </w:r>
            <w:r>
              <w:rPr>
                <w:rFonts w:cs="Arial" w:ascii="Arial Narrow" w:hAnsi="Arial Narrow"/>
                <w:sz w:val="18"/>
                <w:szCs w:val="20"/>
              </w:rPr>
              <w:t>Current Ohio Certification:</w:t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8" w:name="__Fieldmark__45_1781022288"/>
            <w:bookmarkStart w:id="49" w:name="__Fieldmark__45_1781022288"/>
            <w:bookmarkEnd w:id="4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EMR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50" w:name="__Fieldmark__46_1781022288"/>
            <w:bookmarkStart w:id="51" w:name="__Fieldmark__46_1781022288"/>
            <w:bookmarkEnd w:id="5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EMT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52" w:name="__Fieldmark__47_1781022288"/>
            <w:bookmarkStart w:id="53" w:name="__Fieldmark__47_1781022288"/>
            <w:bookmarkEnd w:id="5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20"/>
              </w:rPr>
              <w:t>Advanced EMT</w:t>
            </w:r>
            <w:r>
              <w:rPr>
                <w:rFonts w:cs="Arial" w:ascii="Arial" w:hAnsi="Arial"/>
                <w:sz w:val="18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54" w:name="__Fieldmark__48_1781022288"/>
            <w:bookmarkStart w:id="55" w:name="__Fieldmark__48_1781022288"/>
            <w:bookmarkEnd w:id="5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Paramedic  </w:t>
            </w:r>
            <w:r>
              <w:rPr>
                <w:rFonts w:cs="Arial" w:ascii="Arial Narrow" w:hAnsi="Arial Narrow"/>
                <w:sz w:val="18"/>
                <w:szCs w:val="20"/>
              </w:rPr>
              <w:t>Expiration Date:</w:t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     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52_1781022288"/>
            <w:bookmarkStart w:id="57" w:name="__Fieldmark__52_1781022288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53_1781022288"/>
            <w:bookmarkStart w:id="59" w:name="__Fieldmark__53_1781022288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ind w:right="33" w:hanging="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 / 6.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ENGER ASSISTANCE COURSE COMPLETION    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9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ind w:left="0" w:hanging="360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23" w:leader="none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ur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20"/>
              </w:rPr>
              <w:t xml:space="preserve">Date Completed: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58_1781022288"/>
            <w:bookmarkStart w:id="61" w:name="__Fieldmark__58_1781022288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59_1781022288"/>
            <w:bookmarkStart w:id="63" w:name="__Fieldmark__59_1781022288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9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tion of hands on training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60_1781022288"/>
            <w:bookmarkStart w:id="65" w:name="__Fieldmark__60_1781022288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61_1781022288"/>
            <w:bookmarkStart w:id="67" w:name="__Fieldmark__61_1781022288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 approval letter for self-developed course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62_1781022288"/>
            <w:bookmarkStart w:id="69" w:name="__Fieldmark__62_178102228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63_1781022288"/>
            <w:bookmarkStart w:id="71" w:name="__Fieldmark__63_178102228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32" w:hRule="exac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220" w:leader="none"/>
              </w:tabs>
              <w:overflowPunct w:val="false"/>
              <w:autoSpaceDE w:val="false"/>
              <w:ind w:left="720" w:hanging="695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1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Y OF VALID CRIMINAL BACKGROUND CHECK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9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25" w:leader="none"/>
                <w:tab w:val="left" w:pos="407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72" w:name="__Fieldmark__64_1781022288"/>
            <w:bookmarkStart w:id="73" w:name="__Fieldmark__64_1781022288"/>
            <w:bookmarkEnd w:id="7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Ohio BCI    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74" w:name="__Fieldmark__65_1781022288"/>
            <w:bookmarkStart w:id="75" w:name="__Fieldmark__65_1781022288"/>
            <w:bookmarkEnd w:id="7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20"/>
              </w:rPr>
              <w:t>*</w:t>
            </w:r>
            <w:r>
              <w:rPr>
                <w:rFonts w:cs="Arial" w:ascii="Arial" w:hAnsi="Arial"/>
                <w:sz w:val="18"/>
                <w:szCs w:val="20"/>
              </w:rPr>
              <w:t xml:space="preserve">FBI    </w:t>
              <w:tab/>
              <w:t xml:space="preserve">Expiration Date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20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69_1781022288"/>
            <w:bookmarkStart w:id="77" w:name="__Fieldmark__69_1781022288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70_1781022288"/>
            <w:bookmarkStart w:id="79" w:name="__Fieldmark__70_1781022288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8" w:hRule="exact"/>
        </w:trPr>
        <w:tc>
          <w:tcPr>
            <w:tcW w:w="1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8"/>
              </w:rPr>
              <w:t>*Must have FBI check if employee resides outside Ohio or has not lived in Ohio for 5 years or longer.</w:t>
            </w:r>
          </w:p>
        </w:tc>
      </w:tr>
      <w:tr>
        <w:trPr>
          <w:trHeight w:val="432" w:hRule="exac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220" w:leader="none"/>
              </w:tabs>
              <w:overflowPunct w:val="false"/>
              <w:autoSpaceDE w:val="false"/>
              <w:ind w:left="720" w:hanging="695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1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Y OF PHYSICIAN STATEMENT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25" w:leader="none"/>
                <w:tab w:val="left" w:pos="407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ian’s statement certifying that the driver has no medical, physical, or vision impairments that would affect the performance of the job.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71_1781022288"/>
            <w:bookmarkStart w:id="81" w:name="__Fieldmark__71_178102228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72_1781022288"/>
            <w:bookmarkStart w:id="83" w:name="__Fieldmark__72_178102228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61" w:hRule="exact"/>
        </w:trPr>
        <w:tc>
          <w:tcPr>
            <w:tcW w:w="6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220" w:leader="none"/>
              </w:tabs>
              <w:overflowPunct w:val="false"/>
              <w:autoSpaceDE w:val="false"/>
              <w:ind w:left="720" w:hanging="695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1</w:t>
            </w:r>
          </w:p>
        </w:tc>
        <w:tc>
          <w:tcPr>
            <w:tcW w:w="86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25" w:leader="none"/>
                <w:tab w:val="left" w:pos="407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Y OF VALID DRUG TEST (Pre-employment and Post accident)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73_1781022288"/>
            <w:bookmarkStart w:id="85" w:name="__Fieldmark__73_178102228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74_1781022288"/>
            <w:bookmarkStart w:id="87" w:name="__Fieldmark__74_178102228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61" w:hRule="exac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25" w:leader="none"/>
                <w:tab w:val="left" w:pos="407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Y OF VALID ALCOHOL TEST (Pre-employment and Post accident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75_1781022288"/>
            <w:bookmarkStart w:id="89" w:name="__Fieldmark__75_1781022288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76_1781022288"/>
            <w:bookmarkStart w:id="91" w:name="__Fieldmark__76_1781022288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61" w:hRule="exact"/>
        </w:trPr>
        <w:tc>
          <w:tcPr>
            <w:tcW w:w="6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220" w:leader="none"/>
              </w:tabs>
              <w:overflowPunct w:val="false"/>
              <w:autoSpaceDE w:val="false"/>
              <w:ind w:left="720" w:hanging="695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1</w:t>
            </w:r>
          </w:p>
        </w:tc>
        <w:tc>
          <w:tcPr>
            <w:tcW w:w="86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25" w:leader="none"/>
                <w:tab w:val="left" w:pos="407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VER ID BADGE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8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25" w:leader="none"/>
                <w:tab w:val="left" w:pos="407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 Name and First Name and Last Initial OR Service Name and Employee Number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77_1781022288"/>
            <w:bookmarkStart w:id="93" w:name="__Fieldmark__77_1781022288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78_1781022288"/>
            <w:bookmarkStart w:id="95" w:name="__Fieldmark__78_1781022288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61" w:hRule="exact"/>
        </w:trPr>
        <w:tc>
          <w:tcPr>
            <w:tcW w:w="1108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Sections 1, 2, 8, 9, and 10 must be completed within 14 days from the date of hi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Sections 3, 4, 5, 6, and 7 must be completed within 60 days from the date of hire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4"/>
        </w:rPr>
      </w:pPr>
      <w:r>
        <w:rPr>
          <w:rFonts w:cs="Arial" w:ascii="Arial" w:hAnsi="Arial"/>
          <w:sz w:val="18"/>
          <w:szCs w:val="4"/>
        </w:rPr>
      </w:r>
    </w:p>
    <w:sectPr>
      <w:type w:val="continuous"/>
      <w:pgSz w:w="12240" w:h="15840"/>
      <w:pgMar w:left="720" w:right="720" w:gutter="0" w:header="0" w:top="576" w:footer="432" w:bottom="4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35" w:right="1080" w:hanging="0"/>
      <w:rPr/>
    </w:pPr>
    <w:r>
      <w:rPr>
        <w:rStyle w:val="PageNumber"/>
        <w:rFonts w:cs="Arial" w:ascii="Arial" w:hAnsi="Arial"/>
        <w:sz w:val="16"/>
        <w:szCs w:val="16"/>
      </w:rPr>
      <w:t>EMS 4044 3/17 [SAN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  <w:style w:type="paragraph" w:styleId="Letterhead">
    <w:name w:val="Letterhead"/>
    <w:basedOn w:val="Header"/>
    <w:qFormat/>
    <w:pPr>
      <w:widowControl w:val="false"/>
      <w:tabs>
        <w:tab w:val="clear" w:pos="4320"/>
        <w:tab w:val="clear" w:pos="8640"/>
        <w:tab w:val="left" w:pos="7200" w:leader="none"/>
        <w:tab w:val="center" w:pos="7650" w:leader="none"/>
        <w:tab w:val="left" w:pos="7920" w:leader="none"/>
        <w:tab w:val="right" w:pos="10710" w:leader="none"/>
      </w:tabs>
      <w:overflowPunct w:val="false"/>
      <w:autoSpaceDE w:val="false"/>
      <w:ind w:left="1440" w:hanging="0"/>
      <w:textAlignment w:val="baseline"/>
    </w:pPr>
    <w:rPr>
      <w:rFonts w:ascii="Arial" w:hAnsi="Arial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6:18:00Z</dcterms:created>
  <dc:creator>PLClark</dc:creator>
  <dc:description/>
  <cp:keywords/>
  <dc:language>en-US</dc:language>
  <cp:lastModifiedBy>Randy J. Bare</cp:lastModifiedBy>
  <cp:lastPrinted>2017-03-24T12:48:00Z</cp:lastPrinted>
  <dcterms:modified xsi:type="dcterms:W3CDTF">2017-03-28T14:31:00Z</dcterms:modified>
  <cp:revision>40</cp:revision>
  <dc:subject/>
  <dc:title> </dc:title>
</cp:coreProperties>
</file>